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6" </w:instrText>
          </w:r>
          <w:r>
            <w:rPr>
              <w:lang w:val="en-US"/>
            </w:rPr>
            <w:fldChar w:fldCharType="separate"/>
          </w:r>
          <w:r>
            <w:rPr>
              <w:lang w:val="en-US"/>
            </w:rPr>
            <w:t>KONKRÉTNÍ MORÁLKA</w:t>
            <w:tab/>
          </w:r>
          <w:r>
            <w:fldChar w:fldCharType="begin"/>
          </w:r>
          <w:r>
            <w:rPr>
              <w:lang w:val="en-US"/>
            </w:rPr>
            <w:instrText xml:space="preserve"> GOTOBUTTON _Toc46362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ATERO</w:t>
            <w:tab/>
          </w:r>
          <w:r>
            <w:fldChar w:fldCharType="begin"/>
          </w:r>
          <w:r>
            <w:rPr>
              <w:lang w:val="en-US"/>
            </w:rPr>
            <w:instrText xml:space="preserve"> GOTOBUTTON _Toc463622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SLOVO</w:t>
            <w:tab/>
          </w:r>
          <w:r>
            <w:fldChar w:fldCharType="begin"/>
          </w:r>
          <w:r>
            <w:rPr>
              <w:lang w:val="en-US"/>
            </w:rPr>
            <w:instrText xml:space="preserve"> GOTOBUTTON _Toc46362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Nález Písma</w:t>
            <w:tab/>
          </w:r>
          <w:r>
            <w:fldChar w:fldCharType="begin"/>
          </w:r>
          <w:r>
            <w:rPr>
              <w:lang w:val="en-US"/>
            </w:rPr>
            <w:instrText xml:space="preserve"> GOTOBUTTON _Toc46362223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color w:val="00FF00"/>
              <w:lang w:val="en-US"/>
            </w:rPr>
            <w:t>Exkurs: Explikace?</w:t>
          </w:r>
          <w:r>
            <w:rPr>
              <w:lang w:val="en-US"/>
            </w:rPr>
            <w:tab/>
          </w:r>
          <w:r>
            <w:fldChar w:fldCharType="begin"/>
          </w:r>
          <w:r>
            <w:rPr>
              <w:lang w:val="en-US"/>
            </w:rPr>
            <w:instrText xml:space="preserve"> GOTOBUTTON _Toc46362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Nauka NK</w:t>
            <w:tab/>
          </w:r>
          <w:r>
            <w:fldChar w:fldCharType="begin"/>
          </w:r>
          <w:r>
            <w:rPr>
              <w:lang w:val="en-US"/>
            </w:rPr>
            <w:instrText xml:space="preserve"> GOTOBUTTON _Toc46362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Božské ctnosti</w:t>
            <w:tab/>
          </w:r>
          <w:r>
            <w:fldChar w:fldCharType="begin"/>
          </w:r>
          <w:r>
            <w:rPr>
              <w:lang w:val="en-US"/>
            </w:rPr>
            <w:instrText xml:space="preserve"> GOTOBUTTON _Toc4636222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 Víra</w:t>
            <w:tab/>
          </w:r>
          <w:r>
            <w:fldChar w:fldCharType="begin"/>
          </w:r>
          <w:r>
            <w:rPr>
              <w:lang w:val="en-US"/>
            </w:rPr>
            <w:instrText xml:space="preserve"> GOTOBUTTON _Toc4636222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1.3.2 Nadìje</w:t>
            <w:tab/>
          </w:r>
          <w:r>
            <w:fldChar w:fldCharType="begin"/>
          </w:r>
          <w:r>
            <w:rPr>
              <w:lang w:val="en-US"/>
            </w:rPr>
            <w:instrText xml:space="preserve"> GOTOBUTTON _Toc4636222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1.3.3 Láska</w:t>
            <w:tab/>
          </w:r>
          <w:r>
            <w:fldChar w:fldCharType="begin"/>
          </w:r>
          <w:r>
            <w:rPr>
              <w:lang w:val="en-US"/>
            </w:rPr>
            <w:instrText xml:space="preserve"> GOTOBUTTON _Toc46362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Kult</w:t>
            <w:tab/>
          </w:r>
          <w:r>
            <w:fldChar w:fldCharType="begin"/>
          </w:r>
          <w:r>
            <w:rPr>
              <w:lang w:val="en-US"/>
            </w:rPr>
            <w:instrText xml:space="preserve"> GOTOBUTTON _Toc46362224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Zpodobování božstev</w:t>
            <w:tab/>
          </w:r>
          <w:r>
            <w:fldChar w:fldCharType="begin"/>
          </w:r>
          <w:r>
            <w:rPr>
              <w:lang w:val="en-US"/>
            </w:rPr>
            <w:instrText xml:space="preserve"> GOTOBUTTON _Toc46362224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O svobodì.</w:t>
            <w:tab/>
          </w:r>
          <w:r>
            <w:fldChar w:fldCharType="begin"/>
          </w:r>
          <w:r>
            <w:rPr>
              <w:lang w:val="en-US"/>
            </w:rPr>
            <w:instrText xml:space="preserve"> GOTOBUTTON _Toc4636222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1.4.1 O modlitbì</w:t>
            <w:tab/>
          </w:r>
          <w:r>
            <w:fldChar w:fldCharType="begin"/>
          </w:r>
          <w:r>
            <w:rPr>
              <w:lang w:val="en-US"/>
            </w:rPr>
            <w:instrText xml:space="preserve"> GOTOBUTTON _Toc4636222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 praxi</w:t>
            <w:tab/>
          </w:r>
          <w:r>
            <w:fldChar w:fldCharType="begin"/>
          </w:r>
          <w:r>
            <w:rPr>
              <w:lang w:val="en-US"/>
            </w:rPr>
            <w:instrText xml:space="preserve"> GOTOBUTTON _Toc4636222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reviáø</w:t>
            <w:tab/>
          </w:r>
          <w:r>
            <w:fldChar w:fldCharType="begin"/>
          </w:r>
          <w:r>
            <w:rPr>
              <w:lang w:val="en-US"/>
            </w:rPr>
            <w:instrText xml:space="preserve"> GOTOBUTTON _Toc4636222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K psychologii modlitby</w:t>
            <w:tab/>
          </w:r>
          <w:r>
            <w:fldChar w:fldCharType="begin"/>
          </w:r>
          <w:r>
            <w:rPr>
              <w:lang w:val="en-US"/>
            </w:rPr>
            <w:instrText xml:space="preserve"> GOTOBUTTON _Toc4636222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4.2 Slib</w:t>
            <w:tab/>
          </w:r>
          <w:r>
            <w:fldChar w:fldCharType="begin"/>
          </w:r>
          <w:r>
            <w:rPr>
              <w:lang w:val="en-US"/>
            </w:rPr>
            <w:instrText xml:space="preserve"> GOTOBUTTON _Toc46362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Ateizmus</w:t>
            <w:tab/>
          </w:r>
          <w:r>
            <w:fldChar w:fldCharType="begin"/>
          </w:r>
          <w:r>
            <w:rPr>
              <w:lang w:val="en-US"/>
            </w:rPr>
            <w:instrText xml:space="preserve"> GOTOBUTTON _Toc46362225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Reverence</w:t>
            <w:tab/>
          </w:r>
          <w:r>
            <w:fldChar w:fldCharType="begin"/>
          </w:r>
          <w:r>
            <w:rPr>
              <w:lang w:val="en-US"/>
            </w:rPr>
            <w:instrText xml:space="preserve"> GOTOBUTTON _Toc463622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Pøehled jednání proti prvnímu „slovu“ desatera</w:t>
            <w:tab/>
          </w:r>
          <w:r>
            <w:fldChar w:fldCharType="begin"/>
          </w:r>
          <w:r>
            <w:rPr>
              <w:lang w:val="en-US"/>
            </w:rPr>
            <w:instrText xml:space="preserve"> GOTOBUTTON _Toc463622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1 Pøíklady jednání, které odporuje božským ctnostem</w:t>
            <w:tab/>
          </w:r>
          <w:r>
            <w:fldChar w:fldCharType="begin"/>
          </w:r>
          <w:r>
            <w:rPr>
              <w:lang w:val="en-US"/>
            </w:rPr>
            <w:instrText xml:space="preserve"> GOTOBUTTON _Toc46362225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øíklady jednání, které odporuje víøe:</w:t>
            <w:tab/>
          </w:r>
          <w:r>
            <w:fldChar w:fldCharType="begin"/>
          </w:r>
          <w:r>
            <w:rPr>
              <w:lang w:val="en-US"/>
            </w:rPr>
            <w:instrText xml:space="preserve"> GOTOBUTTON _Toc46362225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Hereze.</w:t>
            <w:tab/>
          </w:r>
          <w:r>
            <w:fldChar w:fldCharType="begin"/>
          </w:r>
          <w:r>
            <w:rPr>
              <w:lang w:val="en-US"/>
            </w:rPr>
            <w:instrText xml:space="preserve"> GOTOBUTTON _Toc46362225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Pøíklady jednání, které odporuje nadìji:</w:t>
            <w:tab/>
          </w:r>
          <w:r>
            <w:fldChar w:fldCharType="begin"/>
          </w:r>
          <w:r>
            <w:rPr>
              <w:lang w:val="en-US"/>
            </w:rPr>
            <w:instrText xml:space="preserve"> GOTOBUTTON _Toc46362225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øíklady jednání, které odporuje lásce:</w:t>
            <w:tab/>
          </w:r>
          <w:r>
            <w:fldChar w:fldCharType="begin"/>
          </w:r>
          <w:r>
            <w:rPr>
              <w:lang w:val="en-US"/>
            </w:rPr>
            <w:instrText xml:space="preserve"> GOTOBUTTON _Toc4636222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 Pøíklady jednání, které odporuje ctnosti nábožnosti:</w:t>
            <w:tab/>
          </w:r>
          <w:r>
            <w:fldChar w:fldCharType="begin"/>
          </w:r>
          <w:r>
            <w:rPr>
              <w:lang w:val="en-US"/>
            </w:rPr>
            <w:instrText xml:space="preserve"> GOTOBUTTON _Toc46362225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color w:val="00FFFF"/>
              <w:lang w:val="en-US"/>
            </w:rPr>
            <w:t>Exkurs: Souèasné filozofické a teologické omyly podle FeR.</w:t>
          </w:r>
          <w:r>
            <w:rPr>
              <w:lang w:val="en-US"/>
            </w:rPr>
            <w:tab/>
          </w:r>
          <w:r>
            <w:fldChar w:fldCharType="begin"/>
          </w:r>
          <w:r>
            <w:rPr>
              <w:lang w:val="en-US"/>
            </w:rPr>
            <w:instrText xml:space="preserve"> GOTOBUTTON _Toc46362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SLOVO</w:t>
            <w:tab/>
          </w:r>
          <w:r>
            <w:fldChar w:fldCharType="begin"/>
          </w:r>
          <w:r>
            <w:rPr>
              <w:lang w:val="en-US"/>
            </w:rPr>
            <w:instrText xml:space="preserve"> GOTOBUTTON _Toc46362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Nález Písma</w:t>
            <w:tab/>
          </w:r>
          <w:r>
            <w:fldChar w:fldCharType="begin"/>
          </w:r>
          <w:r>
            <w:rPr>
              <w:lang w:val="en-US"/>
            </w:rPr>
            <w:instrText xml:space="preserve"> GOTOBUTTON _Toc46362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Nauka NK</w:t>
            <w:tab/>
          </w:r>
          <w:r>
            <w:fldChar w:fldCharType="begin"/>
          </w:r>
          <w:r>
            <w:rPr>
              <w:lang w:val="en-US"/>
            </w:rPr>
            <w:instrText xml:space="preserve"> GOTOBUTTON _Toc46362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3 Cíl 2. </w:t>
          </w:r>
          <w:r>
            <w:rPr>
              <w:color w:val="00FF00"/>
              <w:lang w:val="en-US"/>
            </w:rPr>
            <w:t>slova</w:t>
          </w:r>
          <w:r>
            <w:rPr>
              <w:lang w:val="en-US"/>
            </w:rPr>
            <w:tab/>
          </w:r>
          <w:r>
            <w:fldChar w:fldCharType="begin"/>
          </w:r>
          <w:r>
            <w:rPr>
              <w:lang w:val="en-US"/>
            </w:rPr>
            <w:instrText xml:space="preserve"> GOTOBUTTON _Toc463622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Boží chvála</w:t>
            <w:tab/>
          </w:r>
          <w:r>
            <w:fldChar w:fldCharType="begin"/>
          </w:r>
          <w:r>
            <w:rPr>
              <w:lang w:val="en-US"/>
            </w:rPr>
            <w:instrText xml:space="preserve"> GOTOBUTTON _Toc46362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2.5 Pøísaha</w:t>
            <w:tab/>
          </w:r>
          <w:r>
            <w:fldChar w:fldCharType="begin"/>
          </w:r>
          <w:r>
            <w:rPr>
              <w:lang w:val="en-US"/>
            </w:rPr>
            <w:instrText xml:space="preserve"> GOTOBUTTON _Toc46362226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Exkurs: Zapøísahání</w:t>
            <w:tab/>
          </w:r>
          <w:r>
            <w:fldChar w:fldCharType="begin"/>
          </w:r>
          <w:r>
            <w:rPr>
              <w:lang w:val="en-US"/>
            </w:rPr>
            <w:instrText xml:space="preserve"> GOTOBUTTON _Toc46362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Braní Božího jména nadarmo</w:t>
            <w:tab/>
          </w:r>
          <w:r>
            <w:fldChar w:fldCharType="begin"/>
          </w:r>
          <w:r>
            <w:rPr>
              <w:lang w:val="en-US"/>
            </w:rPr>
            <w:instrText xml:space="preserve"> GOTOBUTTON _Toc463622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 Rouhání</w:t>
            <w:tab/>
          </w:r>
          <w:r>
            <w:fldChar w:fldCharType="begin"/>
          </w:r>
          <w:r>
            <w:rPr>
              <w:lang w:val="en-US"/>
            </w:rPr>
            <w:instrText xml:space="preserve"> GOTOBUTTON _Toc46362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SLOVO</w:t>
            <w:tab/>
          </w:r>
          <w:r>
            <w:fldChar w:fldCharType="begin"/>
          </w:r>
          <w:r>
            <w:rPr>
              <w:lang w:val="en-US"/>
            </w:rPr>
            <w:instrText xml:space="preserve"> GOTOBUTTON _Toc463622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Nález Písma</w:t>
            <w:tab/>
          </w:r>
          <w:r>
            <w:fldChar w:fldCharType="begin"/>
          </w:r>
          <w:r>
            <w:rPr>
              <w:lang w:val="en-US"/>
            </w:rPr>
            <w:instrText xml:space="preserve"> GOTOBUTTON _Toc46362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Nauka NK</w:t>
            <w:tab/>
          </w:r>
          <w:r>
            <w:fldChar w:fldCharType="begin"/>
          </w:r>
          <w:r>
            <w:rPr>
              <w:lang w:val="en-US"/>
            </w:rPr>
            <w:instrText xml:space="preserve"> GOTOBUTTON _Toc46362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3.3 Od starozákonní soboty ke køesanské nedìli</w:t>
            <w:tab/>
          </w:r>
          <w:r>
            <w:fldChar w:fldCharType="begin"/>
          </w:r>
          <w:r>
            <w:rPr>
              <w:lang w:val="en-US"/>
            </w:rPr>
            <w:instrText xml:space="preserve"> GOTOBUTTON _Toc4636222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1 Nedìlní klid</w:t>
            <w:tab/>
          </w:r>
          <w:r>
            <w:fldChar w:fldCharType="begin"/>
          </w:r>
          <w:r>
            <w:rPr>
              <w:lang w:val="en-US"/>
            </w:rPr>
            <w:instrText xml:space="preserve"> GOTOBUTTON _Toc46362227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Klid od práce.</w:t>
            <w:tab/>
          </w:r>
          <w:r>
            <w:fldChar w:fldCharType="begin"/>
          </w:r>
          <w:r>
            <w:rPr>
              <w:lang w:val="en-US"/>
            </w:rPr>
            <w:instrText xml:space="preserve"> GOTOBUTTON _Toc4636222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 Nedìlní bohoslužba</w:t>
            <w:tab/>
          </w:r>
          <w:r>
            <w:fldChar w:fldCharType="begin"/>
          </w:r>
          <w:r>
            <w:rPr>
              <w:lang w:val="en-US"/>
            </w:rPr>
            <w:instrText xml:space="preserve"> GOTOBUTTON _Toc4636222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3 Pozitivní právo</w:t>
            <w:tab/>
          </w:r>
          <w:r>
            <w:fldChar w:fldCharType="begin"/>
          </w:r>
          <w:r>
            <w:rPr>
              <w:lang w:val="en-US"/>
            </w:rPr>
            <w:instrText xml:space="preserve"> GOTOBUTTON _Toc46362227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Dispens od nedìlního klidu a úèasti na bohoslužbì.</w:t>
            <w:tab/>
          </w:r>
          <w:r>
            <w:fldChar w:fldCharType="begin"/>
          </w:r>
          <w:r>
            <w:rPr>
              <w:lang w:val="en-US"/>
            </w:rPr>
            <w:instrText xml:space="preserve"> GOTOBUTTON _Toc46362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FFFF"/>
              <w:lang w:val="en-US"/>
            </w:rPr>
            <w:t>3.4 Na závìr 3. slova.</w:t>
          </w:r>
          <w:r>
            <w:rPr>
              <w:lang w:val="en-US"/>
            </w:rPr>
            <w:tab/>
          </w:r>
          <w:r>
            <w:fldChar w:fldCharType="begin"/>
          </w:r>
          <w:r>
            <w:rPr>
              <w:lang w:val="en-US"/>
            </w:rPr>
            <w:instrText xml:space="preserve"> GOTOBUTTON _Toc46362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FFFF"/>
              <w:lang w:val="en-US"/>
            </w:rPr>
            <w:t>3.5 Na závìr 1. desky dekalogu, k jejímu výkladu pro vìøící i nevìøící.</w:t>
          </w:r>
          <w:r>
            <w:rPr>
              <w:lang w:val="en-US"/>
            </w:rPr>
            <w:tab/>
          </w:r>
          <w:r>
            <w:fldChar w:fldCharType="begin"/>
          </w:r>
          <w:r>
            <w:rPr>
              <w:lang w:val="en-US"/>
            </w:rPr>
            <w:instrText xml:space="preserve"> GOTOBUTTON _Toc463622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SLOVO</w:t>
            <w:tab/>
          </w:r>
          <w:r>
            <w:fldChar w:fldCharType="begin"/>
          </w:r>
          <w:r>
            <w:rPr>
              <w:lang w:val="en-US"/>
            </w:rPr>
            <w:instrText xml:space="preserve"> GOTOBUTTON _Toc46362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Nález Písma</w:t>
            <w:tab/>
          </w:r>
          <w:r>
            <w:fldChar w:fldCharType="begin"/>
          </w:r>
          <w:r>
            <w:rPr>
              <w:lang w:val="en-US"/>
            </w:rPr>
            <w:instrText xml:space="preserve"> GOTOBUTTON _Toc46362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Nauka NK</w:t>
          </w: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ab/>
          </w:r>
          <w:r>
            <w:fldChar w:fldCharType="begin"/>
          </w:r>
          <w:r>
            <w:rPr>
              <w:lang w:val="en-US"/>
            </w:rPr>
            <w:instrText xml:space="preserve"> GOTOBUTTON _Toc46362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K historii rodiny</w:t>
            <w:tab/>
          </w:r>
          <w:r>
            <w:fldChar w:fldCharType="begin"/>
          </w:r>
          <w:r>
            <w:rPr>
              <w:lang w:val="en-US"/>
            </w:rPr>
            <w:instrText xml:space="preserve"> GOTOBUTTON _Toc46362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Sociální role</w:t>
            <w:tab/>
          </w:r>
          <w:r>
            <w:fldChar w:fldCharType="begin"/>
          </w:r>
          <w:r>
            <w:rPr>
              <w:lang w:val="en-US"/>
            </w:rPr>
            <w:instrText xml:space="preserve"> GOTOBUTTON _Toc463622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 Sociální role v mikrospoleènosti</w:t>
            <w:tab/>
          </w:r>
          <w:r>
            <w:fldChar w:fldCharType="begin"/>
          </w:r>
          <w:r>
            <w:rPr>
              <w:lang w:val="en-US"/>
            </w:rPr>
            <w:instrText xml:space="preserve"> GOTOBUTTON _Toc4636222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fldChar w:fldCharType="begin"/>
          </w:r>
          <w:r>
            <w:rPr>
              <w:lang w:val="en-US"/>
            </w:rPr>
            <w:instrText xml:space="preserve">ADVANCE \U 11.35</w:instrText>
          </w:r>
          <w:r>
            <w:rPr>
              <w:lang w:val="en-US"/>
            </w:rPr>
          </w:r>
          <w:r>
            <w:rPr>
              <w:lang w:val="en-US"/>
            </w:rPr>
            <w:fldChar w:fldCharType="separate"/>
          </w:r>
          <w:r>
            <w:rPr>
              <w:lang w:val="en-US"/>
            </w:rPr>
          </w:r>
          <w:r>
            <w:rPr>
              <w:lang w:val="en-US"/>
            </w:rPr>
          </w:r>
          <w:r>
            <w:rPr>
              <w:lang w:val="en-US"/>
            </w:rPr>
            <w:fldChar w:fldCharType="end"/>
          </w:r>
          <w:r>
            <w:rPr>
              <w:lang w:val="en-US"/>
            </w:rPr>
            <w:t>Vzájemné úkoly manželù:</w:t>
            <w:tab/>
          </w:r>
          <w:r>
            <w:fldChar w:fldCharType="begin"/>
          </w:r>
          <w:r>
            <w:rPr>
              <w:lang w:val="en-US"/>
            </w:rPr>
            <w:instrText xml:space="preserve"> GOTOBUTTON _Toc46362228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Vzájemné úkoly rodinných èlenù</w:t>
            <w:tab/>
          </w:r>
          <w:r>
            <w:fldChar w:fldCharType="begin"/>
          </w:r>
          <w:r>
            <w:rPr>
              <w:lang w:val="en-US"/>
            </w:rPr>
            <w:instrText xml:space="preserve"> GOTOBUTTON _Toc46362228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Pøátelství</w:t>
            <w:tab/>
          </w:r>
          <w:r>
            <w:fldChar w:fldCharType="begin"/>
          </w:r>
          <w:r>
            <w:rPr>
              <w:lang w:val="en-US"/>
            </w:rPr>
            <w:instrText xml:space="preserve"> GOTOBUTTON _Toc463622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 Sociální role v makrospoleènosti</w:t>
            <w:tab/>
          </w:r>
          <w:r>
            <w:fldChar w:fldCharType="begin"/>
          </w:r>
          <w:r>
            <w:rPr>
              <w:lang w:val="en-US"/>
            </w:rPr>
            <w:instrText xml:space="preserve"> GOTOBUTTON _Toc4636222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V církvi</w:t>
            <w:tab/>
          </w:r>
          <w:r>
            <w:fldChar w:fldCharType="begin"/>
          </w:r>
          <w:r>
            <w:rPr>
              <w:lang w:val="en-US"/>
            </w:rPr>
            <w:instrText xml:space="preserve"> GOTOBUTTON _Toc46362229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Exkurs: Celibát</w:t>
            <w:tab/>
          </w:r>
          <w:r>
            <w:fldChar w:fldCharType="begin"/>
          </w:r>
          <w:r>
            <w:rPr>
              <w:lang w:val="en-US"/>
            </w:rPr>
            <w:instrText xml:space="preserve"> GOTOBUTTON _Toc4636222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V státì</w:t>
            <w:tab/>
          </w:r>
          <w:r>
            <w:fldChar w:fldCharType="begin"/>
          </w:r>
          <w:r>
            <w:rPr>
              <w:lang w:val="en-US"/>
            </w:rPr>
            <w:instrText xml:space="preserve"> GOTOBUTTON _Toc46362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 Poznámky k nìkterým aktuálním tématùm</w:t>
            <w:tab/>
          </w:r>
          <w:r>
            <w:fldChar w:fldCharType="begin"/>
          </w:r>
          <w:r>
            <w:rPr>
              <w:lang w:val="en-US"/>
            </w:rPr>
            <w:instrText xml:space="preserve"> GOTOBUTTON _Toc463622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5.1 Lidská práva</w:t>
            <w:tab/>
          </w:r>
          <w:r>
            <w:fldChar w:fldCharType="begin"/>
          </w:r>
          <w:r>
            <w:rPr>
              <w:lang w:val="en-US"/>
            </w:rPr>
            <w:instrText xml:space="preserve"> GOTOBUTTON _Toc463622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4.5.2 Ženské a mužské hnutí</w:t>
            <w:tab/>
          </w:r>
          <w:r>
            <w:fldChar w:fldCharType="begin"/>
          </w:r>
          <w:r>
            <w:rPr>
              <w:lang w:val="en-US"/>
            </w:rPr>
            <w:instrText xml:space="preserve"> GOTOBUTTON _Toc463622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4.5.3 Diskriminace</w:t>
            <w:tab/>
          </w:r>
          <w:r>
            <w:fldChar w:fldCharType="begin"/>
          </w:r>
          <w:r>
            <w:rPr>
              <w:lang w:val="en-US"/>
            </w:rPr>
            <w:instrText xml:space="preserve"> GOTOBUTTON _Toc463622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4.5.4 Tolerance</w:t>
            <w:tab/>
          </w:r>
          <w:r>
            <w:fldChar w:fldCharType="begin"/>
          </w:r>
          <w:r>
            <w:rPr>
              <w:lang w:val="en-US"/>
            </w:rPr>
            <w:instrText xml:space="preserve"> GOTOBUTTON _Toc463622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ADVANCE \U 6.25</w:instrText>
          </w:r>
          <w:r>
            <w:rPr>
              <w:lang w:val="en-US"/>
            </w:rPr>
          </w:r>
          <w:r>
            <w:rPr>
              <w:lang w:val="en-US"/>
            </w:rPr>
            <w:fldChar w:fldCharType="separate"/>
          </w:r>
          <w:r>
            <w:rPr>
              <w:lang w:val="en-US"/>
            </w:rPr>
          </w:r>
          <w:r>
            <w:rPr>
              <w:lang w:val="en-US"/>
            </w:rPr>
          </w:r>
          <w:r>
            <w:rPr>
              <w:lang w:val="en-US"/>
            </w:rPr>
            <w:fldChar w:fldCharType="end"/>
          </w:r>
          <w:r>
            <w:rPr>
              <w:lang w:val="en-US"/>
            </w:rPr>
            <w:t>4.5.5. Revoluce</w:t>
            <w:tab/>
          </w:r>
          <w:r>
            <w:fldChar w:fldCharType="begin"/>
          </w:r>
          <w:r>
            <w:rPr>
              <w:lang w:val="en-US"/>
            </w:rPr>
            <w:instrText xml:space="preserve"> GOTOBUTTON _Toc4636222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pPr>
      <w:r>
        <w:rPr/>
        <w:t>KONKRÉTNÍ MORÁLKA</w:t>
      </w:r>
    </w:p>
    <w:p>
      <w:pPr>
        <w:pStyle w:val="Normalniodsazeny"/>
        <w:rPr/>
      </w:pPr>
      <w:r>
        <w:fldChar w:fldCharType="begin"/>
      </w:r>
      <w:r>
        <w:rPr/>
        <w:instrText xml:space="preserve">ADVANCE \U 6.25</w:instrText>
      </w:r>
      <w:r>
        <w:rPr/>
      </w:r>
      <w:r>
        <w:rPr/>
        <w:fldChar w:fldCharType="separate"/>
      </w:r>
      <w:r>
        <w:rPr/>
      </w:r>
      <w:r>
        <w:rPr/>
      </w:r>
      <w:r>
        <w:rPr/>
        <w:fldChar w:fldCharType="end"/>
      </w:r>
      <w:r>
        <w:rPr/>
        <w:t>Látka MT se dělí na látku fundamentální morálky (o principech) a konkrétní morálky (speciální část, aplikace na jednotlivé životní oblasti).</w:t>
      </w:r>
    </w:p>
    <w:p>
      <w:pPr>
        <w:pStyle w:val="Normalniodsazeny"/>
        <w:rPr/>
      </w:pPr>
      <w:r>
        <w:rPr/>
        <w:t>Látka konkrétní morálky může být seřazena podle</w:t>
      </w:r>
    </w:p>
    <w:p>
      <w:pPr>
        <w:pStyle w:val="Normal"/>
        <w:numPr>
          <w:ilvl w:val="0"/>
          <w:numId w:val="2"/>
        </w:numPr>
        <w:tabs>
          <w:tab w:val="clear" w:pos="708"/>
          <w:tab w:val="left" w:pos="0" w:leader="none"/>
        </w:tabs>
        <w:ind w:left="567" w:firstLine="567"/>
        <w:rPr/>
      </w:pPr>
      <w:r>
        <w:rPr/>
        <w:t>ctností (Tomáš Aquinský),</w:t>
      </w:r>
    </w:p>
    <w:p>
      <w:pPr>
        <w:pStyle w:val="Normal"/>
        <w:numPr>
          <w:ilvl w:val="0"/>
          <w:numId w:val="2"/>
        </w:numPr>
        <w:tabs>
          <w:tab w:val="clear" w:pos="708"/>
          <w:tab w:val="left" w:pos="0" w:leader="none"/>
        </w:tabs>
        <w:ind w:left="567" w:firstLine="567"/>
        <w:rPr/>
      </w:pPr>
      <w:r>
        <w:rPr/>
        <w:t>desatera (Alfons z Liguori),</w:t>
      </w:r>
    </w:p>
    <w:p>
      <w:pPr>
        <w:pStyle w:val="Normal"/>
        <w:numPr>
          <w:ilvl w:val="0"/>
          <w:numId w:val="2"/>
        </w:numPr>
        <w:tabs>
          <w:tab w:val="clear" w:pos="708"/>
          <w:tab w:val="left" w:pos="0" w:leader="none"/>
        </w:tabs>
        <w:ind w:left="1417" w:hanging="283"/>
        <w:rPr/>
      </w:pPr>
      <w:r>
        <w:rPr/>
        <w:t>životních oblastí (soudobé publikace).</w:t>
      </w:r>
    </w:p>
    <w:p>
      <w:pPr>
        <w:pStyle w:val="Normalniodsazeny"/>
        <w:rPr/>
      </w:pPr>
      <w:r>
        <w:rPr/>
        <w:t xml:space="preserve">Všechna dělení mají výhody i nevýhody, např. v podobě násilného včleňování odlehlých témat pod společný nadpis. Nový katechismus zvolil seřazení látky podle dekalogu. Zdůvodňuje to Kristovým příkladem, který slovy i činy potvrdil trvalou platnost dekalogu, a rozhodnutím církve, která vždy dávala přednost dekalogu před jinými systémy. Pro dekalog mluví také jeho pastorační použití k svátosti smíření (NK 2078). </w:t>
      </w:r>
    </w:p>
    <w:p>
      <w:pPr>
        <w:pStyle w:val="Normalniodsazeny"/>
        <w:rPr/>
      </w:pPr>
      <w:r>
        <w:rPr>
          <w:color w:val="00FF00"/>
        </w:rPr>
        <w:t xml:space="preserve">Pro postoj k dekalogu je důležité přesvědčení sv. Pavla, že Mojžíšův zákon není cesta k cíli, vytčenému lidstvu Hospodinem, jak to viděl Šavel spolu s celým Izraelem, nýbrž Kristův kříž. Zákon tím jako vychovatel pro Krista přestal </w:t>
      </w:r>
      <w:r>
        <w:rPr>
          <w:i/>
          <w:iCs/>
          <w:color w:val="00FF00"/>
        </w:rPr>
        <w:t>formálně</w:t>
      </w:r>
      <w:r>
        <w:rPr>
          <w:color w:val="00FF00"/>
        </w:rPr>
        <w:t xml:space="preserve"> zavazovat, a to Zákon celý, nejen jeho rituální a občanskoprávní, ale i etické partie, protože rabíni Zákon nerozdělovali na části trvale a dočasně platné. Časem se však poznalo, že láska, probuzená vírou, potřebuje v rozmanitých životních situacích oporu pro orientaci. Znovu byl oceněn dekalog, už ne jako </w:t>
      </w:r>
      <w:r>
        <w:rPr>
          <w:i/>
          <w:iCs/>
          <w:color w:val="00FF00"/>
        </w:rPr>
        <w:t>formální</w:t>
      </w:r>
      <w:r>
        <w:rPr>
          <w:color w:val="00FF00"/>
        </w:rPr>
        <w:t xml:space="preserve"> (svou bytostnou funkcí), ale </w:t>
      </w:r>
      <w:r>
        <w:rPr>
          <w:i/>
          <w:iCs/>
          <w:color w:val="00FF00"/>
        </w:rPr>
        <w:t>materiální</w:t>
      </w:r>
      <w:r>
        <w:rPr>
          <w:color w:val="00FF00"/>
        </w:rPr>
        <w:t xml:space="preserve"> (obsahující nápovědu orientující se lásce) soubor podmínek pro dosažení cíle, který Hospodin člověku předložil.</w:t>
      </w:r>
    </w:p>
    <w:p>
      <w:pPr>
        <w:pStyle w:val="Heading2"/>
        <w:ind w:left="567" w:hanging="567"/>
        <w:jc w:val="center"/>
        <w:rPr>
          <w:rFonts w:ascii="MS Sans Serif;Arial" w:hAnsi="MS Sans Serif;Arial" w:eastAsia="MS Sans Serif;Arial" w:cs="MS Sans Serif;Arial"/>
        </w:rPr>
      </w:pPr>
      <w:r>
        <w:rPr>
          <w:rFonts w:eastAsia="MS Sans Serif;Arial" w:cs="MS Sans Serif;Arial" w:ascii="MS Sans Serif;Arial" w:hAnsi="MS Sans Serif;Arial"/>
        </w:rPr>
        <w:t>DESATERO</w:t>
      </w:r>
    </w:p>
    <w:p>
      <w:pPr>
        <w:pStyle w:val="Normalniodsazeny"/>
        <w:spacing w:before="0" w:after="240"/>
        <w:rPr/>
      </w:pPr>
      <w:r>
        <w:rPr/>
        <w:t>Na začátku pasáže o konkrétní morálce uvádí NK synopsi dekalogu (Exodus, Deuteronomium, katechetická tradice). Tím je čtenáři postaven před oči velkolepý starozákonní text -  mnozí ho vlastně neznají -  s posazením do života tehdejšího člověka. Synopse dekalogu však také ukazuje na jeho dva staré problémy:</w:t>
      </w:r>
    </w:p>
    <w:p>
      <w:pPr>
        <w:pStyle w:val="Normal"/>
        <w:numPr>
          <w:ilvl w:val="0"/>
          <w:numId w:val="3"/>
        </w:numPr>
        <w:tabs>
          <w:tab w:val="clear" w:pos="708"/>
          <w:tab w:val="left" w:pos="0" w:leader="none"/>
        </w:tabs>
        <w:spacing w:before="0" w:after="120"/>
        <w:ind w:left="709" w:hanging="567"/>
        <w:jc w:val="both"/>
        <w:rPr>
          <w:i/>
          <w:i/>
          <w:iCs/>
        </w:rPr>
      </w:pPr>
      <w:r>
        <w:rPr>
          <w:i/>
          <w:iCs/>
        </w:rPr>
        <w:t xml:space="preserve">Jak rozčlenit text do deseti „slov“ (Ex 34,28; Deut 4,13; 10,4), když jich </w:t>
      </w:r>
      <w:r>
        <w:rPr>
          <w:i/>
          <w:iCs/>
          <w:color w:val="00FF00"/>
        </w:rPr>
        <w:t>ve skutečnosti obsahuje více?</w:t>
      </w:r>
    </w:p>
    <w:p>
      <w:pPr>
        <w:pStyle w:val="Normal"/>
        <w:numPr>
          <w:ilvl w:val="0"/>
          <w:numId w:val="3"/>
        </w:numPr>
        <w:tabs>
          <w:tab w:val="clear" w:pos="708"/>
          <w:tab w:val="left" w:pos="0" w:leader="none"/>
        </w:tabs>
        <w:spacing w:before="0" w:after="120"/>
        <w:ind w:left="709" w:hanging="567"/>
        <w:jc w:val="both"/>
        <w:rPr>
          <w:i/>
          <w:i/>
          <w:iCs/>
        </w:rPr>
      </w:pPr>
      <w:r>
        <w:rPr>
          <w:i/>
          <w:iCs/>
        </w:rPr>
        <w:t>Jak zbavit dekalog historicky podmíněných prvků, aniž by tím byl ochuzen?</w:t>
      </w:r>
    </w:p>
    <w:p>
      <w:pPr>
        <w:pStyle w:val="Normalniodsazeny"/>
        <w:rPr>
          <w:color w:val="00FF00"/>
        </w:rPr>
      </w:pPr>
      <w:r>
        <w:rPr>
          <w:color w:val="00FF00"/>
        </w:rPr>
        <w:t>První „slovo“ (hebr. DABAR; výraz přikázání nevystihuje plně sz záměr) je pro oba problémy velmi dobrým příkladem.</w:t>
      </w:r>
    </w:p>
    <w:p>
      <w:pPr>
        <w:pStyle w:val="Heading2"/>
        <w:ind w:left="426" w:hanging="284"/>
        <w:jc w:val="center"/>
        <w:rPr>
          <w:rFonts w:ascii="MS Sans Serif;Arial" w:hAnsi="MS Sans Serif;Arial" w:eastAsia="MS Sans Serif;Arial" w:cs="MS Sans Serif;Arial"/>
        </w:rPr>
      </w:pPr>
      <w:r>
        <w:rPr>
          <w:rFonts w:eastAsia="MS Sans Serif;Arial" w:cs="MS Sans Serif;Arial" w:ascii="MS Sans Serif;Arial" w:hAnsi="MS Sans Serif;Arial"/>
        </w:rPr>
        <w:t>1. Slovo</w:t>
      </w:r>
    </w:p>
    <w:p>
      <w:pPr>
        <w:pStyle w:val="Kurzvaodsaz"/>
        <w:tabs>
          <w:tab w:val="clear" w:pos="454"/>
          <w:tab w:val="clear" w:pos="680"/>
          <w:tab w:val="clear" w:pos="1134"/>
        </w:tabs>
        <w:rPr/>
      </w:pPr>
      <w:r>
        <w:rPr/>
        <w:t>Já jsem Hospodin, tvůj Bůh: já jsem tě vyvedl z egyptské země, z domu otroctví. Nebudeš mít jiného boha mimo mne. Nezobrazíš si Boha zpodobením ničeho, co je nahoře v nebi, dole na zemi nebo ve vodách pod zemí. Nebudeš se ničemu takovému klanět ani tomu sloužit. Já jsem Hospodin, tvůj Bůh, Bůh žárlivě milující. Stíhám viny otců na synech do třetího i čtvrtého pokolení těch, kteří mě nenávidí, ale prokazuji milosrdenství tisícům pokolení těch, kteří mě milují a má přikázání zachovávají (Dt 5,6-10).</w:t>
      </w:r>
    </w:p>
    <w:p>
      <w:pPr>
        <w:pStyle w:val="Heading3"/>
        <w:ind w:left="567" w:hanging="567"/>
        <w:jc w:val="center"/>
        <w:rPr/>
      </w:pPr>
      <w:r>
        <w:rPr/>
        <w:t>1.1 Nález Písma</w:t>
      </w:r>
    </w:p>
    <w:p>
      <w:pPr>
        <w:pStyle w:val="Kurzvaodsaz"/>
        <w:tabs>
          <w:tab w:val="clear" w:pos="454"/>
          <w:tab w:val="clear" w:pos="680"/>
          <w:tab w:val="clear" w:pos="1134"/>
        </w:tabs>
        <w:rPr/>
      </w:pPr>
      <w:r>
        <w:rPr>
          <w:i w:val="false"/>
          <w:iCs w:val="false"/>
        </w:rPr>
        <w:t xml:space="preserve">První problém dekalogu, </w:t>
      </w:r>
      <w:r>
        <w:rPr/>
        <w:t>jak rozčlenit text do deseti „slov“</w:t>
      </w:r>
      <w:r>
        <w:rPr>
          <w:i w:val="false"/>
          <w:iCs w:val="false"/>
        </w:rPr>
        <w:t>, ilustrovaný na 1. slově:</w:t>
      </w:r>
    </w:p>
    <w:p>
      <w:pPr>
        <w:pStyle w:val="Kurzvaodsaz"/>
        <w:tabs>
          <w:tab w:val="clear" w:pos="454"/>
          <w:tab w:val="clear" w:pos="680"/>
          <w:tab w:val="clear" w:pos="1134"/>
        </w:tabs>
        <w:rPr>
          <w:i w:val="false"/>
          <w:i w:val="false"/>
          <w:iCs w:val="false"/>
        </w:rPr>
      </w:pPr>
      <w:r>
        <w:rPr>
          <w:i w:val="false"/>
          <w:iCs w:val="false"/>
        </w:rPr>
        <w:t>všichni se shodují v tom, že před zákazem zneužívat Boží jméno běží hranice mezi dvěma slovy. Od začátku textu dekalogu k tomuto místu je však několik osamostatnitelných požadavků:</w:t>
      </w:r>
    </w:p>
    <w:p>
      <w:pPr>
        <w:pStyle w:val="Normal"/>
        <w:numPr>
          <w:ilvl w:val="0"/>
          <w:numId w:val="4"/>
        </w:numPr>
        <w:tabs>
          <w:tab w:val="clear" w:pos="708"/>
          <w:tab w:val="left" w:pos="0" w:leader="none"/>
        </w:tabs>
        <w:ind w:left="1276" w:hanging="566"/>
        <w:jc w:val="both"/>
        <w:rPr/>
      </w:pPr>
      <w:r>
        <w:rPr/>
        <w:t xml:space="preserve">prolog ve formě indikativu. Rabínská tradice nechápe tento indikativ jako pouhé konstatování a vidí v prologu první </w:t>
      </w:r>
      <w:r>
        <w:rPr>
          <w:color w:val="00FF00"/>
        </w:rPr>
        <w:t>(zavazující)</w:t>
      </w:r>
      <w:r>
        <w:rPr/>
        <w:t xml:space="preserve"> slovo dekalogu;</w:t>
      </w:r>
    </w:p>
    <w:p>
      <w:pPr>
        <w:pStyle w:val="Normal"/>
        <w:numPr>
          <w:ilvl w:val="0"/>
          <w:numId w:val="4"/>
        </w:numPr>
        <w:tabs>
          <w:tab w:val="clear" w:pos="708"/>
          <w:tab w:val="left" w:pos="0" w:leader="none"/>
        </w:tabs>
        <w:ind w:left="1276" w:hanging="566"/>
        <w:jc w:val="both"/>
        <w:rPr/>
      </w:pPr>
      <w:r>
        <w:rPr/>
        <w:t xml:space="preserve">první imperativ (nebo explikace prologu?, </w:t>
      </w:r>
      <w:r>
        <w:rPr>
          <w:color w:val="00FF00"/>
        </w:rPr>
        <w:t>viz níže</w:t>
      </w:r>
      <w:r>
        <w:rPr/>
        <w:t>),  týkající se vlastnění jiných bohů kromě Hospodina;</w:t>
      </w:r>
    </w:p>
    <w:p>
      <w:pPr>
        <w:pStyle w:val="Normal"/>
        <w:numPr>
          <w:ilvl w:val="0"/>
          <w:numId w:val="4"/>
        </w:numPr>
        <w:tabs>
          <w:tab w:val="clear" w:pos="708"/>
          <w:tab w:val="left" w:pos="0" w:leader="none"/>
        </w:tabs>
        <w:ind w:left="1276" w:hanging="566"/>
        <w:rPr/>
      </w:pPr>
      <w:r>
        <w:rPr/>
        <w:t>druhý imperativ (explikace?), zakazující zpodobení Boha;</w:t>
      </w:r>
    </w:p>
    <w:p>
      <w:pPr>
        <w:pStyle w:val="Normal"/>
        <w:numPr>
          <w:ilvl w:val="0"/>
          <w:numId w:val="4"/>
        </w:numPr>
        <w:tabs>
          <w:tab w:val="clear" w:pos="708"/>
          <w:tab w:val="left" w:pos="0" w:leader="none"/>
        </w:tabs>
        <w:ind w:left="993" w:hanging="283"/>
        <w:jc w:val="both"/>
        <w:rPr/>
      </w:pPr>
      <w:r>
        <w:rPr/>
        <w:t>třetí imperativ (explikace?), zakazující se něčemu takovému klanět nebo tomu sloužit.</w:t>
      </w:r>
    </w:p>
    <w:p>
      <w:pPr>
        <w:pStyle w:val="Normalniodsazeny"/>
        <w:rPr/>
      </w:pPr>
      <w:r>
        <w:rPr/>
        <w:t xml:space="preserve">Nakonec je připojeno zdůvodnění těchto požadavků (Boží žárlivá láska). </w:t>
      </w:r>
    </w:p>
    <w:p>
      <w:pPr>
        <w:pStyle w:val="Normlnvlevo"/>
        <w:rPr/>
      </w:pPr>
      <w:r>
        <w:rPr/>
        <w:t>V prologu se:</w:t>
      </w:r>
    </w:p>
    <w:p>
      <w:pPr>
        <w:pStyle w:val="Normal"/>
        <w:ind w:left="851" w:hanging="425"/>
        <w:jc w:val="both"/>
        <w:rPr/>
      </w:pPr>
      <w:r>
        <w:rPr/>
        <w:t>  </w:t>
      </w:r>
      <w:r>
        <w:rPr/>
        <w:t>1. Hospodin prohlašuje za Boha Izraele (neznamená to, že by Bohem jiných být nemohl, ale tento lid si vyvolil a uzavírá s ním smlouvu);</w:t>
      </w:r>
    </w:p>
    <w:p>
      <w:pPr>
        <w:pStyle w:val="Normal"/>
        <w:ind w:left="851" w:hanging="425"/>
        <w:jc w:val="both"/>
        <w:rPr/>
      </w:pPr>
      <w:r>
        <w:rPr/>
        <w:t>  </w:t>
      </w:r>
      <w:r>
        <w:rPr/>
        <w:t>2. zmínkou o vyvedení z Egypta dokazuje pravdivost předchozího tvrzení. Mluví se k první generaci, která nedávno zažila souboj božstev, Hospodina s faraónem, a která byla v průběhu deseti ran svědkem naprosté porážky faraóna, vtělení egyptských bohů, a která má tedy v ruce důkaz Hospodinovy moci; je rozumné s ním chtít uzavřít ve vlastní prospěch úmluvu. Augustinova úprava „V jednoho Boha věřit budeš“ může být doplněna zmínkou o vyvedení z Egypta takto:... totiž v Boha, který se ti nezapomenutelně, před tvýma očima legitimoval jako skutečný, silný, neporazitelný Bůh. Tvá víra je plně oprávněná i povinná, neboť se opírá o fakta, která nikdo nemůže popřít, ani Izraelité, ani Egypťané, ba ani sám farao;</w:t>
      </w:r>
    </w:p>
    <w:p>
      <w:pPr>
        <w:pStyle w:val="Normalniodsazeny"/>
        <w:ind w:left="851" w:hanging="397"/>
        <w:rPr/>
      </w:pPr>
      <w:r>
        <w:rPr/>
        <w:t xml:space="preserve">  </w:t>
      </w:r>
      <w:r>
        <w:rPr/>
        <w:t>3. připomíná, co vyvedení z Egypta, „domu otroctví“, znamenalo, jak       mocný a láskyplný čin to byl. Text mluví o osudu novorozených chlapců a o tom, co by se s Izraelem bylo stalo, kdyby byl farao své plány v plném  rozsahu uskutečnil. Šlo o bytí a nebytí, nejen o otročení bez naděje na svobodu. Bůh svým vyvedením Izraele z Egypta dokazuje jak svou moc, tak svou lásku, když ho zachraňuje ze smrtelného nebezpečí.</w:t>
      </w:r>
    </w:p>
    <w:p>
      <w:pPr>
        <w:pStyle w:val="Normalniodsazeny"/>
        <w:spacing w:before="240" w:after="60"/>
        <w:rPr/>
      </w:pPr>
      <w:r>
        <w:rPr>
          <w:color w:val="00FF00"/>
        </w:rPr>
        <w:t>Teprve pak je vysloveno první slovo jakoby imperativní formou:</w:t>
      </w:r>
      <w:r>
        <w:rPr/>
        <w:t xml:space="preserve"> nebudeš mít jiného boha mimo mne, doslova „před mou tváří“. Na to vlastně navazuje Augustinovo „V jednoho Boha věřit budeš“, které je ovšem víceznačné: v jednoho = nějakého, blíže vlastně neurčeného. Významný je i rozdíl „mít“ (SZ) místo „věřit“ (katechetická tradice). </w:t>
      </w:r>
      <w:r>
        <w:rPr>
          <w:color w:val="00FF00"/>
        </w:rPr>
        <w:t>První slovo</w:t>
      </w:r>
      <w:r>
        <w:rPr/>
        <w:t xml:space="preserve"> tedy žádá, aby Bůh -  vysvoboditel z Egypta byl jediným Bohem Izraele, aniž by řešilo otázku, zda jsou nebo nejsou jiní bozi. Pro Izrael neexistují. Mluví se o </w:t>
      </w:r>
      <w:r>
        <w:rPr>
          <w:i/>
          <w:iCs/>
        </w:rPr>
        <w:t>heterolatrii</w:t>
      </w:r>
      <w:r>
        <w:rPr/>
        <w:t xml:space="preserve"> - bohopoctě jiným bohům (1 Král 16,30</w:t>
        <w:noBreakHyphen/>
        <w:t xml:space="preserve">33), </w:t>
      </w:r>
      <w:r>
        <w:rPr>
          <w:i/>
          <w:iCs/>
        </w:rPr>
        <w:t>xenolatrii</w:t>
      </w:r>
      <w:r>
        <w:rPr/>
        <w:t xml:space="preserve"> - bohopoctě Hospodinu vedle jiných bohů (1 Král 11, 4nn) a </w:t>
      </w:r>
      <w:r>
        <w:rPr>
          <w:i/>
          <w:iCs/>
        </w:rPr>
        <w:t xml:space="preserve">paralatrii </w:t>
      </w:r>
      <w:r>
        <w:rPr/>
        <w:t>-</w:t>
      </w:r>
      <w:r>
        <w:rPr>
          <w:i/>
          <w:iCs/>
        </w:rPr>
        <w:t> </w:t>
      </w:r>
      <w:r>
        <w:rPr/>
        <w:t>splývání bohopocty Hospodinu s bohopoctou jiným bohům, jak to praktikovala židovská kolonie v Elefantine v horním Egyptě.</w:t>
      </w:r>
    </w:p>
    <w:p>
      <w:pPr>
        <w:pStyle w:val="Normalniodsazeny"/>
        <w:rPr/>
      </w:pPr>
      <w:r>
        <w:rPr/>
        <w:t>Toto všechno je neslučitelné s „vlastněním“ Hospodina, Izrael jiné bohy, jak ukazuje zkušenost, nepotřebuje. Obrat „mimo mne“, doslova „před mou tváří“, má několikerý význam. Snad měl původně význam místní, tam kde je symbol Boží přítomnosti, a to bylo vedle stanu setkávání. Stan setkávání byl tam, kde se Izrael shromažďoval, proto smysl obratu je „nikde uprostřed tebe“ nemá místo žádný jiný bůh.</w:t>
      </w:r>
    </w:p>
    <w:p>
      <w:pPr>
        <w:pStyle w:val="Normalniodsazeny"/>
        <w:rPr/>
      </w:pPr>
      <w:r>
        <w:rPr/>
        <w:t>Další úsek prvního „slova“ zakazuje zpodobování Boha. Je předmětem dosti velké diskuse, oč vlastně jde. Podle tehdejších představ bylo božstvo nejmocnější tam, kde stála jeho socha, proto zákaz zobrazování čelí omezování Boží svobody.</w:t>
      </w:r>
    </w:p>
    <w:p>
      <w:pPr>
        <w:pStyle w:val="Normalniodsazeny"/>
        <w:rPr/>
      </w:pPr>
      <w:r>
        <w:rPr/>
        <w:t>Třetí úsek zamítá něčemu takovému se klanět nebo tomu sloužit. Následuje zdůvodnění: Hospodinova žárlivá láska.</w:t>
      </w:r>
    </w:p>
    <w:p>
      <w:pPr>
        <w:pStyle w:val="Normalniodsazeny"/>
        <w:rPr/>
      </w:pPr>
      <w:r>
        <w:rPr/>
        <w:t>Lidé, kteří Boží slova nedodržují, jsou označeni jako ti, kdo Boha nenávidí, jde tedy o velmi důležitou věc. Tomu odpovídá hrozící trest. Nepostihuje jen pachatele, ale i jeho potomky. 3. až 4. generace je rozsah generací, které žijí společně pod jednou střechou. Proto jsou v nebezpečí, že budou příkladem svého předka nakaženi. Milosrdenství tisícům je výmluvný protiklad. Závěr z prvních veršů dekalogu je tedy: nebudeš popírat Hospodinovu jedinečnost, jejímž svědkem</w:t>
      </w:r>
      <w:r>
        <w:rPr>
          <w:color w:val="00FF00"/>
        </w:rPr>
        <w:t xml:space="preserve"> ses stal</w:t>
      </w:r>
      <w:r>
        <w:rPr/>
        <w:t xml:space="preserve"> díky egyptským ranám, ale zařídíš podle toho své postoje.</w:t>
      </w:r>
    </w:p>
    <w:p>
      <w:pPr>
        <w:pStyle w:val="Normalniodsazeny"/>
        <w:rPr/>
      </w:pPr>
      <w:r>
        <w:rPr/>
        <w:t xml:space="preserve">Text prvního slova, ať je členěn jakkoliv, je tedy rámcován na začátku racionálním zdůvodněním všech požadavků, které budou následovat (já jsem tě vyvedl), na konci působivým motivováním (milosrdenství tisícům). Tedy </w:t>
      </w:r>
      <w:r>
        <w:rPr>
          <w:i/>
          <w:iCs/>
        </w:rPr>
        <w:t>ut veritas pateat et placeat.</w:t>
      </w:r>
    </w:p>
    <w:p>
      <w:pPr>
        <w:pStyle w:val="Heading6"/>
        <w:rPr>
          <w:color w:val="00FF00"/>
        </w:rPr>
      </w:pPr>
      <w:r>
        <w:rPr>
          <w:color w:val="00FF00"/>
        </w:rPr>
        <w:t>Exkurs: Explikace?</w:t>
      </w:r>
    </w:p>
    <w:p>
      <w:pPr>
        <w:pStyle w:val="Normalniodsazeny"/>
        <w:rPr>
          <w:color w:val="00FF00"/>
        </w:rPr>
      </w:pPr>
      <w:r>
        <w:rPr>
          <w:color w:val="00FF00"/>
        </w:rPr>
        <w:t xml:space="preserve">Úmluva mezi Bohem a lidmi není srovnatelná s úmluvami, které uzavírají lidé mezi sebou (srv. Os 11,9; Iz 40,25; 1Sam 6,20). Úmluva může znamenat zakladatelský akt. Takový úkon může pocházet jen od Boha. Proto je bezpodmínečným darem. Cílem tohoto aktu, plynoucího z Boží přízně, je společenství, i to může znamenat úmluva. Bůh volá svým iniciativním chováním člověka k odpovídajícímu chování, dar se stává úkolem. Tento úkol konkretizují „slova“. Pořadí je tedy dar - úkol - slova. </w:t>
      </w:r>
    </w:p>
    <w:p>
      <w:pPr>
        <w:pStyle w:val="Normalniodsazeny"/>
        <w:rPr>
          <w:color w:val="00FF00"/>
        </w:rPr>
      </w:pPr>
      <w:r>
        <w:rPr>
          <w:color w:val="00FF00"/>
        </w:rPr>
        <w:t>Je-li úmluva darem, neplatí splníš-li mé požadavky, uzavřu s tebou úmluvu, nýbrž platí uzavřel jsem s tebou úmluvu, budeš se tedy úměrně k tomu chovat („budeš“ zde není v smyslu imperativním, ale indikativním).</w:t>
      </w:r>
    </w:p>
    <w:p>
      <w:pPr>
        <w:pStyle w:val="Normalniodsazeny"/>
        <w:rPr>
          <w:color w:val="00FF00"/>
        </w:rPr>
      </w:pPr>
      <w:r>
        <w:rPr>
          <w:color w:val="00FF00"/>
        </w:rPr>
        <w:t>Tuto úvahu potvrzuje jazykový nález. Pro deset verbálních vět dekalogu, (nezabiješ, nesesmilníš, nepokradeš atd.) následujících po úvodní větě nominální (Já jsem Hospodin), není užito imperativní, ale indikativní formy.</w:t>
      </w:r>
    </w:p>
    <w:p>
      <w:pPr>
        <w:pStyle w:val="Normalniodsazeny"/>
        <w:rPr>
          <w:color w:val="00FF00"/>
        </w:rPr>
      </w:pPr>
      <w:r>
        <w:rPr>
          <w:color w:val="00FF00"/>
        </w:rPr>
        <w:t xml:space="preserve">Spojení úvodní s dalšími větami, umožňující myšlenkovou souvislost, lze provést dvojtečkou: Já jsem Hospodin...: proto nebudeš (jako indikativ futura) mít jiné bohy...atd.. Lze paradoxně obrátit: budeš-li mít jiné bohy, budeš-li zabíjet, smilnit atd., nebudu tvými Bohem, ty sám to svým jednáním prohlásíš. Jednotlivé verbální věty tedy vysvětlují, rozvíjejí (explikují) smysl a obsah věty nominální, proto se místo imperativů nabízí označení explikativů. Všechna slova dekalogu mají kořen v jeho úvodu, celá moralita dekalogu koření v přijetí Hospodina. </w:t>
      </w:r>
    </w:p>
    <w:p>
      <w:pPr>
        <w:pStyle w:val="Normalniodsazeny"/>
        <w:rPr>
          <w:color w:val="00FF00"/>
        </w:rPr>
      </w:pPr>
      <w:r>
        <w:rPr>
          <w:color w:val="00FF00"/>
        </w:rPr>
        <w:t xml:space="preserve">Etickém důsledkem je spornost tzv.věřícího hříšníka, kterého pranýřuje tradice pojmem </w:t>
      </w:r>
      <w:r>
        <w:rPr>
          <w:i/>
          <w:iCs/>
          <w:color w:val="00FF00"/>
        </w:rPr>
        <w:t xml:space="preserve">mrtvá víra, </w:t>
      </w:r>
      <w:r>
        <w:rPr>
          <w:color w:val="00FF00"/>
        </w:rPr>
        <w:t xml:space="preserve">teologie pojmem </w:t>
      </w:r>
      <w:r>
        <w:rPr>
          <w:i/>
          <w:iCs/>
          <w:color w:val="00FF00"/>
        </w:rPr>
        <w:t xml:space="preserve">fides informis. </w:t>
      </w:r>
    </w:p>
    <w:p>
      <w:pPr>
        <w:pStyle w:val="Normalniodsazeny"/>
        <w:rPr>
          <w:color w:val="00FF00"/>
        </w:rPr>
      </w:pPr>
      <w:r>
        <w:rPr>
          <w:color w:val="00FF00"/>
        </w:rPr>
        <w:t>Manifestuje-li se v „deseti slovech“ Boží myšlenka, něco z Boží bytosti, znamená-li tím dekalog vnikání do Boží bytosti, jsou s ním jako s osnovou konkrétní morálky jiné osnovy nesrovnatelné, což připomíná NK 2052nn. (Dle G. Habetze).</w:t>
      </w:r>
    </w:p>
    <w:p>
      <w:pPr>
        <w:pStyle w:val="Normalniodsazeny"/>
        <w:rPr/>
      </w:pPr>
      <w:r>
        <w:rPr/>
      </w:r>
    </w:p>
    <w:p>
      <w:pPr>
        <w:pStyle w:val="Normalniodsazeny"/>
        <w:rPr/>
      </w:pPr>
      <w:r>
        <w:rPr/>
        <w:t xml:space="preserve">Druhý problém dekalogu, jak ho zbavit historicky podmíněných prvků, aniž by tím byla ochuzena jeho obecně platná etická výpověď, ilustrovaný na </w:t>
      </w:r>
      <w:r>
        <w:rPr>
          <w:color w:val="00FF00"/>
        </w:rPr>
        <w:t>1. slově</w:t>
      </w:r>
      <w:r>
        <w:rPr/>
        <w:t>:</w:t>
      </w:r>
    </w:p>
    <w:p>
      <w:pPr>
        <w:pStyle w:val="Normalniodsazeny"/>
        <w:rPr/>
      </w:pPr>
      <w:r>
        <w:rPr/>
        <w:t xml:space="preserve"> </w:t>
      </w:r>
      <w:r>
        <w:rPr/>
        <w:t>Dokladem tohoto problému v prvním slově je výrok „Já jsem tě vyvedl z egyptské země, z domu otroctví“. Čeho se MT vzdává vypuštěním Ex 20, 2b (jinak ovšem nelze), je patrné z pasáže o modloslužbě, kde se člověku ukládá mít a uctívat jenom Boha, nikoliv bohy. Vtírá se otázka, kterého boha; to dokázal jasně zodpovědět právě starozákonní text. Tím se ohnisko mravního apelu</w:t>
      </w:r>
      <w:r>
        <w:rPr>
          <w:color w:val="00FF00"/>
        </w:rPr>
        <w:t xml:space="preserve"> prvního slova</w:t>
      </w:r>
      <w:r>
        <w:rPr/>
        <w:t xml:space="preserve"> přesouvá. V jeho středu není víra v jednoho („nějakého“) Boha, kterého Židé vidí v starozákonním Hospodinu, křesťané v Otci Ježíše Krista a muslimové v Allahovi, ale řádné vyhodnocení události před Exodem. </w:t>
      </w:r>
    </w:p>
    <w:p>
      <w:pPr>
        <w:pStyle w:val="Normalniodsazeny"/>
        <w:rPr/>
      </w:pPr>
      <w:r>
        <w:rPr/>
        <w:t xml:space="preserve">Protože po první generaci žádná další nemohla vycházet z bezprostřední zkušenosti, ale závisela na tradici, nabízí se vyznění </w:t>
      </w:r>
      <w:r>
        <w:rPr>
          <w:color w:val="00FF00"/>
        </w:rPr>
        <w:t>prvního slova</w:t>
      </w:r>
      <w:r>
        <w:rPr/>
        <w:t xml:space="preserve"> v nadčasovém požadavku důsledného vyhodnocení jakéhokoliv Božího vstupu do lidského života, pro který bude modelem deset egyptských ran. Pak už není obtížné promítnout poselství </w:t>
      </w:r>
      <w:r>
        <w:rPr>
          <w:color w:val="00FF00"/>
        </w:rPr>
        <w:t xml:space="preserve">tohoto slova </w:t>
      </w:r>
      <w:r>
        <w:rPr/>
        <w:t>do nenáboženské sféry: člověk je povinen svým životem uznat duchovní skutečnost (jako zvlášť hodnotný příklad jakékoliv skutečnosti), která přesvědčivě vstoupila do jeho života.</w:t>
      </w:r>
    </w:p>
    <w:p>
      <w:pPr>
        <w:pStyle w:val="Normalniodsazeny"/>
        <w:rPr/>
      </w:pPr>
      <w:r>
        <w:rPr/>
        <w:t xml:space="preserve">Bezprostřední smysl jednotlivých požadavků (Boha mimo mne, zpodobení, klanění a služba tomu) nalézá SZ exegeze, které MT naslouchá. Jak využívá tyto podněty NK jako svědek řádné učitelské služby církve pro MT? </w:t>
      </w:r>
      <w:r>
        <w:rPr>
          <w:color w:val="00FF00"/>
        </w:rPr>
        <w:t>(k tomuto termínu viz níže).</w:t>
      </w:r>
      <w:r>
        <w:rPr/>
        <w:t xml:space="preserve"> </w:t>
      </w:r>
    </w:p>
    <w:p>
      <w:pPr>
        <w:pStyle w:val="Heading3"/>
        <w:ind w:left="567" w:hanging="567"/>
        <w:jc w:val="center"/>
        <w:rPr/>
      </w:pPr>
      <w:r>
        <w:rPr/>
        <w:t>1.2 Nauka NK</w:t>
      </w:r>
    </w:p>
    <w:p>
      <w:pPr>
        <w:pStyle w:val="Normalniodsazeny"/>
        <w:rPr/>
      </w:pPr>
      <w:r>
        <w:rPr/>
        <w:t>První kapitola NK má nadpis: Milovat budeš Pána, svého Boha, celým srdcem, celou duší a celou silou. Tím je naznačena snaha spojit dekalog, akcentující spravedlnost, s evangeliem, akcentujícím lásku.</w:t>
      </w:r>
    </w:p>
    <w:p>
      <w:pPr>
        <w:pStyle w:val="Normalniodsazeny"/>
        <w:rPr/>
      </w:pPr>
      <w:r>
        <w:rPr/>
        <w:t xml:space="preserve">První článek této kapitoly, nadepsaný První přikázání, je si vědom nesnáze při formulování tohoto slova. SZ text je obsahově v lecčems cizí, leda by byl alegorizován; znění tradičního katechismu původní bohatství značně ochuzuje (v jednoho ... věřit). Proto NK upouští od jednovětého vyjádření </w:t>
      </w:r>
      <w:r>
        <w:rPr>
          <w:color w:val="00FF00"/>
        </w:rPr>
        <w:t>1. slova</w:t>
      </w:r>
      <w:r>
        <w:rPr/>
        <w:t xml:space="preserve"> a rozděluje jeho požadavky do čtyř bodů. První žádá „Budeš se Pánu, svému Bohu, klanět a jemu sloužit“. Proč je něco takového vyžadováno, je v NK vysvětlováno Božím jednáním v průběhu deseti egyptských ran. Ty jsou však důkazem ze zkušenosti pouze pro první, bezprostřední svědky událostí před exodem, další generace závisejí na tradici. NK se vyhýbá rozvíjení této myšlenky, např. analogií s bezprostředními svědky prázdného hrobu Ježíše Krista, a přechází hned na téma tří božských ctností, v nichž, zejm. ve víře, má kořen celý mravní život křesťana. </w:t>
      </w:r>
    </w:p>
    <w:p>
      <w:pPr>
        <w:pStyle w:val="Normalniodsazeny"/>
        <w:rPr/>
      </w:pPr>
      <w:r>
        <w:rPr/>
        <w:t>O božských ctnostech už sice byla zmínka v sousedství s ctnostmi mravními v první části MT, jejich umístění v prvním slově však neznamená přestěhování, nýbrž rozdělení látky; ve fundamentální morálce se pojednává o božských ctnostech spíše jako o  Božím daru, v konkrétní morálce spíše jako o závazku, který z tohoto daru vyplývá. Z dogmatické pozice tedy vyplývá pozice etická, agere sequitur esse (o víře, naději a lásce viz níže).</w:t>
      </w:r>
    </w:p>
    <w:p>
      <w:pPr>
        <w:pStyle w:val="Normalniodsazeny"/>
        <w:rPr/>
      </w:pPr>
      <w:r>
        <w:rPr/>
        <w:t xml:space="preserve">Druhý bod prvního slova zní „Jemu jedinému budeš sloužit“. V tomto úseku je probírána látka ve shodě s tradičním členěním: kult (oběť) a modlitba, také však slib, přesunutý z dalšího slova. Autory patrně vedla myšlenka, že služba Bohu, o které je v tomto úseku řeč, se může výtečně projevit velkomyslným závazkem, který si člověk sám ukládá (pro Boha není nic příliš nákladné). </w:t>
      </w:r>
    </w:p>
    <w:p>
      <w:pPr>
        <w:pStyle w:val="Normalniodsazeny"/>
        <w:rPr/>
      </w:pPr>
      <w:r>
        <w:rPr/>
        <w:t>Nově zní na tomto místě nadpis „Společenská povinnost bohopocty a právo na náboženskou svobodu“. Následující odstavce bohatě využívají koncilní dokument o náboženské svobodě (DH). Viz exkurs níže.</w:t>
      </w:r>
    </w:p>
    <w:p>
      <w:pPr>
        <w:pStyle w:val="Normalniodsazeny"/>
        <w:spacing w:before="240" w:after="60"/>
        <w:rPr/>
      </w:pPr>
      <w:r>
        <w:rPr/>
        <w:t xml:space="preserve">Třetí bod NK „Nebudeš mít vedle mne žádné jiné bohy“ navazuje na starozákonní text. Jiní bohové znamenají pověru a nevěru. Případná je aktualizace modlářství jako perverze vrozené náboženské vnímavosti v satanismu nebo hladu po moci (2114). Na konci tohoto úseku je vedle ateismu zmíněn agnosticismus, jeho rafinovanější alternativa (viz níže). </w:t>
      </w:r>
    </w:p>
    <w:p>
      <w:pPr>
        <w:pStyle w:val="Normalniodsazeny"/>
        <w:rPr/>
      </w:pPr>
      <w:r>
        <w:rPr/>
        <w:t xml:space="preserve">Poslední bod navazuje také na starozákonní text: „Neuděláš si žádné zpodobení Boha“. NK nemluví o zhotovování model, ale o zakázaném zpodobování pravého Boha; s ohledem na Vtělení a v souladu s tradicí, podle </w:t>
      </w:r>
    </w:p>
    <w:p>
      <w:pPr>
        <w:pStyle w:val="Normalniodsazeny"/>
        <w:rPr/>
      </w:pPr>
      <w:r>
        <w:rPr/>
      </w:r>
    </w:p>
    <w:p>
      <w:pPr>
        <w:pStyle w:val="Normalniodsazeny"/>
        <w:rPr/>
      </w:pPr>
      <w:r>
        <w:rPr/>
        <w:t>které je člověk smyslová bytost a znázorňování duchovních věcí výchovně užitečné. Proto popírá, že by úcta k obrazům v církvi odporovala tomuto požadavku prvního slova.</w:t>
      </w:r>
    </w:p>
    <w:p>
      <w:pPr>
        <w:pStyle w:val="Normalnishora"/>
        <w:rPr/>
      </w:pPr>
      <w:r>
        <w:rPr/>
        <w:t>Rozvedení látky.</w:t>
      </w:r>
    </w:p>
    <w:p>
      <w:pPr>
        <w:pStyle w:val="Normalniodsazeny"/>
        <w:rPr/>
      </w:pPr>
      <w:r>
        <w:rPr>
          <w:color w:val="00FF00"/>
        </w:rPr>
        <w:t xml:space="preserve">Božské ctnosti </w:t>
      </w:r>
      <w:r>
        <w:rPr>
          <w:i/>
          <w:iCs/>
          <w:color w:val="00FF00"/>
        </w:rPr>
        <w:t>víra</w:t>
      </w:r>
      <w:r>
        <w:rPr>
          <w:color w:val="00FF00"/>
        </w:rPr>
        <w:t xml:space="preserve">, </w:t>
      </w:r>
      <w:r>
        <w:rPr>
          <w:i/>
          <w:iCs/>
          <w:color w:val="00FF00"/>
        </w:rPr>
        <w:t>naděje</w:t>
      </w:r>
      <w:r>
        <w:rPr>
          <w:color w:val="00FF00"/>
        </w:rPr>
        <w:t xml:space="preserve"> a </w:t>
      </w:r>
      <w:r>
        <w:rPr>
          <w:i/>
          <w:iCs/>
          <w:color w:val="00FF00"/>
        </w:rPr>
        <w:t>láska</w:t>
      </w:r>
      <w:r>
        <w:rPr>
          <w:color w:val="00FF00"/>
        </w:rPr>
        <w:t xml:space="preserve">, tvořící základ křesťanské morálky, úzce souvisejí s poselstvím prvního „slova“, proto je NK do něho zařazuje; tyto ctnosti tíhnou v celku ctností k nábožnosti, kterou lze zařadit pod kardinální ctnost spravedlnosti. Jejím předmětem není Bůh, ale přiměřený kontakt s ním, proto se nejedná o božskou, ale mravní ctnost. Nábožnost se projevuje bohopoctou, </w:t>
      </w:r>
      <w:r>
        <w:rPr>
          <w:i/>
          <w:iCs/>
          <w:color w:val="00FF00"/>
        </w:rPr>
        <w:t>kultem</w:t>
      </w:r>
      <w:r>
        <w:rPr>
          <w:color w:val="00FF00"/>
        </w:rPr>
        <w:t xml:space="preserve"> (colo = ctím), jehož speciální formou je </w:t>
      </w:r>
      <w:r>
        <w:rPr>
          <w:i/>
          <w:iCs/>
          <w:color w:val="00FF00"/>
        </w:rPr>
        <w:t>modlitba</w:t>
      </w:r>
      <w:r>
        <w:rPr>
          <w:color w:val="00FF00"/>
        </w:rPr>
        <w:t xml:space="preserve">. NK k nim připojuje </w:t>
      </w:r>
      <w:r>
        <w:rPr>
          <w:i/>
          <w:iCs/>
          <w:color w:val="00FF00"/>
        </w:rPr>
        <w:t>oběť</w:t>
      </w:r>
      <w:r>
        <w:rPr>
          <w:color w:val="00FF00"/>
        </w:rPr>
        <w:t xml:space="preserve"> a </w:t>
      </w:r>
      <w:r>
        <w:rPr>
          <w:i/>
          <w:iCs/>
          <w:color w:val="00FF00"/>
        </w:rPr>
        <w:t>slib</w:t>
      </w:r>
      <w:r>
        <w:rPr>
          <w:color w:val="00FF00"/>
        </w:rPr>
        <w:t>.</w:t>
      </w:r>
    </w:p>
    <w:p>
      <w:pPr>
        <w:pStyle w:val="Heading3"/>
        <w:ind w:left="567" w:hanging="567"/>
        <w:jc w:val="center"/>
        <w:rPr/>
      </w:pPr>
      <w:r>
        <w:rPr/>
        <w:t>1.3 Božské ctnosti</w:t>
      </w:r>
    </w:p>
    <w:p>
      <w:pPr>
        <w:pStyle w:val="Heading4"/>
        <w:ind w:left="567" w:hanging="567"/>
        <w:jc w:val="center"/>
        <w:rPr/>
      </w:pPr>
      <w:r>
        <w:rPr/>
        <w:t>1.3.1 Víra</w:t>
      </w:r>
    </w:p>
    <w:p>
      <w:pPr>
        <w:pStyle w:val="Normalniodsazeny"/>
        <w:rPr/>
      </w:pPr>
      <w:r>
        <w:rPr/>
        <w:t xml:space="preserve">Starozákonní výraz eMUNA znamená původně nehybnost a nerušený klid. SZ chápe víru zejména jako poslušnost a důvěru. V NZ klade Ježíš na víru velký důraz, chválí velkou víru, která je schopná zázraků a vytýká malověrnost. </w:t>
      </w:r>
    </w:p>
    <w:p>
      <w:pPr>
        <w:pStyle w:val="Normalniodsazeny"/>
        <w:rPr/>
      </w:pPr>
      <w:r>
        <w:rPr/>
        <w:t xml:space="preserve">Co měl Ježíš pochvalou velké víry na mysli, lze nejlépe osvětlit jednáním osob, které kvůli tomu chválí. Jde zejména o kafarnaumského setníka (Mat 8,5n), který v rámci informací o Ježíši a zkušeností důstojníka (není rabín, ba ani Izraelita) domyslí jeho možnosti do důsledku (podobně Syroféničanka -Mk 25, 7nn). Právě toto Ježíš od svých učedníků očekává. </w:t>
      </w:r>
    </w:p>
    <w:p>
      <w:pPr>
        <w:pStyle w:val="Normalniodsazeny"/>
        <w:rPr/>
      </w:pPr>
      <w:r>
        <w:rPr/>
        <w:t xml:space="preserve">Poučný je také růst víry u královského služebníka (Jan 4, 46nn). </w:t>
      </w:r>
      <w:r>
        <w:rPr>
          <w:color w:val="00FF00"/>
        </w:rPr>
        <w:t xml:space="preserve">Otec nemocného dítěte nejprve prosí Ježíše o pomoc s počáteční důvěrou v možnost uzdravení, potom na Ježíšův pokyn s „vírou“ poslechne a odejde domů. Že se prozatím jedná o částečnou víru, plyne z dalšího děje: když se cestou domů dozví o hodině uzdravení svého syna, „uvěří“, teprve nyní s plným přesvědčením. </w:t>
      </w:r>
    </w:p>
    <w:p>
      <w:pPr>
        <w:pStyle w:val="Normalniodsazeny"/>
        <w:rPr/>
      </w:pPr>
      <w:r>
        <w:rPr>
          <w:color w:val="00FF00"/>
        </w:rPr>
        <w:t xml:space="preserve">Zvlášť instruktivní je případ ochrnutého (Mt 9,2nn). Účastníci </w:t>
      </w:r>
      <w:r>
        <w:rPr>
          <w:i/>
          <w:iCs/>
          <w:color w:val="00FF00"/>
        </w:rPr>
        <w:t>vědí</w:t>
      </w:r>
      <w:r>
        <w:rPr>
          <w:color w:val="00FF00"/>
        </w:rPr>
        <w:t xml:space="preserve">, že okamžité uzdravení není lidsky vysvětlitelné. </w:t>
      </w:r>
      <w:r>
        <w:rPr>
          <w:i/>
          <w:iCs/>
          <w:color w:val="00FF00"/>
        </w:rPr>
        <w:t>Vědí</w:t>
      </w:r>
      <w:r>
        <w:rPr>
          <w:color w:val="00FF00"/>
        </w:rPr>
        <w:t xml:space="preserve"> také, že ho způsobil Ježíš. </w:t>
      </w:r>
      <w:r>
        <w:rPr>
          <w:i/>
          <w:iCs/>
          <w:color w:val="00FF00"/>
        </w:rPr>
        <w:t>Nemohou vědět</w:t>
      </w:r>
      <w:r>
        <w:rPr>
          <w:color w:val="00FF00"/>
        </w:rPr>
        <w:t xml:space="preserve">, že Ježíš ochrnutému hříchy skutečně odpustil. Spojení úspěšného uzdravení s tvrzením o odpuštění hříchů v Ježíšově osobě však umožňuje </w:t>
      </w:r>
      <w:r>
        <w:rPr>
          <w:i/>
          <w:iCs/>
          <w:color w:val="00FF00"/>
        </w:rPr>
        <w:t>věřit</w:t>
      </w:r>
      <w:r>
        <w:rPr>
          <w:color w:val="00FF00"/>
        </w:rPr>
        <w:t xml:space="preserve"> v pravdivost toho, o čem se nemohou přesvědčit. </w:t>
      </w:r>
      <w:r>
        <w:rPr>
          <w:i/>
          <w:iCs/>
          <w:color w:val="00FF00"/>
        </w:rPr>
        <w:t xml:space="preserve">Víra tedy spočívá v přijetí neevidentního </w:t>
      </w:r>
      <w:r>
        <w:rPr>
          <w:color w:val="00FF00"/>
        </w:rPr>
        <w:t xml:space="preserve">(odpuštění hříchů) </w:t>
      </w:r>
      <w:r>
        <w:rPr>
          <w:i/>
          <w:iCs/>
          <w:color w:val="00FF00"/>
        </w:rPr>
        <w:t xml:space="preserve">pro jeho evidentní spojení </w:t>
      </w:r>
      <w:r>
        <w:rPr>
          <w:color w:val="00FF00"/>
        </w:rPr>
        <w:t xml:space="preserve">(v Ježíšově osobě) </w:t>
      </w:r>
      <w:r>
        <w:rPr>
          <w:i/>
          <w:iCs/>
          <w:color w:val="00FF00"/>
        </w:rPr>
        <w:t>s evidentním jevem</w:t>
      </w:r>
      <w:r>
        <w:rPr>
          <w:color w:val="00FF00"/>
        </w:rPr>
        <w:t xml:space="preserve"> (uzdravení nemocného). Pokud by se svědek uzdravení zdráhal toto propojení přijmout, došlo by k rozpadu jednotlivých složek jeho psychiky, ale pravdě člověka odpovídá jejich harmonie.</w:t>
      </w:r>
    </w:p>
    <w:p>
      <w:pPr>
        <w:pStyle w:val="Normalniodsazeny"/>
        <w:rPr/>
      </w:pPr>
      <w:r>
        <w:rPr/>
        <w:t>Po vzkříšení je patrný přesun důrazu na víru „qu</w:t>
      </w:r>
      <w:r>
        <w:rPr>
          <w:rFonts w:eastAsia="Courier New" w:cs="Courier New" w:ascii="Courier New" w:hAnsi="Courier New"/>
        </w:rPr>
        <w:t>Ć</w:t>
      </w:r>
      <w:r>
        <w:rPr/>
        <w:t>“ (nauku), kritériem křesťanství je víra v Ježíše jako Pána. Tato víra je dar. U sv. Pavla je víra vázána na přesvědčení, že Bůh se chtěl smířit s lidmi skrze svého Syna. Podmínkou spásy není Mojžíš, ale Kristus. U sv. Jana věřit znamená přijít ke Kristu a přijmout ho jako chléb z nebe. Víra zahrnuje poznání i činorodou lásku.</w:t>
      </w:r>
      <w:r>
        <w:rPr>
          <w:color w:val="00FF00"/>
        </w:rPr>
        <w:t xml:space="preserve"> V duchu prvního slova je víra věcí anamnézy (rozpomenutí se na deset egyptských ran), komparace (srovnání přízně od Hospodina s „přízní“od Egypťanů) a priority (skutečnost Božího daru převažuje nad zkouškami pouště). </w:t>
      </w:r>
    </w:p>
    <w:p>
      <w:pPr>
        <w:pStyle w:val="Normalniodsazeny"/>
        <w:rPr/>
      </w:pPr>
      <w:r>
        <w:rPr/>
        <w:t>Mag vychází především z  Žd 11,1: „Víra je základ poznání toho, v co doufáme, důkaz pro to, co nevidíme“. Jinými slovy: víra je trvalý stav mysli, kterým v nás začíná nová forma existence a kterým náš rozum pevně souhlasí s neviditelnými věcmi.</w:t>
      </w:r>
    </w:p>
    <w:p>
      <w:pPr>
        <w:pStyle w:val="Normalniodsazeny"/>
        <w:rPr/>
      </w:pPr>
      <w:r>
        <w:rPr/>
        <w:t xml:space="preserve">1. vat. sněm definoval: </w:t>
      </w:r>
      <w:r>
        <w:rPr>
          <w:i/>
          <w:iCs/>
        </w:rPr>
        <w:t xml:space="preserve">fides est virtus supernaturalis, qua Dei aspirante et adiuvante gratia, ab eo revelata vera esse credimus, non propter intrinsecam rerum veritatem naturali rationis lumine perspectam, sed propter auctoritatem ipsius Dei revelantis, qui nec falli nec fallere potest </w:t>
      </w:r>
      <w:r>
        <w:rPr/>
        <w:t xml:space="preserve">(D 1789). </w:t>
      </w:r>
    </w:p>
    <w:p>
      <w:pPr>
        <w:pStyle w:val="Normalniodsazeny"/>
        <w:pBdr>
          <w:top w:val="single" w:sz="30" w:space="7" w:color="000000"/>
          <w:left w:val="single" w:sz="30" w:space="7" w:color="000000"/>
          <w:bottom w:val="single" w:sz="30" w:space="7" w:color="000000"/>
          <w:right w:val="single" w:sz="30" w:space="7" w:color="000000"/>
        </w:pBdr>
        <w:spacing w:before="240" w:after="60"/>
        <w:rPr>
          <w:b/>
          <w:b/>
          <w:bCs/>
        </w:rPr>
      </w:pPr>
      <w:r>
        <w:rPr>
          <w:b/>
          <w:bCs/>
        </w:rPr>
        <w:t>Víra je nadpřirozená ctnost, kterou s pomocí Boží milosti věříme, že co Bůh zjevil, je pravdivé ne kvůli vnitřní pravdivosti věcí, postřehnuté přirozeným světlem rozumu, nýbrž kvůli autoritě samého zjevujícího Boha, který nemůže ani klamat, ani být klamán.</w:t>
      </w:r>
    </w:p>
    <w:p>
      <w:pPr>
        <w:pStyle w:val="Normalniodsazeny"/>
        <w:spacing w:before="240" w:after="60"/>
        <w:rPr>
          <w:color w:val="00FF00"/>
        </w:rPr>
      </w:pPr>
      <w:r>
        <w:rPr>
          <w:color w:val="00FF00"/>
        </w:rPr>
        <w:t xml:space="preserve">Na tomto místě je třeba vyhnout se jakési dogmatizaci MT. Etický problém nemá pochopitelně nic společného s darem vlité ctnosti pokřtěnému nemluvněti. Nespočívá také v materiálním aspektu volby přitakat nebo nepřitakat určitým náboženským naukám. Byl-li na základě dostatečného předložení víry (přesvědčivého pro svědomí) Bůh uznán jako moudrá a svatá bytost, která člověku cosi sděluje, odporuje tomuto přesvědčení odmítat jeho poselství buď pro omyl (odporující moudrosti) nebo klam (odporující svatosti). Jádrem etického problému nevěry na pozadí dogmatické definice o víře je (zaviněný) rozpor člověka: hlásí se k existenci bytosti, kterou svým postojem vůči jejím sdělením popírá. </w:t>
      </w:r>
    </w:p>
    <w:p>
      <w:pPr>
        <w:pStyle w:val="Normalniodsazeny"/>
        <w:rPr>
          <w:color w:val="00FF00"/>
        </w:rPr>
      </w:pPr>
      <w:r>
        <w:rPr>
          <w:color w:val="00FF00"/>
        </w:rPr>
        <w:t xml:space="preserve">Je pochopitelné, že se křesťané v rámci rostoucí zkušenosti se svým duchovní životem ptali, jak často mají svou víru vyznávat. Dospěli k odpovědi, že úkony víry jsou nutné častěji během života (projevem víry je ovšem každá zbožná modlitba). Takový úkon by byl zejména nutný, kdyby Bůh jinak přišel o čest nebo kdyby její nevyznání škodilo bližnímu. Mohou však nastat situace, kdy zatajení víry (nikoliv zapření) vyhovuje Ježíšovu požadavku neházet perly sviním (Mt 7,6). </w:t>
      </w:r>
    </w:p>
    <w:p>
      <w:pPr>
        <w:pStyle w:val="Normalniodsazeny"/>
        <w:rPr>
          <w:color w:val="00FF00"/>
        </w:rPr>
      </w:pPr>
      <w:r>
        <w:rPr>
          <w:color w:val="00FF00"/>
        </w:rPr>
        <w:t xml:space="preserve">Úkon víry má samozřejmě vždycky nějaký obsah. Nejdůležitějšími body tohoto obsahu jsou čtyři základní pravdy: že Bůh existuje, že je věčným cílem člověka, že žije v třech osobách a že se vtělil. To je povinné minimum pro každého,kdo se hlásí k víře. K tomu dále přistupuje znalost souhrnu pravd víry (kredo), základní modlitby (Otčenáš), základních pravidel života (desatero) a základních svátostí (křest, smíření a eucharistie). Zdokonalovat tyto znalosti, vnikat do pravd víry a prohlubovat jejich chápání je velmi závažným úkolem každého křesťana. Cena tohoto úsilí je zvláště patrná u apoštolátních a ekumenických snah. </w:t>
      </w:r>
    </w:p>
    <w:p>
      <w:pPr>
        <w:pStyle w:val="Normalniodsazeny"/>
        <w:rPr/>
      </w:pPr>
      <w:r>
        <w:rPr/>
        <w:t xml:space="preserve">NB. Pro fides </w:t>
      </w:r>
      <w:r>
        <w:rPr>
          <w:i/>
          <w:iCs/>
        </w:rPr>
        <w:t>quae</w:t>
      </w:r>
      <w:r>
        <w:rPr/>
        <w:t xml:space="preserve"> nelze zapomenout na fides </w:t>
      </w:r>
      <w:r>
        <w:rPr>
          <w:i/>
          <w:iCs/>
        </w:rPr>
        <w:t>qua</w:t>
      </w:r>
      <w:r>
        <w:rPr/>
        <w:t xml:space="preserve">, pluralitní společnost ji učí oceňovat více, než tomu bylo dříve </w:t>
      </w:r>
      <w:r>
        <w:rPr>
          <w:color w:val="00FF00"/>
        </w:rPr>
        <w:t>(srv. Mt 12.37).</w:t>
      </w:r>
    </w:p>
    <w:p>
      <w:pPr>
        <w:pStyle w:val="Heading4"/>
        <w:ind w:left="567" w:hanging="567"/>
        <w:jc w:val="center"/>
        <w:rPr/>
      </w:pPr>
      <w:r>
        <w:fldChar w:fldCharType="begin"/>
      </w:r>
      <w:r>
        <w:rPr/>
        <w:instrText xml:space="preserve">ADVANCE \U 6.25</w:instrText>
      </w:r>
      <w:r>
        <w:rPr/>
      </w:r>
      <w:r>
        <w:rPr/>
        <w:fldChar w:fldCharType="separate"/>
      </w:r>
      <w:r>
        <w:rPr/>
      </w:r>
      <w:r>
        <w:rPr/>
      </w:r>
      <w:r>
        <w:rPr/>
        <w:fldChar w:fldCharType="end"/>
      </w:r>
      <w:r>
        <w:rPr/>
        <w:t>1.3.2 Naděje</w:t>
      </w:r>
    </w:p>
    <w:p>
      <w:pPr>
        <w:pStyle w:val="Normalniodsazeny"/>
        <w:rPr/>
      </w:pPr>
      <w:r>
        <w:rPr/>
        <w:t xml:space="preserve">V SZ znamená naděje původně zvedat oči, napjatě čekat. Jde vždy o kladné očekávání budoucnosti na základě úmluvy. Před vstupem do Palestiny je zábor země hlavním předmětem naděje, po vstupu den Hospodinův. Po babylónském zajetí spatřují proroci naději v nové úmluvě, obnovující Izrael. Naděje je kladena do krále pomazaného ne lidmi, ale Bohem. </w:t>
      </w:r>
    </w:p>
    <w:p>
      <w:pPr>
        <w:pStyle w:val="Normalniodsazeny"/>
        <w:rPr/>
      </w:pPr>
      <w:r>
        <w:rPr/>
        <w:t>V evangeliích není výraz použit. Eticky zvlášť významné je propojení trojího vyjádření naděje, charakteristické pro sv. Pavla: důvěra (v Boží přísliby), očekávání (budoucích statků) a trpělivost (v očekávání). Platí-li o radosti, že je ovocem něčeho, co ji způsobuje, platí to o křesťanské radosti jako ovoci naděje dvojnásob. Důležitým, ale značnou měrou zapomínaným předmětem křesťanské naděje je Kristova paruzie.</w:t>
      </w:r>
    </w:p>
    <w:p>
      <w:pPr>
        <w:pStyle w:val="Normalniodsazeny"/>
        <w:rPr/>
      </w:pPr>
      <w:r>
        <w:rPr/>
        <w:t xml:space="preserve">Def.: </w:t>
      </w:r>
      <w:r>
        <w:rPr>
          <w:i/>
          <w:iCs/>
        </w:rPr>
        <w:t>spes et virtus infusa, qua certa cum fiducia propter omnipotentiam Dei auxiliantem expectamus et consectamur tam aeternam beatitudinem, quam media ad eam consequendam necessaria.</w:t>
      </w:r>
      <w:r>
        <w:rPr/>
        <w:t xml:space="preserve"> </w:t>
      </w:r>
    </w:p>
    <w:p>
      <w:pPr>
        <w:pStyle w:val="Normalniodsazeny"/>
        <w:pBdr>
          <w:top w:val="single" w:sz="30" w:space="7" w:color="000000"/>
          <w:left w:val="single" w:sz="30" w:space="7" w:color="000000"/>
          <w:bottom w:val="single" w:sz="30" w:space="7" w:color="000000"/>
          <w:right w:val="single" w:sz="30" w:space="7" w:color="000000"/>
        </w:pBdr>
        <w:spacing w:before="240" w:after="60"/>
        <w:rPr>
          <w:b/>
          <w:b/>
          <w:bCs/>
        </w:rPr>
      </w:pPr>
      <w:r>
        <w:rPr>
          <w:b/>
          <w:bCs/>
        </w:rPr>
        <w:t xml:space="preserve">Naděje je vlitá ctnost, kterou pro pomáhající všemohoucnost Boží s jistou (pevnou, neochvějnou) důvěrou očekáváme věčnou blaženost a usilujeme jak o ni tak o prostředky nezbytné k jejímu dosažení. </w:t>
      </w:r>
    </w:p>
    <w:p>
      <w:pPr>
        <w:pStyle w:val="Normalniodsazeny"/>
        <w:spacing w:before="240" w:after="60"/>
        <w:rPr>
          <w:color w:val="00FF00"/>
        </w:rPr>
      </w:pPr>
      <w:r>
        <w:rPr>
          <w:color w:val="00FF00"/>
        </w:rPr>
        <w:t xml:space="preserve">Jako u víry i u naděje je třeba ji správně eticky umístit. Naděje je důsledkem poznání Boha (vírou) jako všemohoucí bytosti, která chce svou moc investovat v prospěch člověka, čili důsledkem uznání kombinace moci s láskou. Delikt proti naději znamená jako u víry rozpor v člověku: popřením naděje v situaci, která ji vyžaduje, člověk popírá, k čemu se svou (prakticky formální) vírou hlásí, totiž všemohoucího a dobrotivého Boha. </w:t>
      </w:r>
    </w:p>
    <w:p>
      <w:pPr>
        <w:pStyle w:val="Normalniodsazeny"/>
        <w:rPr/>
      </w:pPr>
      <w:r>
        <w:rPr/>
        <w:t>Životní situace nezřídka vyžadují uvědomit si význam naděje a odsouhlasit ji. To je dostatečně splněno zbožným životem a prosebnou modlitbou.</w:t>
      </w:r>
    </w:p>
    <w:p>
      <w:pPr>
        <w:pStyle w:val="Normalniodsazeny"/>
        <w:rPr/>
      </w:pPr>
      <w:r>
        <w:rPr/>
        <w:t>NK se v kapitole o naději (1820) zmiňuje o </w:t>
      </w:r>
      <w:r>
        <w:rPr>
          <w:i/>
          <w:iCs/>
        </w:rPr>
        <w:t>blahoslavenstvích</w:t>
      </w:r>
      <w:r>
        <w:rPr/>
        <w:t>, zaměřujících lidskou naději k nebi jako k zaslíbené zemi. Ukazují cestu zkouškami, které čekají na Kristova učedníka (Ř 12,12). NK 1716 je označuje za střed Ježíšova kázání, který vykresluje Kristovu tvář a popisuje jeho lásku. Blahoslavenství staví před důležitá životní rozhodnutí a přispívají k očistě lidského srdce (1728).</w:t>
      </w:r>
    </w:p>
    <w:p>
      <w:pPr>
        <w:pStyle w:val="Heading4"/>
        <w:ind w:left="567" w:hanging="567"/>
        <w:jc w:val="center"/>
        <w:rPr/>
      </w:pPr>
      <w:r>
        <w:fldChar w:fldCharType="begin"/>
      </w:r>
      <w:r>
        <w:rPr/>
        <w:instrText xml:space="preserve">ADVANCE \U 6.25</w:instrText>
      </w:r>
      <w:r>
        <w:rPr/>
      </w:r>
      <w:r>
        <w:rPr/>
        <w:fldChar w:fldCharType="separate"/>
      </w:r>
      <w:r>
        <w:rPr/>
      </w:r>
      <w:r>
        <w:rPr/>
      </w:r>
      <w:r>
        <w:rPr/>
        <w:fldChar w:fldCharType="end"/>
      </w:r>
      <w:r>
        <w:rPr/>
        <w:t>1.3.3 Láska</w:t>
      </w:r>
    </w:p>
    <w:p>
      <w:pPr>
        <w:pStyle w:val="Normalniodsazeny"/>
        <w:rPr/>
      </w:pPr>
      <w:r>
        <w:rPr/>
        <w:t>V SZ</w:t>
      </w:r>
    </w:p>
    <w:p>
      <w:pPr>
        <w:pStyle w:val="Normal"/>
        <w:numPr>
          <w:ilvl w:val="0"/>
          <w:numId w:val="5"/>
        </w:numPr>
        <w:tabs>
          <w:tab w:val="clear" w:pos="708"/>
          <w:tab w:val="left" w:pos="0" w:leader="none"/>
        </w:tabs>
        <w:ind w:left="566" w:hanging="566"/>
        <w:jc w:val="both"/>
        <w:rPr/>
      </w:pPr>
      <w:r>
        <w:rPr/>
        <w:t>Bůh miluje člověka; Ozeáš zdůvodňuje tuto lásku úmluvou, Izrael je však nevěrná choť. Boží láska se také vztahuje k celému stvoření (Žl 145,9).</w:t>
      </w:r>
    </w:p>
    <w:p>
      <w:pPr>
        <w:pStyle w:val="Normal"/>
        <w:numPr>
          <w:ilvl w:val="0"/>
          <w:numId w:val="5"/>
        </w:numPr>
        <w:tabs>
          <w:tab w:val="clear" w:pos="708"/>
          <w:tab w:val="left" w:pos="0" w:leader="none"/>
        </w:tabs>
        <w:ind w:left="283" w:hanging="283"/>
        <w:jc w:val="both"/>
        <w:rPr/>
      </w:pPr>
      <w:r>
        <w:rPr/>
        <w:t>člověk miluje člověka; láska se uplatňuje v manželství, v rodině, v přátelství, ale i vůči bližnímu vůbec. Jde nejen o pohotovost pomoci, ale také o blahovůli odpustit třeba i osobnímu nepříteli (Ex 23,4);</w:t>
      </w:r>
    </w:p>
    <w:p>
      <w:pPr>
        <w:pStyle w:val="Normalniodsazeny"/>
        <w:ind w:left="284" w:hanging="284"/>
        <w:rPr/>
      </w:pPr>
      <w:r>
        <w:rPr/>
        <w:t xml:space="preserve">c) člověk miluje Boha; tato láska je přikázána (Dt 6,5). </w:t>
      </w:r>
      <w:r>
        <w:rPr>
          <w:color w:val="00FF00"/>
        </w:rPr>
        <w:t xml:space="preserve">Člověk je zkoušen, zda lásku má, proto je spojena s bohoslužbou a poslušností vůči přikázáním. Láska jako „přikázání“ prozrazuje, že je jí v Písmu míněn mravní čin, poslušnost a věrnost, nikoliv spontánní cit nebo vášeň, i když tento pohled není Sz cizí (Pís 8,6). . Protože k pravdě člověka patří, že milovat nelze neznámé a obráceně, co bylo jako hodné lásky poznáno, má být milováno, zahrnuje požadavek lásky příslušné poznávání, nebo lépe: požadavek nezpěčovat se vyvozování důsledků </w:t>
      </w:r>
      <w:r>
        <w:rPr>
          <w:i/>
          <w:iCs/>
          <w:color w:val="00FF00"/>
        </w:rPr>
        <w:t>přesvědčivého</w:t>
      </w:r>
      <w:r>
        <w:rPr>
          <w:color w:val="00FF00"/>
        </w:rPr>
        <w:t xml:space="preserve"> Božího sdílení se, a tak nepřipustit nefunkčnost víry. </w:t>
      </w:r>
    </w:p>
    <w:p>
      <w:pPr>
        <w:pStyle w:val="Normalniodsazeny"/>
        <w:spacing w:before="240" w:after="60"/>
        <w:rPr/>
      </w:pPr>
      <w:r>
        <w:rPr/>
        <w:t>V NZ</w:t>
      </w:r>
    </w:p>
    <w:p>
      <w:pPr>
        <w:pStyle w:val="Normalniodsazeny"/>
        <w:rPr/>
      </w:pPr>
      <w:r>
        <w:rPr/>
        <w:t>jsou spojena dvě přikázání lásky, k Bohu a bližnímu. Láska k Bohu má být bezvýhradná a bezohledná k jejímu nositeli. Je poznávacím znamením skutečných učedníků.</w:t>
      </w:r>
    </w:p>
    <w:p>
      <w:pPr>
        <w:pStyle w:val="Normalniodsazeny"/>
        <w:rPr/>
      </w:pPr>
      <w:r>
        <w:rPr/>
        <w:t>Sv. Pavel nedělá rozdíl mezi láskou Boží a  Kristovou, milovaný je zároveň povolaný. Boží láska způsobuje v milovaném očištění, ospravedlnění, posvěcení, vnitřní proměnu, činí nové stvoření (srv. zejm. 1 Kor 13). Sv. Jakub chápe skutky účinné lásky jako skutky, bez kterých je víra mrtvá.</w:t>
      </w:r>
    </w:p>
    <w:p>
      <w:pPr>
        <w:pStyle w:val="Normalniodsazeny"/>
        <w:rPr/>
      </w:pPr>
      <w:r>
        <w:rPr/>
        <w:t xml:space="preserve">Nejdokonalejší formulace o lásce je u sv. Jana: Bůh je láska (1J 4,8). Není větší láska než položit život za své přátele (Jan 15,13). Kdo nemá lásku, nezná Boha. Kdo miluje, zrodil se z Boha (1Jan 4,7). </w:t>
      </w:r>
    </w:p>
    <w:p>
      <w:pPr>
        <w:pStyle w:val="Normalniodsazeny"/>
        <w:rPr/>
      </w:pPr>
      <w:r>
        <w:rPr/>
        <w:t xml:space="preserve">Def.: </w:t>
      </w:r>
      <w:r>
        <w:rPr>
          <w:i/>
          <w:iCs/>
        </w:rPr>
        <w:t>caritas est virtus infusa, qua Deum tamquam summum bonum diligimus propter se ipsum, nosque et proximum propter Deum.</w:t>
      </w:r>
      <w:r>
        <w:rPr/>
        <w:t xml:space="preserve"> </w:t>
      </w:r>
    </w:p>
    <w:p>
      <w:pPr>
        <w:pStyle w:val="Normalniodsazeny"/>
        <w:pBdr>
          <w:top w:val="single" w:sz="30" w:space="7" w:color="000000"/>
          <w:left w:val="single" w:sz="30" w:space="7" w:color="000000"/>
          <w:bottom w:val="single" w:sz="30" w:space="7" w:color="000000"/>
          <w:right w:val="single" w:sz="30" w:space="7" w:color="000000"/>
        </w:pBdr>
        <w:spacing w:before="240" w:after="60"/>
        <w:rPr>
          <w:b/>
          <w:b/>
          <w:bCs/>
        </w:rPr>
      </w:pPr>
      <w:r>
        <w:rPr>
          <w:b/>
          <w:bCs/>
        </w:rPr>
        <w:t>Láska je vlitá ctnost, kterou milujeme Boha jako nejvyšší dobro pro něho samého, sebe a bližního kvůli Bohu.</w:t>
      </w:r>
    </w:p>
    <w:p>
      <w:pPr>
        <w:pStyle w:val="Normalniodsazeny"/>
        <w:spacing w:before="240" w:after="60"/>
        <w:rPr>
          <w:color w:val="00FF00"/>
        </w:rPr>
      </w:pPr>
      <w:r>
        <w:rPr>
          <w:color w:val="00FF00"/>
        </w:rPr>
        <w:t>Jako u víry a naděje je i zde třeba vidět jádro etického problému v nerozpojování složek psychiky a v péči o jejich soulad. Láska k Bohu není přikázána na způsob jakéhosi pozitivního příkazu, nahrazujícího nedostatek věcného opodstatnění, nýbrž je samozřejmostí z povahy věci: požadavek respektovat pravdu člověka nedovoluje ignorovat aktem vůle (které patří láska) akt rozumu (osvíceného vírou), který přesvědčivě poznal Boží láskyhodnost.</w:t>
      </w:r>
    </w:p>
    <w:p>
      <w:pPr>
        <w:pStyle w:val="Normalniodsazeny"/>
        <w:rPr/>
      </w:pPr>
      <w:r>
        <w:rPr>
          <w:color w:val="00FF00"/>
        </w:rPr>
        <w:t>Jako předchozí božské ctnosti i láska je nutným průvodcem života křesťana, je dokonce jeho rozpoznávacím znamením (Jan 13,35). Její důležitost plyne také ze skutečnosti, že láska a lítost jsou dvě strany téže mince. Když někdo vězí v těžkém hříchu a nemůže přijmout svátost smíření, je láska (vyjadřující se lítostí) východiskem, tím spíše, jedná li se o umírajícího.</w:t>
      </w:r>
      <w:r>
        <w:rPr/>
        <w:t xml:space="preserve"> </w:t>
      </w:r>
    </w:p>
    <w:p>
      <w:pPr>
        <w:pStyle w:val="Normalniodsazeny"/>
        <w:rPr/>
      </w:pPr>
      <w:r>
        <w:rPr>
          <w:color w:val="00FFFF"/>
        </w:rPr>
        <w:t xml:space="preserve">K otázce božských ctností se vyslovuje také </w:t>
      </w:r>
      <w:r>
        <w:rPr>
          <w:i/>
          <w:iCs/>
          <w:color w:val="00FFFF"/>
        </w:rPr>
        <w:t>politická teologie</w:t>
      </w:r>
      <w:r>
        <w:rPr>
          <w:color w:val="00FFFF"/>
        </w:rPr>
        <w:t>, která v rámci socializačních snah, charakteristických pro XX. století, čelí privatizaci teologického úsilí a snaží se vidět křesťanské poselství v celospolečenském rámci.</w:t>
      </w:r>
    </w:p>
    <w:p>
      <w:pPr>
        <w:pStyle w:val="Normalniodsazeny"/>
        <w:rPr>
          <w:color w:val="00FFFF"/>
        </w:rPr>
      </w:pPr>
      <w:r>
        <w:rPr>
          <w:color w:val="00FFFF"/>
        </w:rPr>
        <w:t xml:space="preserve">Výrazný sociální akcent božských ctností říká, že víra kritizuje svým obsahem krunýř veřejného mínění, který svírá člověka; naděje osvobozuje s ohledem na celek dějin, stojící pod Boží ochranou, člověka od každé formy totality; láska se tím, že se zříká sebe, rozhoduje pro svobodu a spravedlnost v prospěch druhých a stává se bezprostředním místem teologické diskuse o revoluci (J.B.Metz). Jde tedy o pokus sociální projekce centrální teologické látky, jakou božské ctnosti bezpochyby jsou, která však je chápána mnohdy příliš individuálně. </w:t>
      </w:r>
    </w:p>
    <w:p>
      <w:pPr>
        <w:pStyle w:val="Normalniodsazeny"/>
        <w:spacing w:before="240" w:after="60"/>
        <w:rPr/>
      </w:pPr>
      <w:r>
        <w:rPr/>
        <w:t xml:space="preserve">Kazuistika vypracovala v úkonech lásky určitá </w:t>
      </w:r>
      <w:r>
        <w:rPr>
          <w:i/>
          <w:iCs/>
        </w:rPr>
        <w:t>pravidla přednosti,</w:t>
      </w:r>
      <w:r>
        <w:rPr/>
        <w:t xml:space="preserve"> která vycházejí z Bohem chtěného řádu vztahů mezi lidmi. Pravidla se týkají </w:t>
      </w:r>
      <w:r>
        <w:rPr>
          <w:i/>
          <w:iCs/>
          <w:color w:val="00FF00"/>
        </w:rPr>
        <w:t>osob</w:t>
      </w:r>
      <w:r>
        <w:rPr>
          <w:color w:val="00FF00"/>
        </w:rPr>
        <w:t xml:space="preserve"> (přednost závisí na blízkosti vztahu), </w:t>
      </w:r>
      <w:r>
        <w:rPr>
          <w:i/>
          <w:iCs/>
          <w:color w:val="00FF00"/>
        </w:rPr>
        <w:t>hodnot</w:t>
      </w:r>
      <w:r>
        <w:rPr>
          <w:color w:val="00FF00"/>
        </w:rPr>
        <w:t xml:space="preserve"> (přednost závisí na významu pro věčný cíl) a </w:t>
      </w:r>
      <w:r>
        <w:rPr>
          <w:i/>
          <w:iCs/>
          <w:color w:val="00FF00"/>
        </w:rPr>
        <w:t>potřeb</w:t>
      </w:r>
      <w:r>
        <w:rPr>
          <w:color w:val="00FF00"/>
        </w:rPr>
        <w:t xml:space="preserve"> (přednost závisí na závažnosti nouze).</w:t>
      </w:r>
    </w:p>
    <w:p>
      <w:pPr>
        <w:pStyle w:val="Normalniodsazeny"/>
        <w:rPr/>
      </w:pPr>
      <w:r>
        <w:rPr>
          <w:color w:val="00FF00"/>
        </w:rPr>
        <w:t xml:space="preserve">V tradici jsou uváděny zejména dva projevy lásky k bližnímu: v hmotné nouzi </w:t>
      </w:r>
      <w:r>
        <w:rPr>
          <w:i/>
          <w:iCs/>
          <w:color w:val="00FF00"/>
        </w:rPr>
        <w:t>almužna</w:t>
      </w:r>
      <w:r>
        <w:rPr>
          <w:color w:val="00FF00"/>
        </w:rPr>
        <w:t xml:space="preserve"> a v duchovní nouzi</w:t>
      </w:r>
      <w:r>
        <w:rPr>
          <w:i/>
          <w:iCs/>
          <w:color w:val="00FF00"/>
        </w:rPr>
        <w:t xml:space="preserve"> bratrské napomenutí</w:t>
      </w:r>
      <w:r>
        <w:rPr>
          <w:color w:val="00FF00"/>
        </w:rPr>
        <w:t xml:space="preserve"> (NK se duchovní pomocí zabývá v 5. slově). </w:t>
      </w:r>
      <w:r>
        <w:rPr/>
        <w:t xml:space="preserve">Obecné pravidlo stanoví, že přikázání lásky k bližnímu jako k sobě samému </w:t>
      </w:r>
      <w:r>
        <w:rPr>
          <w:i/>
          <w:iCs/>
        </w:rPr>
        <w:t>nezavazuje v případě vážných obtíží</w:t>
      </w:r>
      <w:r>
        <w:rPr>
          <w:b/>
          <w:bCs/>
        </w:rPr>
        <w:t xml:space="preserve"> </w:t>
      </w:r>
      <w:r>
        <w:rPr/>
        <w:t>(s ohledem na správně uspořádanou sebelásku). Proto</w:t>
      </w:r>
    </w:p>
    <w:p>
      <w:pPr>
        <w:pStyle w:val="Normalniodsazeny"/>
        <w:ind w:hanging="0"/>
        <w:rPr/>
      </w:pPr>
      <w:r>
        <w:rPr/>
        <w:t xml:space="preserve">1) v hmotné nouzi bližního </w:t>
      </w:r>
    </w:p>
    <w:p>
      <w:pPr>
        <w:pStyle w:val="Normal"/>
        <w:ind w:left="1134" w:hanging="283"/>
        <w:jc w:val="both"/>
        <w:rPr/>
      </w:pPr>
      <w:r>
        <w:rPr/>
        <w:t>- z dober nutných pro přiměřený život mu má být pomoženo, je-li v krajní nouzi;</w:t>
      </w:r>
    </w:p>
    <w:p>
      <w:pPr>
        <w:pStyle w:val="Normal"/>
        <w:ind w:left="1134" w:hanging="283"/>
        <w:jc w:val="both"/>
        <w:rPr/>
      </w:pPr>
      <w:r>
        <w:rPr/>
        <w:t>- z dober nadbytečných mu má být pomoženo, je-li ve vážné nouzi; (ohledně rozdělení dober viz 7. slovo)</w:t>
      </w:r>
    </w:p>
    <w:p>
      <w:pPr>
        <w:pStyle w:val="Normal"/>
        <w:numPr>
          <w:ilvl w:val="0"/>
          <w:numId w:val="6"/>
        </w:numPr>
        <w:tabs>
          <w:tab w:val="clear" w:pos="708"/>
          <w:tab w:val="left" w:pos="0" w:leader="none"/>
        </w:tabs>
        <w:ind w:left="283" w:hanging="283"/>
        <w:jc w:val="both"/>
        <w:rPr/>
      </w:pPr>
      <w:r>
        <w:rPr/>
        <w:t>v duchovní nouzi bližního, tj. při nebezpečí těžkého hříchu nebo hříšného stavu má mu být vhodným způsobem pomoženo, jestliže není nikdo vhodnější po ruce a taková duchovní pomoc není spojena s vážnými obtížemi.</w:t>
      </w:r>
    </w:p>
    <w:p>
      <w:pPr>
        <w:pStyle w:val="Normalniodsazeny"/>
        <w:spacing w:before="240" w:after="60"/>
        <w:rPr/>
      </w:pPr>
      <w:r>
        <w:rPr/>
        <w:t xml:space="preserve">Božské ctnosti mají za „předmět“ Boha Zjevení, odpovídají však také hluboce pravdě člověka: správné smýšlení vede k bezelstné ochotě přijmout </w:t>
      </w:r>
      <w:r>
        <w:rPr>
          <w:i/>
          <w:iCs/>
        </w:rPr>
        <w:t xml:space="preserve">vírou </w:t>
      </w:r>
      <w:r>
        <w:rPr/>
        <w:t xml:space="preserve">„novou“ Boží skutečnost, když byla přesvědčivě předložena. Příběh Exodu názorně ukazuje, jak z ní s naprostou samozřejmostí vyplývá </w:t>
      </w:r>
      <w:r>
        <w:rPr>
          <w:i/>
          <w:iCs/>
        </w:rPr>
        <w:t>důvěra v </w:t>
      </w:r>
      <w:r>
        <w:rPr/>
        <w:t xml:space="preserve">bytost, disponující ideální kombinací moudrosti, moci a lásky. Podmanivost takové bytosti pak vede s toutéž samozřejmostí k zájmu, sympatii, zaujetí, </w:t>
      </w:r>
      <w:r>
        <w:rPr>
          <w:i/>
          <w:iCs/>
        </w:rPr>
        <w:t>lásce</w:t>
      </w:r>
      <w:r>
        <w:rPr/>
        <w:t xml:space="preserve">, ale také </w:t>
      </w:r>
      <w:r>
        <w:rPr>
          <w:i/>
          <w:iCs/>
        </w:rPr>
        <w:t>uctívání</w:t>
      </w:r>
      <w:r>
        <w:rPr/>
        <w:t>, kultu</w:t>
      </w:r>
      <w:r>
        <w:rPr>
          <w:i/>
          <w:iCs/>
        </w:rPr>
        <w:t>.</w:t>
      </w:r>
    </w:p>
    <w:p>
      <w:pPr>
        <w:pStyle w:val="Heading3"/>
        <w:tabs>
          <w:tab w:val="clear" w:pos="708"/>
          <w:tab w:val="left" w:pos="454" w:leader="none"/>
          <w:tab w:val="left" w:pos="680" w:leader="none"/>
          <w:tab w:val="left" w:pos="1134" w:leader="none"/>
        </w:tabs>
        <w:ind w:left="567" w:hanging="567"/>
        <w:jc w:val="center"/>
        <w:rPr/>
      </w:pPr>
      <w:r>
        <w:rPr/>
        <w:t>1.4 Kult</w:t>
      </w:r>
    </w:p>
    <w:p>
      <w:pPr>
        <w:pStyle w:val="Normalniodsazeny"/>
        <w:rPr/>
      </w:pPr>
      <w:r>
        <w:rPr/>
        <w:t xml:space="preserve">Kult je obecně vzato historická reakce na náboženskou zkušenost jako odpověď na osobně prožité posvátno. V tomto smyslu není kultu pozornost věnována jako povinnému mravnímu činu, plynoucímu </w:t>
      </w:r>
      <w:r>
        <w:rPr>
          <w:color w:val="00FF00"/>
        </w:rPr>
        <w:t>z nějakého příkazu,</w:t>
      </w:r>
      <w:r>
        <w:rPr/>
        <w:t xml:space="preserve"> ale spontánní reakci na náboženskou skutečnost (biblickým dokladem spontánního kultu je chování Petra při zázračném rybolovu, </w:t>
      </w:r>
      <w:r>
        <w:rPr>
          <w:color w:val="00FF00"/>
        </w:rPr>
        <w:t xml:space="preserve">Lk 5,4) </w:t>
      </w:r>
    </w:p>
    <w:p>
      <w:pPr>
        <w:pStyle w:val="Normalniodsazeny"/>
        <w:rPr/>
      </w:pPr>
      <w:r>
        <w:rPr/>
        <w:t>Kult jako mravní čin je ozřejměn skutečností, že člověk žije nevyhnutelně v neustálém procesu poznávání. Toto poznávání má odstupňovanou jasnost. Čím je jasnější, tím větší povinností je toto poznání uznat, přijmout je.</w:t>
      </w:r>
    </w:p>
    <w:p>
      <w:pPr>
        <w:pStyle w:val="Normalniodsazeny"/>
        <w:rPr/>
      </w:pPr>
      <w:r>
        <w:rPr/>
        <w:t>Zvláštní případ uznání plyne ze setkání s projevy,  které poukazují na vyšší bytost než je člověk. Z takového poznání člověk může, ale také nemusí vyvodit důsledky, uznat poznané, ocenit druhou bytost, „poklonit se“ jí, v důvěře se o ni opřít, projevuje-li ochrannou tendenci (právě toto došlo historického naplnění při východu z Egypta. Izrael byl vyzván, aby přijal výmluvné gesto jasně mocnější bytosti, která se zároveň k Izraeli staví příznivě.)</w:t>
      </w:r>
    </w:p>
    <w:p>
      <w:pPr>
        <w:pStyle w:val="Normalniodsazeny"/>
        <w:rPr/>
      </w:pPr>
      <w:r>
        <w:rPr/>
        <w:t xml:space="preserve">Protože člověk je duševně-tělesnou bytostí, odpovídá pravdě </w:t>
      </w:r>
      <w:r>
        <w:rPr>
          <w:color w:val="00FF00"/>
        </w:rPr>
        <w:t>člověka</w:t>
      </w:r>
      <w:r>
        <w:rPr/>
        <w:t xml:space="preserve"> zapojit do projevu vlastní podřízenosti vůči uznané nadřazenosti druhého jak duševní, tak tělesnou stránku. </w:t>
      </w:r>
      <w:r>
        <w:rPr>
          <w:color w:val="00FF00"/>
        </w:rPr>
        <w:t>Totéž platí o člověku jako sociální bytosti.</w:t>
      </w:r>
    </w:p>
    <w:p>
      <w:pPr>
        <w:pStyle w:val="Normalniodsazeny"/>
        <w:rPr/>
      </w:pPr>
      <w:r>
        <w:rPr>
          <w:color w:val="00FF00"/>
        </w:rPr>
        <w:t>Scr</w:t>
      </w:r>
      <w:r>
        <w:rPr/>
        <w:t xml:space="preserve"> má mnoho výrazů pro konkrétní kultické akty, souhrnný pojem však chybí. Významné výrazy jsou především latreia a duleia.</w:t>
      </w:r>
    </w:p>
    <w:p>
      <w:pPr>
        <w:pStyle w:val="Normalniodsazeny"/>
        <w:rPr/>
      </w:pPr>
      <w:r>
        <w:rPr>
          <w:i/>
          <w:iCs/>
        </w:rPr>
        <w:t>Latreia</w:t>
      </w:r>
      <w:r>
        <w:rPr/>
        <w:t xml:space="preserve"> označuje v LXX skoro vždy kultické počínání lidu, v NZ obětní kult SZ. </w:t>
      </w:r>
      <w:r>
        <w:rPr>
          <w:i/>
          <w:iCs/>
        </w:rPr>
        <w:t>Duleia</w:t>
      </w:r>
      <w:r>
        <w:rPr/>
        <w:t xml:space="preserve"> je služba, v LXX velmi hojný výraz pro připoutanost k Bohu. Podle sv. Pavla spočívá kult církve v úkonech lásky, modlitbách, celém křesťanském životě a také zvěstování.</w:t>
      </w:r>
    </w:p>
    <w:p>
      <w:pPr>
        <w:pStyle w:val="Normalniodsazeny"/>
        <w:rPr/>
      </w:pPr>
      <w:r>
        <w:rPr/>
        <w:t>Důležitý je popis kultu sv. Augustina (Civ. Dei X,1-3), který z nedostatku latinských výrazů užil řecký výraz latreia pro bohopoctu a duleia pro poctu tvorům, pokud je to pro ně přiměřené. Teprve počátek 2. tisíciletí se důsledně vzdává výrazu duleia pro Boha jako Stvořitele a Pána, a vyhrazuje ho tvorům.</w:t>
      </w:r>
    </w:p>
    <w:p>
      <w:pPr>
        <w:pStyle w:val="Normalniodsazeny"/>
        <w:rPr/>
      </w:pPr>
      <w:r>
        <w:rPr/>
        <w:t>První pokus zvládnout látku</w:t>
      </w:r>
      <w:r>
        <w:rPr>
          <w:color w:val="00FF00"/>
        </w:rPr>
        <w:t xml:space="preserve"> systematicky </w:t>
      </w:r>
      <w:r>
        <w:rPr/>
        <w:t xml:space="preserve">je u sv. Jana Damašského, který říká, že </w:t>
      </w:r>
    </w:p>
    <w:p>
      <w:pPr>
        <w:pStyle w:val="Normalniodsazeny"/>
        <w:pBdr>
          <w:top w:val="single" w:sz="30" w:space="7" w:color="000000"/>
          <w:left w:val="single" w:sz="30" w:space="7" w:color="000000"/>
          <w:bottom w:val="single" w:sz="30" w:space="7" w:color="000000"/>
          <w:right w:val="single" w:sz="30" w:space="7" w:color="000000"/>
        </w:pBdr>
        <w:spacing w:before="240" w:after="60"/>
        <w:ind w:hanging="0"/>
        <w:jc w:val="center"/>
        <w:rPr/>
      </w:pPr>
      <w:r>
        <w:rPr>
          <w:b/>
          <w:bCs/>
          <w:color w:val="00FFFF"/>
        </w:rPr>
        <w:t>kult je projev podřízenosti kvůli uznané nadřazenosti druhého.</w:t>
      </w:r>
      <w:r>
        <w:rPr>
          <w:color w:val="00FFFF"/>
        </w:rPr>
        <w:t xml:space="preserve"> </w:t>
      </w:r>
    </w:p>
    <w:p>
      <w:pPr>
        <w:pStyle w:val="Normalniodsazeny"/>
        <w:spacing w:before="240" w:after="60"/>
        <w:ind w:firstLine="426"/>
        <w:rPr/>
      </w:pPr>
      <w:r>
        <w:rPr/>
        <w:t xml:space="preserve">Základním výrazem je pro něho </w:t>
      </w:r>
      <w:r>
        <w:rPr>
          <w:i/>
          <w:iCs/>
        </w:rPr>
        <w:t>proskynesis</w:t>
      </w:r>
      <w:r>
        <w:rPr/>
        <w:t>, znamení podrobenosti, pokory, bázně, touhy a úcty. K latreutické proskynesi počítá sv. Jan Damašský žasnutí nad Boží nádherou a touhu po ní, vděčnost, vědomí vlastní potřebnosti a naději na dobrodiní, klanění, plynoucí z lítosti a vyznání hříchů.</w:t>
      </w:r>
    </w:p>
    <w:p>
      <w:pPr>
        <w:pStyle w:val="Normalniodsazeny"/>
        <w:rPr/>
      </w:pPr>
      <w:r>
        <w:rPr/>
        <w:t>Nelatreutická (= duleutická) proskinesis podle něho přísluší Matce Boží a svatým, andělům, lidem, svatým místům a věcem, které zprostředkují spásu před a po Kristu, bohoslužebným předmětům, obrazům a symbolům, osobám v úzkém vztahu k Bohu, ale také světským vládcům, představeným a dobrodincům.</w:t>
      </w:r>
    </w:p>
    <w:p>
      <w:pPr>
        <w:pStyle w:val="Normalniodsazeny"/>
        <w:rPr/>
      </w:pPr>
      <w:r>
        <w:rPr/>
        <w:t>Scholastika se v úsilí o systém snažila zařadit kult do celku ctností. Religio, nábožnost, ke které kult patří, přiřadila ke kardinální ctnosti spravedlnosti.</w:t>
      </w:r>
    </w:p>
    <w:p>
      <w:pPr>
        <w:pStyle w:val="Normalniodsazeny"/>
        <w:rPr/>
      </w:pPr>
      <w:r>
        <w:rPr/>
        <w:t xml:space="preserve">Od scholastiky se označuje úcta k Panně Marii vzhledem k jejímu jedinečnému postavení v dějinách spásy výrazem </w:t>
      </w:r>
      <w:r>
        <w:rPr>
          <w:i/>
          <w:iCs/>
        </w:rPr>
        <w:t xml:space="preserve">hyperdulie </w:t>
      </w:r>
      <w:r>
        <w:rPr/>
        <w:t xml:space="preserve">(sv. Josefu se přiznává </w:t>
      </w:r>
      <w:r>
        <w:rPr>
          <w:i/>
          <w:iCs/>
        </w:rPr>
        <w:t>protodulie</w:t>
      </w:r>
      <w:r>
        <w:rPr/>
        <w:t>).</w:t>
      </w:r>
    </w:p>
    <w:p>
      <w:pPr>
        <w:pStyle w:val="Normalniodsazeny"/>
        <w:rPr/>
      </w:pPr>
      <w:r>
        <w:rPr/>
        <w:t xml:space="preserve">Vrcholnou formou křesťanského kultu v liturgii se zabývá Pius XII. v encyklice Mediator Dei (1947), kde říká, že liturgie je veřejný kult, který prokazuje náš Vykupitel, hlava církve, nebeskému Otci. Každé liturgické akci je spolu s církví přítomný její zakladatel (srv. SC 7). S tím souvisí neetická nekázeň v liturgii jejím „vylepšováním“, zejména osobami, delegovanými ke kultu. </w:t>
      </w:r>
    </w:p>
    <w:p>
      <w:pPr>
        <w:pStyle w:val="Normalniodsazeny"/>
        <w:rPr/>
      </w:pPr>
      <w:r>
        <w:rPr/>
        <w:t>K pravdě člověka patří ctít přátele toho, kdo je předmětem kultu, protože přítel se podílí jistým způsobem na jeho důstojnosti. K pravdě člověka také patří ctít nejen bytost toho, kdo je předmětem kultu, ale také všechno, co s ním podstatně souvisí (ostatky). Konečně patří k pravdě člověka ctít předměty,</w:t>
      </w:r>
      <w:r>
        <w:rPr>
          <w:color w:val="00FF00"/>
        </w:rPr>
        <w:t xml:space="preserve"> které jsou k předmětu kultu ve významném vztahu </w:t>
      </w:r>
      <w:r>
        <w:rPr/>
        <w:t xml:space="preserve">(relativní kult). </w:t>
      </w:r>
    </w:p>
    <w:p>
      <w:pPr>
        <w:pStyle w:val="Normalniodsazeny"/>
        <w:rPr/>
      </w:pPr>
      <w:r>
        <w:rPr/>
        <w:t xml:space="preserve">Proto je dovolené a užitečné ctít </w:t>
      </w:r>
    </w:p>
    <w:p>
      <w:pPr>
        <w:pStyle w:val="Normalniodsazeny"/>
        <w:numPr>
          <w:ilvl w:val="0"/>
          <w:numId w:val="7"/>
        </w:numPr>
        <w:tabs>
          <w:tab w:val="clear" w:pos="708"/>
          <w:tab w:val="left" w:pos="0" w:leader="none"/>
        </w:tabs>
        <w:ind w:left="1020" w:hanging="566"/>
        <w:rPr/>
      </w:pPr>
      <w:r>
        <w:rPr/>
        <w:t>svaté v nebi a vzývat je pro jejich přímluvu (</w:t>
      </w:r>
      <w:r>
        <w:rPr>
          <w:color w:val="00FF00"/>
        </w:rPr>
        <w:t>DS 1821</w:t>
      </w:r>
      <w:r>
        <w:rPr/>
        <w:t xml:space="preserve">), </w:t>
      </w:r>
    </w:p>
    <w:p>
      <w:pPr>
        <w:pStyle w:val="Normalniodsazeny"/>
        <w:numPr>
          <w:ilvl w:val="0"/>
          <w:numId w:val="7"/>
        </w:numPr>
        <w:tabs>
          <w:tab w:val="clear" w:pos="708"/>
          <w:tab w:val="left" w:pos="0" w:leader="none"/>
        </w:tabs>
        <w:ind w:left="1020" w:hanging="566"/>
        <w:rPr/>
      </w:pPr>
      <w:r>
        <w:rPr/>
        <w:t>těla svatých mučedníků a jiných svatých, kteří žijí s Ježíšem (</w:t>
      </w:r>
      <w:r>
        <w:rPr>
          <w:color w:val="00FF00"/>
        </w:rPr>
        <w:t>DS 1822</w:t>
      </w:r>
      <w:r>
        <w:rPr/>
        <w:t xml:space="preserve"> ohledně ostatků). Náznaky v Písmu: Josef Eg. z Ex 13,19; obživnutí dotekem Elizea - 4 Král 2,13; uzdravení šatem sv. Pavla - Sk 19,12,</w:t>
      </w:r>
    </w:p>
    <w:p>
      <w:pPr>
        <w:pStyle w:val="Normalniodsazeny"/>
        <w:numPr>
          <w:ilvl w:val="0"/>
          <w:numId w:val="7"/>
        </w:numPr>
        <w:tabs>
          <w:tab w:val="clear" w:pos="708"/>
          <w:tab w:val="left" w:pos="0" w:leader="none"/>
        </w:tabs>
        <w:ind w:left="737" w:hanging="283"/>
        <w:rPr/>
      </w:pPr>
      <w:r>
        <w:rPr/>
        <w:t>obrazy a sochy svatých. Jedná se o relativní kult dulie. Nicejský koncil zamítl stanovisko obrazoborců (</w:t>
      </w:r>
      <w:r>
        <w:rPr>
          <w:color w:val="00FF00"/>
        </w:rPr>
        <w:t>DS 600,601</w:t>
      </w:r>
      <w:r>
        <w:rPr/>
        <w:t>), kteří se báli znovuupadnutí do pohanského modlářství. Kritici ikonoklastů se opírali o tradici církve, o pedagogický význam obrazů s ohledem na duševně tělesné uzpůsobení člověka a upozornili na Vtělení jako na vrcholné zobrazení Boha, zdůrazňovali však relativnost kultu (cílem kultu není předmět, ale to, k čemu se vztahuje).</w:t>
      </w:r>
    </w:p>
    <w:p>
      <w:pPr>
        <w:pStyle w:val="Heading6"/>
        <w:rPr/>
      </w:pPr>
      <w:r>
        <w:rPr/>
        <w:t>Exkurs: Zpodobování božstev</w:t>
      </w:r>
    </w:p>
    <w:p>
      <w:pPr>
        <w:pStyle w:val="Normalniodsazeny"/>
        <w:rPr/>
      </w:pPr>
      <w:r>
        <w:rPr/>
        <w:t>Podle orientálních představ není obraz pouhým ztvárněním, nýbrž dvojníkem znázorněného božstva. Když Rachel odcizila Labanovi terafim, naříká, že mu byly ukradeny bůžky (Gen 31,30). Když Danovci odnesli Mikovi efod, domácí bůžky a tesanou sochu, obviňuje je, že mu odnesli jeho bohy (Sdc 18,24). Božským obrazům byly přinášeny zápalné oběti, obilí, olej nebo jiné pokrmy. Byly líbány, podávala se jim ruka, nosily se v slavnostním průvodu, ctitelé se před nimi vrhali na zem.</w:t>
      </w:r>
    </w:p>
    <w:p>
      <w:pPr>
        <w:pStyle w:val="Normalniodsazeny"/>
        <w:rPr/>
      </w:pPr>
      <w:r>
        <w:rPr/>
        <w:t xml:space="preserve">U Izraelitů byla Hospodinovi vzdávána pocta bez užití obrazů, pouze archa byla zviditelněním Boží přítomnosti. Kultovými předměty však nikdy nebyli cherubové na arše nebo na zdech chrámu, býci, kteří nesli měděné moře, pouze měděnému hadu byly přinášeny oběti. Proto byl králem Ezechiášem rozbit (2Král 18,4). Ani efod ani terafim nemohou být chápány jako Hospodinovy obrazy. </w:t>
      </w:r>
    </w:p>
    <w:p>
      <w:pPr>
        <w:pStyle w:val="Normalniodsazeny"/>
        <w:rPr/>
      </w:pPr>
      <w:r>
        <w:rPr/>
        <w:t xml:space="preserve">Pokud jde o tzv. zlaté tele (býčka, Ex 32), jeho funkce je předmětem diskuse. Proti dřívějšímu chápání jako Hospodinova obrazu, který zhotovovat bylo nepřípustné, se nabízí teorie, podle které tele (býček) znamená vlastně podstavec, na kterém Hospodin sedí nebo stojí analogicky k hetitským, mezopotamským nebo severoasyrským zvyklostem. </w:t>
      </w:r>
    </w:p>
    <w:p>
      <w:pPr>
        <w:pStyle w:val="Normalniodsazeny"/>
        <w:rPr/>
      </w:pPr>
      <w:r>
        <w:rPr/>
        <w:t>Radikální vymizení obrazů z kultu třeba klást až do poexilní doby, ale ani tehdy se nová rigorózní praxe nedokázala prosadit v plném rozsahu, jak dosvědčují mozaiky v synagógách nebo ozdoby židovských hrobů v Římě.</w:t>
      </w:r>
    </w:p>
    <w:p>
      <w:pPr>
        <w:pStyle w:val="Normalniodsazeny"/>
        <w:rPr/>
      </w:pPr>
      <w:r>
        <w:rPr/>
        <w:t>Analýza kultu ukázala, že kult, vztahující se k transcendentnu (tím ovšem ještě není řečeno, že k osobnímu Bohu), a respektující tělesnou, duševní, individuální a sociální stránku člověka, odpovídá základním strukturám lidské existence a je tedy kulturně nepodmíněný. Proto církev usuzuje, že zákaz obrazů v prvním slově je pozitivní, nikoliv přirozeně-právní povahy. Nejvýraznějším projevem kultu je oběť, u které ovšem nelze dost zdůraznit její etický aspekt: to, co se obětuje (věc, rostlina, zvíře nebo dokonce člověk), je pouze nástrojem oběti, o kterou skutečně jde, totiž nástrojem sebeobětování. Nerozhoduje, zda k oběti dochází de facto nebo (nejspíš) in voto.</w:t>
      </w:r>
    </w:p>
    <w:p>
      <w:pPr>
        <w:pStyle w:val="Normalnipredsazeny"/>
        <w:spacing w:before="240" w:after="60"/>
        <w:rPr>
          <w:b/>
          <w:b/>
          <w:bCs/>
        </w:rPr>
      </w:pPr>
      <w:r>
        <w:rPr>
          <w:b/>
          <w:bCs/>
        </w:rPr>
        <w:t>Shrnutí o kultu.</w:t>
      </w:r>
    </w:p>
    <w:p>
      <w:pPr>
        <w:pStyle w:val="Normal"/>
        <w:tabs>
          <w:tab w:val="clear" w:pos="708"/>
          <w:tab w:val="left" w:pos="454" w:leader="none"/>
          <w:tab w:val="left" w:pos="680" w:leader="none"/>
          <w:tab w:val="left" w:pos="1134" w:leader="none"/>
        </w:tabs>
        <w:ind w:left="4343" w:hanging="4343"/>
        <w:rPr/>
      </w:pPr>
      <w:r>
        <w:rPr/>
        <w:t>Kult lze dělit z hlediska</w:t>
      </w:r>
    </w:p>
    <w:p>
      <w:pPr>
        <w:pStyle w:val="Normal"/>
        <w:ind w:left="567" w:hanging="283"/>
        <w:rPr/>
      </w:pPr>
      <w:r>
        <w:rPr/>
        <w:t xml:space="preserve">1. osoby, která je ctěna na kult </w:t>
      </w:r>
      <w:r>
        <w:rPr>
          <w:i/>
          <w:iCs/>
        </w:rPr>
        <w:t>latrie a dulie;</w:t>
      </w:r>
    </w:p>
    <w:p>
      <w:pPr>
        <w:pStyle w:val="Normal"/>
        <w:ind w:left="567" w:hanging="283"/>
        <w:rPr/>
      </w:pPr>
      <w:r>
        <w:rPr/>
        <w:t xml:space="preserve">2. vztahu k uctívané osobě na kult </w:t>
      </w:r>
      <w:r>
        <w:rPr>
          <w:i/>
          <w:iCs/>
        </w:rPr>
        <w:t>absolutní a relativní;</w:t>
      </w:r>
    </w:p>
    <w:p>
      <w:pPr>
        <w:pStyle w:val="Normal"/>
        <w:ind w:left="567" w:hanging="283"/>
        <w:rPr/>
      </w:pPr>
      <w:r>
        <w:rPr/>
        <w:t xml:space="preserve">3. pověření ke kultu na kult </w:t>
      </w:r>
      <w:r>
        <w:rPr>
          <w:i/>
          <w:iCs/>
        </w:rPr>
        <w:t>veřejný a soukromý.</w:t>
      </w:r>
    </w:p>
    <w:p>
      <w:pPr>
        <w:pStyle w:val="Normalnipredsazeny"/>
        <w:spacing w:before="240" w:after="60"/>
        <w:rPr/>
      </w:pPr>
      <w:r>
        <w:fldChar w:fldCharType="begin"/>
      </w:r>
      <w:r>
        <w:rPr/>
        <w:instrText xml:space="preserve">ADVANCE \U 6.25</w:instrText>
      </w:r>
      <w:r>
        <w:rPr/>
      </w:r>
      <w:r>
        <w:rPr/>
        <w:fldChar w:fldCharType="separate"/>
      </w:r>
      <w:r>
        <w:rPr/>
      </w:r>
      <w:r>
        <w:rPr/>
      </w:r>
      <w:r>
        <w:rPr/>
        <w:fldChar w:fldCharType="end"/>
      </w:r>
      <w:r>
        <w:rPr>
          <w:b/>
          <w:bCs/>
        </w:rPr>
        <w:t>Pro MT je v kultu významné především:</w:t>
      </w:r>
    </w:p>
    <w:p>
      <w:pPr>
        <w:pStyle w:val="Normal"/>
        <w:numPr>
          <w:ilvl w:val="0"/>
          <w:numId w:val="8"/>
        </w:numPr>
        <w:tabs>
          <w:tab w:val="clear" w:pos="708"/>
          <w:tab w:val="left" w:pos="0" w:leader="none"/>
        </w:tabs>
        <w:ind w:left="567" w:hanging="567"/>
        <w:jc w:val="both"/>
        <w:rPr/>
      </w:pPr>
      <w:r>
        <w:rPr/>
        <w:t>uznání vztahu podřízenosti (jeho projevem je poslušnost vůči předepsanému úkonu);</w:t>
      </w:r>
    </w:p>
    <w:p>
      <w:pPr>
        <w:pStyle w:val="Normal"/>
        <w:numPr>
          <w:ilvl w:val="0"/>
          <w:numId w:val="8"/>
        </w:numPr>
        <w:tabs>
          <w:tab w:val="clear" w:pos="708"/>
          <w:tab w:val="left" w:pos="0" w:leader="none"/>
        </w:tabs>
        <w:ind w:left="567" w:hanging="567"/>
        <w:jc w:val="both"/>
        <w:rPr/>
      </w:pPr>
      <w:r>
        <w:rPr/>
        <w:t>spojení zevního projevu s vnitřním postojem (Pius XII.: Bez vnitřního prvku se nábožnost stává bezpochyby nicotným obřadem s charakterem prázdné formy, Mediator Dei);</w:t>
      </w:r>
    </w:p>
    <w:p>
      <w:pPr>
        <w:pStyle w:val="Normal"/>
        <w:numPr>
          <w:ilvl w:val="0"/>
          <w:numId w:val="8"/>
        </w:numPr>
        <w:tabs>
          <w:tab w:val="clear" w:pos="708"/>
          <w:tab w:val="left" w:pos="0" w:leader="none"/>
        </w:tabs>
        <w:ind w:left="567" w:hanging="567"/>
        <w:rPr/>
      </w:pPr>
      <w:r>
        <w:rPr/>
        <w:t>respektování úrovně adresáta kultu (z toho vyplývá buď klanění nebo úcta);</w:t>
      </w:r>
    </w:p>
    <w:p>
      <w:pPr>
        <w:pStyle w:val="Normal"/>
        <w:numPr>
          <w:ilvl w:val="0"/>
          <w:numId w:val="8"/>
        </w:numPr>
        <w:tabs>
          <w:tab w:val="clear" w:pos="708"/>
          <w:tab w:val="left" w:pos="0" w:leader="none"/>
        </w:tabs>
        <w:ind w:left="567" w:hanging="567"/>
        <w:jc w:val="both"/>
        <w:rPr/>
      </w:pPr>
      <w:r>
        <w:rPr/>
        <w:t>ocenění relativnosti kultu (obraz, socha) vzhledem k tělesně - duševnímu uzpůsobení člověka;</w:t>
      </w:r>
    </w:p>
    <w:p>
      <w:pPr>
        <w:pStyle w:val="Normal"/>
        <w:numPr>
          <w:ilvl w:val="0"/>
          <w:numId w:val="8"/>
        </w:numPr>
        <w:tabs>
          <w:tab w:val="clear" w:pos="708"/>
          <w:tab w:val="left" w:pos="0" w:leader="none"/>
        </w:tabs>
        <w:ind w:left="283" w:hanging="283"/>
        <w:jc w:val="both"/>
        <w:rPr/>
      </w:pPr>
      <w:r>
        <w:rPr/>
        <w:t>neredukování kultického projevu na ryze vnitřní sféru; tím by se bohatství kultického projevu ochuzovalo.</w:t>
      </w:r>
    </w:p>
    <w:p>
      <w:pPr>
        <w:pStyle w:val="Heading6"/>
        <w:rPr/>
      </w:pPr>
      <w:r>
        <w:rPr/>
        <w:t>Exkurs: O svobodě.</w:t>
      </w:r>
    </w:p>
    <w:p>
      <w:pPr>
        <w:pStyle w:val="Normalniodsazeny"/>
        <w:rPr/>
      </w:pPr>
      <w:r>
        <w:rPr/>
        <w:t xml:space="preserve">Zde o ní není řeč z hlediska filozofické nebo teologické etiky, nýbrž v rámci kultu. Kazuistika klade aktuální otázky: </w:t>
      </w:r>
    </w:p>
    <w:p>
      <w:pPr>
        <w:pStyle w:val="Normalniodsazeny"/>
        <w:rPr/>
      </w:pPr>
      <w:r>
        <w:rPr/>
        <w:t xml:space="preserve">Jedná člověk mravně dovoleným způsobem, projevuje li se bohopoctou, kterou mu ukládá jeho svědomí, i když kultický projev, který považuje za svou povinnost, je druhými zásadně zamítán? Má právo při volbě kultu respektovat své svědomí? </w:t>
      </w:r>
    </w:p>
    <w:p>
      <w:pPr>
        <w:pStyle w:val="Normalniodsazeny"/>
        <w:rPr>
          <w:color w:val="00FF00"/>
        </w:rPr>
      </w:pPr>
      <w:r>
        <w:rPr>
          <w:color w:val="00FF00"/>
        </w:rPr>
        <w:t xml:space="preserve">Stanovisko církve k otázce vyjadřuje koncil, zejména v prohlášení o náboženské svobodě. Ta podle koncilu spočívá v oproštěnosti všech lidí od jakéhokoliv nátlaku, vykonávaného jedincem nebo skupinou, takže v náboženských věcech nemůže být nikdo nucen jednat proti svému svědomí, ani mu nemůže být zabráněno jednat podle svého svědomí v příslušných mezích. Myšlenku „v příslušných mezích" vyjadřuje GS 26 slovy: „Aby člověk vedl opravdu lidský život, je nutné zpřístupnit mu...právo...na jednání podle správných příkazů svého svědomí...“; slova „správných příkazů“  upozorňují na to, že „správné“ neznamená „jakékoliv“. </w:t>
      </w:r>
    </w:p>
    <w:p>
      <w:pPr>
        <w:pStyle w:val="Normalniodsazeny"/>
        <w:rPr/>
      </w:pPr>
      <w:r>
        <w:rPr>
          <w:color w:val="00FF00"/>
        </w:rPr>
        <w:t xml:space="preserve">OSN prohlašuje: „Každý má právo na </w:t>
      </w:r>
      <w:r>
        <w:rPr>
          <w:i/>
          <w:iCs/>
          <w:color w:val="00FF00"/>
        </w:rPr>
        <w:t>svobodu myšlení</w:t>
      </w:r>
      <w:r>
        <w:rPr>
          <w:color w:val="00FF00"/>
        </w:rPr>
        <w:t xml:space="preserve">, </w:t>
      </w:r>
      <w:r>
        <w:rPr>
          <w:i/>
          <w:iCs/>
          <w:color w:val="00FF00"/>
        </w:rPr>
        <w:t>svědomí</w:t>
      </w:r>
      <w:r>
        <w:rPr>
          <w:color w:val="00FF00"/>
        </w:rPr>
        <w:t xml:space="preserve"> a </w:t>
      </w:r>
      <w:r>
        <w:rPr>
          <w:i/>
          <w:iCs/>
          <w:color w:val="00FF00"/>
        </w:rPr>
        <w:t>náboženství</w:t>
      </w:r>
      <w:r>
        <w:rPr>
          <w:color w:val="00FF00"/>
        </w:rPr>
        <w:t xml:space="preserve">. Toto právo znamená možnost vyznávat náboženství nebo víru sám, s druhými, soukromě nebo veřejně, a to naukou, úkony, bohoslužbou a plněním náboženských předpisů nebo možnost náboženství nebo víru měnit“ (Všeobecné prohlášení lidských práv 10.12.1948, bod 18). </w:t>
      </w:r>
    </w:p>
    <w:p>
      <w:pPr>
        <w:pStyle w:val="Normalniodsazeny"/>
        <w:rPr/>
      </w:pPr>
      <w:r>
        <w:rPr/>
        <w:t>Pojem náboženské svobody má velmi určitý a omezený význam. Nejde o vztah jedince nebo společnosti k Bohu a náboženské pravdě, nýbrž o právní vztah mezi lidmi, který se týká lidského soužití v soukromém, společenském a státním sektoru ohledně náboženského přesvědčení a praxe. Jde o základní lidské právo. O právu však lze v této souvislosti mluvit pouze mezi lidmi. Vůči Bohu a pravdě (ovšem pokud ji za takovou svým svědomím uznal!) nemůže člověk vznášet žádná práva. Je tedy nesprávné chtít mluvit o lidských právech ve vertikálním směru. Koncilem myšlená náboženská svoboda má jenom směr horizontální.</w:t>
      </w:r>
    </w:p>
    <w:p>
      <w:pPr>
        <w:pStyle w:val="Normalniodsazeny"/>
        <w:rPr/>
      </w:pPr>
      <w:r>
        <w:rPr/>
        <w:t>Rozumí se jí právo nebýt nikým v snaze po poznání dobra a zla a příslušném rozhodnutí, které by na dotyčné poznání navazovalo, manipulován fyzickým vlivem (drogami, mytím mozku) nebo psychickým tlakem (ideologickým tlakem, tendenční indoktrinací).</w:t>
      </w:r>
    </w:p>
    <w:p>
      <w:pPr>
        <w:pStyle w:val="Normalniodsazeny"/>
        <w:rPr/>
      </w:pPr>
      <w:r>
        <w:rPr/>
        <w:t xml:space="preserve">Zvláštním druhem náboženské. svobody je svoboda kultu, spočívající v právu na svobodný výkon bohoslužebných úkonů. Tato svoboda má pochopitelně přednostní význam pro církve jako organizátorky těchto úkonů, nikoliv pro jedince. Z řečeného vyplývá, jak mylná by byla domněnka, že koncil legitimuje světonázorovou neutralitu, odsouvá otázku pravdy ohledně náboženství stranou, prohlašuje všechna náboženství za rovnocenná nebo dokonce doporučuje vůči jakémukoliv náboženství rezervovanost. </w:t>
      </w:r>
    </w:p>
    <w:p>
      <w:pPr>
        <w:pStyle w:val="Normalniodsazeny"/>
        <w:rPr/>
      </w:pPr>
      <w:r>
        <w:rPr/>
        <w:t>Místo toho platí, že člověk není zbaven přísné povinnosti hledat pravdu svého života a z takto poznané pravdy vyvozovat v praktickém životě příslušné závěry. V katolickém prostoru znamenají tato upozornění, že vztah katolického křesťana k mag není od doby tohoto prohlášení vztahem odpoutanosti nebo snad pouhé dobrovolné sympatie.</w:t>
      </w:r>
    </w:p>
    <w:p>
      <w:pPr>
        <w:pStyle w:val="Normalniodsazeny"/>
        <w:rPr/>
      </w:pPr>
      <w:r>
        <w:rPr/>
        <w:t xml:space="preserve">Přesto by se někomu mohlo zdát, že církev ohledně náboženské svobody sáhla k nové řeči. Upozorňuje se na to, že Řehoř XVI. v své encyklice Mirari vos z r. 1832 označuje svobodu svědomí za deliramentum a že Pius IX. v svém Syllabu náboženskou svobodu odsuzuje. </w:t>
      </w:r>
    </w:p>
    <w:p>
      <w:pPr>
        <w:pStyle w:val="Normalniodsazeny"/>
        <w:rPr/>
      </w:pPr>
      <w:r>
        <w:rPr/>
        <w:t>Na základě studií kardinála Newmana před více než sto lety lze říci, že oba papežové chápali pod pojmem náboženské svobody a svobody svědomí něco jiného než 2. vatikánský sněm. Podle Newmana zamítli omyl naprosté autonomie člověka vůči Bohu; neřešili tedy otázku společenské svobody při výkonu náboženského přesvědčení.</w:t>
      </w:r>
    </w:p>
    <w:p>
      <w:pPr>
        <w:pStyle w:val="Normalniodsazeny"/>
        <w:rPr/>
      </w:pPr>
      <w:r>
        <w:rPr/>
        <w:t xml:space="preserve">To, že další vývoj církevního myšlení nechtěl přerušit spojitost s tradicí, dokládá přednáška Pia XII. z r.1953 katolickým právníkům Itálie, na které řekl, že co neodpovídá pravdě a mravnímu zákonu, nemá objektivně právo na existenci, propagandu a akci. Přesto může být v zájmu vyššího dobra nezasáhnout státními zákony proti takovým omylům. V těchto slovech je zvažována cena tolerance pro společnost, ale nelze v nich vidět současné chápání náboženské svobody. Pius XII. se orientuje pomocí abstraktních pojmů a přihlíží k dosud převážně křesťanské společnosti. </w:t>
      </w:r>
    </w:p>
    <w:p>
      <w:pPr>
        <w:pStyle w:val="Normalniodsazeny"/>
        <w:rPr/>
      </w:pPr>
      <w:r>
        <w:rPr/>
        <w:t>Omyl a zlo nemají samozřejmě i v dnešním pohledu právo na existenci, ale omyl a zlo nejsou právní subjekty, kterým by bylo možno přiznat nebo upřít nějaké právo; nositelem práv může být jenom osoba, ta však dnes žije v názorově různorodé společnosti, což její omyly i zlo činí pochopitelnějšími. Jak náročné je pro někoho v této otázce změnit smýšlení, je patrné z toho, že někteří účastníci koncilu se těžko dokázali loučit s myšlenkou „omyl přece nemůže mít žádná práva“.</w:t>
      </w:r>
    </w:p>
    <w:p>
      <w:pPr>
        <w:pStyle w:val="Normalniodsazeny"/>
        <w:rPr/>
      </w:pPr>
      <w:r>
        <w:rPr>
          <w:color w:val="00FF00"/>
        </w:rPr>
        <w:t>Jiná otázka, která věc ještě víc komplikuje, zní: právo na náboženskou svobodu</w:t>
      </w:r>
      <w:r>
        <w:rPr/>
        <w:t xml:space="preserve"> má samozřejmě ten, komu svědomí velí objektivně správné přesvědčení a kult. Toto právo taky nelze upřít tomu, komu svědomí velí přesvědčení objektivně mylné. Tyto věty vyjadřují pouze dobře známou zásadu z MT-tradice, kterou znovu potvrdil koncil: správné a nezaviněně mylné svědomí jsou si vzhledem k závaznosti rovná.</w:t>
      </w:r>
    </w:p>
    <w:p>
      <w:pPr>
        <w:pStyle w:val="Normalniodsazeny"/>
        <w:rPr/>
      </w:pPr>
      <w:r>
        <w:rPr/>
        <w:t xml:space="preserve">Je však nutno takové právo přiznat i člověku, který je ve volbě víry a kultu veden svědomím zaviněně mylným? Z mravního hlediska jedná zcela jistě chybně. Znamená to upřít mu v rámci uzákoněné náboženské svobody právo na přesvědčení a kult? Nikoliv, říká koncil. Právo na náboženskou svobodu se nezakládá na subjektivním pohledu lidské osoby, to zajímá morálku, nýbrž je součástí základních lidských práv. Takový člověk se sice proviňuje proti podstatnému lidskému poslání poznávat pravdu a konat dobro nakolik je mu to možné, tím ale nepřestává být člověkem s nezadatelnými právy. </w:t>
      </w:r>
    </w:p>
    <w:p>
      <w:pPr>
        <w:pStyle w:val="Normalniodsazeny"/>
        <w:rPr/>
      </w:pPr>
      <w:r>
        <w:rPr/>
        <w:t>Jedinou hranici jeho svobodě volit přesvědčení a z toho vyplývající kult tvoří obecné dobro, které nesmí být narušováno jednáním, i kdyby mu ho diktovalo (samozřejmě mylné) svědomí. Bylo by absurdní bojovat za právo na svobodu svědomí a život podle jeho pokynů u teroristy, který zabil státního představitele. Jinými slovy, stát nemá právo předepisovat občanům morálku, nýbrž střežit zabezpečení jejich základních práv. Je-li člověk způsobem svého života subjektivně vinen, je vinen před Bohem, ať k němu má jakýkoliv vztah, ale veřejná autorita proti němu může zakročit teprve tehdy, když jeho jednání ohrožuje výrazným způsobem obecný klid a dobro.</w:t>
      </w:r>
    </w:p>
    <w:p>
      <w:pPr>
        <w:pStyle w:val="Normalniodsazeny"/>
        <w:rPr/>
      </w:pPr>
      <w:r>
        <w:rPr/>
        <w:t>Právo na svobodu v uvedeném smyslu může být vyjádřeno nejen negativně, nýbrž i pozitivně. Jan Pavel II. říká, že katolická církev se raduje, když Krista hlásají nekatolické církve, i když je přesvědčena, že má ke Kristovu odkazu jiný vztah než ostatní církve (Překročit práh naděje, 21). Getoizace neodpovídá dnešním představám církve o její misijní činnosti a o ekumenizmu, i když v praxi může docházet k opravdu svízelným problémům.</w:t>
      </w:r>
    </w:p>
    <w:p>
      <w:pPr>
        <w:pStyle w:val="Normal"/>
        <w:jc w:val="both"/>
        <w:rPr/>
      </w:pPr>
      <w:r>
        <w:rPr/>
      </w:r>
    </w:p>
    <w:p>
      <w:pPr>
        <w:pStyle w:val="Normalnishora"/>
        <w:rPr/>
      </w:pPr>
      <w:r>
        <w:fldChar w:fldCharType="begin"/>
      </w:r>
      <w:r>
        <w:rPr>
          <w:b w:val="false"/>
          <w:bCs w:val="false"/>
        </w:rPr>
        <w:instrText xml:space="preserve">ADVANCE \U 6.25</w:instrText>
      </w:r>
      <w:r>
        <w:rPr>
          <w:b w:val="false"/>
          <w:bCs w:val="false"/>
        </w:rPr>
      </w:r>
      <w:r>
        <w:rPr>
          <w:b w:val="false"/>
          <w:bCs w:val="false"/>
        </w:rPr>
        <w:fldChar w:fldCharType="separate"/>
      </w:r>
      <w:r>
        <w:rPr>
          <w:b w:val="false"/>
          <w:bCs w:val="false"/>
        </w:rPr>
      </w:r>
      <w:r>
        <w:rPr>
          <w:b w:val="false"/>
          <w:bCs w:val="false"/>
        </w:rPr>
      </w:r>
      <w:r>
        <w:rPr>
          <w:b w:val="false"/>
          <w:bCs w:val="false"/>
        </w:rPr>
        <w:fldChar w:fldCharType="end"/>
      </w:r>
      <w:r>
        <w:rPr>
          <w:b w:val="false"/>
          <w:bCs w:val="false"/>
        </w:rPr>
        <w:t>Zvláštní formou kultu je modlitba.</w:t>
      </w:r>
    </w:p>
    <w:p>
      <w:pPr>
        <w:pStyle w:val="Heading4"/>
        <w:ind w:left="567" w:hanging="567"/>
        <w:jc w:val="center"/>
        <w:rPr/>
      </w:pPr>
      <w:r>
        <w:fldChar w:fldCharType="begin"/>
      </w:r>
      <w:r>
        <w:rPr/>
        <w:instrText xml:space="preserve">ADVANCE \U 6.25</w:instrText>
      </w:r>
      <w:r>
        <w:rPr/>
      </w:r>
      <w:r>
        <w:rPr/>
        <w:fldChar w:fldCharType="separate"/>
      </w:r>
      <w:r>
        <w:rPr/>
      </w:r>
      <w:r>
        <w:rPr/>
      </w:r>
      <w:r>
        <w:rPr/>
        <w:fldChar w:fldCharType="end"/>
      </w:r>
      <w:r>
        <w:rPr/>
        <w:t>1.4.1 O modlitbě</w:t>
      </w:r>
    </w:p>
    <w:p>
      <w:pPr>
        <w:pStyle w:val="Normalniodsazeny"/>
        <w:rPr/>
      </w:pPr>
      <w:r>
        <w:rPr/>
        <w:t>Pro člověka je naprostou nutností žít v kontaktu s druhými lidmi. Jejich podíl na zachování existence člověka je tak velký, že by člověk bez lidského soužití zahynul. Člověk však také poznává existenci osobního Boha. Z hlediska úrovně protějšku jde o kontakt nejcennější, z hlediska dostupnosti však nejde o kontakt snadný, neboť Bůh je neviditelný a nepoutá proto smyslovou stránku člověka.</w:t>
      </w:r>
    </w:p>
    <w:p>
      <w:pPr>
        <w:pStyle w:val="Normalniodsazeny"/>
        <w:rPr/>
      </w:pPr>
      <w:r>
        <w:rPr/>
        <w:t>U komunikace člověk - Bůh jako speciální podoby interpersonálního kontaktu jde zejména o</w:t>
      </w:r>
    </w:p>
    <w:p>
      <w:pPr>
        <w:pStyle w:val="Normal"/>
        <w:numPr>
          <w:ilvl w:val="0"/>
          <w:numId w:val="9"/>
        </w:numPr>
        <w:tabs>
          <w:tab w:val="clear" w:pos="708"/>
          <w:tab w:val="left" w:pos="0" w:leader="none"/>
        </w:tabs>
        <w:ind w:left="283" w:hanging="283"/>
        <w:jc w:val="both"/>
        <w:rPr/>
      </w:pPr>
      <w:r>
        <w:rPr/>
        <w:t>partnerství (to popírá zásada „náboženství ano, Bůh ne“). Člověk má doopravdy vykročit druhému vstříc, nekomunikovat sám se sebou. Ježíš nabídl pro komunikaci model abba; Bůh ovšem zůstává nepochopitelný, proto k opravdovému partnerství patří také vnímavost pro rozdíl mezi modelem a skutečností;</w:t>
      </w:r>
    </w:p>
    <w:p>
      <w:pPr>
        <w:pStyle w:val="Normalnipredsazeny"/>
        <w:ind w:left="284" w:hanging="284"/>
        <w:rPr/>
      </w:pPr>
      <w:r>
        <w:rPr/>
        <w:t>2. kultické partnerství se zřetelem k vztahu úrovní (buď latreia nebo douleia);</w:t>
      </w:r>
    </w:p>
    <w:p>
      <w:pPr>
        <w:pStyle w:val="TableofAuthorities"/>
        <w:rPr/>
      </w:pPr>
      <w:r>
        <w:rPr/>
        <w:t>3. integrální komunikaci, odpovídající povaze člověka: vnitřní, zevní, individuální, sociální;</w:t>
      </w:r>
    </w:p>
    <w:p>
      <w:pPr>
        <w:pStyle w:val="TableofAuthorities"/>
        <w:rPr/>
      </w:pPr>
      <w:r>
        <w:rPr/>
        <w:t>4. ohled na hygienu duševního života. Náročnost kontaktu vzhledem                 k výjimečné povaze protějšku způsobuje potíže (roztržitost);</w:t>
      </w:r>
    </w:p>
    <w:p>
      <w:pPr>
        <w:pStyle w:val="TableofAuthorities"/>
        <w:rPr/>
      </w:pPr>
      <w:r>
        <w:rPr/>
        <w:t xml:space="preserve">5. </w:t>
      </w:r>
      <w:r>
        <w:rPr>
          <w:color w:val="00FF00"/>
        </w:rPr>
        <w:t>vědomí ceny, plynoucí nejen z  uložené povinnosti  ale z povahy věci, neboť protějšek,</w:t>
      </w:r>
      <w:r>
        <w:rPr/>
        <w:t xml:space="preserve"> s kterým se komunikuje, má pro člověka nejvyšší význam (Bůh zachovává svět atd.). Člověka na kontakt s Bohem zaměřuje spontánně opravdová víra. </w:t>
      </w:r>
    </w:p>
    <w:p>
      <w:pPr>
        <w:pStyle w:val="Normalniodsazeny"/>
        <w:rPr/>
      </w:pPr>
      <w:r>
        <w:rPr/>
        <w:t>U tvorů (zejména u Panny Marie) je žádoucnost ba nutnost kontaktu úměrná jejich postavení v díle spásy (Trid. říká o mariánské úctě, že je dobrá a užitečná, II. vat. sněm k ní napomíná).</w:t>
      </w:r>
    </w:p>
    <w:p>
      <w:pPr>
        <w:pStyle w:val="Normalniodsazeny"/>
        <w:rPr/>
      </w:pPr>
      <w:r>
        <w:rPr/>
        <w:t xml:space="preserve">Kvůli tradičnímu umisťování Boha jako partnera v komunikaci „nahoře“ se vžila představa, že při komunikaci se člověk k protějšku zvedá a že k němu pozvihuje mysl jako prvořadý lidský prvek kontaktu, odtud definice modlitby: </w:t>
      </w:r>
      <w:r>
        <w:rPr>
          <w:i/>
          <w:iCs/>
        </w:rPr>
        <w:t>pozdvihnutí mysli</w:t>
      </w:r>
      <w:r>
        <w:rPr/>
        <w:t xml:space="preserve"> </w:t>
      </w:r>
      <w:r>
        <w:rPr>
          <w:i/>
          <w:iCs/>
        </w:rPr>
        <w:t>k Bohu</w:t>
      </w:r>
      <w:r>
        <w:rPr/>
        <w:t xml:space="preserve">. </w:t>
      </w:r>
    </w:p>
    <w:p>
      <w:pPr>
        <w:pStyle w:val="Normalniodsazeny"/>
        <w:rPr/>
      </w:pPr>
      <w:r>
        <w:rPr/>
        <w:t xml:space="preserve">Proti definici se však namítá, že </w:t>
      </w:r>
    </w:p>
    <w:p>
      <w:pPr>
        <w:pStyle w:val="Normalniodsazeny"/>
        <w:pBdr>
          <w:top w:val="single" w:sz="12" w:space="7" w:color="000000"/>
          <w:left w:val="single" w:sz="12" w:space="7" w:color="000000"/>
          <w:bottom w:val="single" w:sz="12" w:space="7" w:color="000000"/>
          <w:right w:val="single" w:sz="12" w:space="7" w:color="000000"/>
        </w:pBdr>
        <w:spacing w:before="240" w:after="60"/>
        <w:ind w:hanging="0"/>
        <w:jc w:val="center"/>
        <w:rPr/>
      </w:pPr>
      <w:r>
        <w:rPr>
          <w:color w:val="00FFFF"/>
        </w:rPr>
        <w:t>v modlitbě komunikuje celý člověk, v společnosti a odpovídá na Boží oslovení (tedy psychofyzicky, sociálně a responzoricky).</w:t>
      </w:r>
      <w:r>
        <w:rPr/>
        <w:t xml:space="preserve"> </w:t>
      </w:r>
    </w:p>
    <w:p>
      <w:pPr>
        <w:pStyle w:val="Normalniodsazeny"/>
        <w:spacing w:before="240" w:after="60"/>
        <w:rPr/>
      </w:pPr>
      <w:r>
        <w:rPr>
          <w:color w:val="00FF00"/>
        </w:rPr>
        <w:t>K. Rahner</w:t>
      </w:r>
      <w:r>
        <w:rPr/>
        <w:t xml:space="preserve"> chápe modlitbu jako láskyplné přijetí Boží lásky, vyjádřené vhodným způsobem.</w:t>
      </w:r>
    </w:p>
    <w:p>
      <w:pPr>
        <w:pStyle w:val="Normalniodsazeny"/>
        <w:rPr/>
      </w:pPr>
      <w:r>
        <w:rPr/>
        <w:t xml:space="preserve">Forma této komunikace může být různá, nakolik to umožňuje bohatost psychiky: verbální, neverbální, naučená, improvizovaná atd. Eticky je důležité, aby měla úroveň, odpovídající přítomným možnostem člověka. </w:t>
      </w:r>
    </w:p>
    <w:p>
      <w:pPr>
        <w:pStyle w:val="Normalniodsazeny"/>
        <w:spacing w:before="240" w:after="60"/>
        <w:rPr/>
      </w:pPr>
      <w:r>
        <w:rPr>
          <w:b/>
          <w:bCs/>
        </w:rPr>
        <w:t>Modlitba v Starém zákoně:</w:t>
      </w:r>
      <w:r>
        <w:rPr/>
        <w:t xml:space="preserve"> Základem je přesvědčení modlícího se (lidu i jednotlivce) o přítomnosti mocného a milostivého Boha uprostřed svého lidu v průběhu jeho pohnutých dějin. Tento přítomný Bůh uzavřel s lidem smlouvu, jednotlivec je potud schopen modlitebního vztahu k Bohu, pokud respektuje povinnost zařadit se do smluvního celku. </w:t>
      </w:r>
    </w:p>
    <w:p>
      <w:pPr>
        <w:pStyle w:val="Normalniodsazeny"/>
        <w:rPr/>
      </w:pPr>
      <w:r>
        <w:rPr/>
        <w:t xml:space="preserve">Až do exilu je modlitba Izraele především modlitba kultovního společenství. Modlitba je Bohem vyvolána; základní postoj modlícího se je naslouchání (Slyš, Izraeli, Deut 6,4). Požadavek a zaslíbení jsou pevně spolu spojeny. Hlavním obsahem modlitby, který vyplývá z  její základní charakteristiky, je plesající, velebící přijetí Boží spasitelné vůle, projevující se v Božím oslovení (Ž 119,12-13). </w:t>
      </w:r>
    </w:p>
    <w:p>
      <w:pPr>
        <w:pStyle w:val="Normalniodsazeny"/>
        <w:rPr/>
      </w:pPr>
      <w:r>
        <w:rPr/>
        <w:t xml:space="preserve">To nevylučuje odmítavou reakci slabého člověka (Mojžíš Ex 4,13; Jeremiáš, Jer 1,6), který se Božího nároku obává, ani krizi modlitby, plynoucí z krize víry v Boha v exilní době. Jednotlivec už nemá ve společenství, které je rozbito, oporu a je nucen modlit se individuálněji. Tato krize má kladný význam: zniterňuje modlitbu, činí z ní nástroj přiměřeného vyjádření vnitřní zkušenosti člověka, který trpí a ptá se po smyslu utrpení. Ztratily-li se statky, ve kterých viděl Izrael důkaz Božího požehnání a blízkosti (země, potomstvo, mír, plodnost země), je nucen obracet svou pozornost ke statkům nepomíjejícím. I v tom je důvod pro zvnitřnění modlitby. </w:t>
      </w:r>
    </w:p>
    <w:p>
      <w:pPr>
        <w:pStyle w:val="Normalniodsazeny"/>
        <w:rPr/>
      </w:pPr>
      <w:r>
        <w:rPr/>
        <w:t xml:space="preserve">V této době je typická modlitba nářků, které jsou sice individuální, ale typologizované, celý Izrael je může přijmout za své. V těchto nářcích se ukazuje hloubka modlitby vůbec; jsou předchůdcem hloubek křesťanské modlitby, modlící se těžce probojovává k znovunabytí vnitřního míru a vědomí pravého bohatství, které není ohrozitelné ubohostí vnějších poměrů. </w:t>
      </w:r>
    </w:p>
    <w:p>
      <w:pPr>
        <w:pStyle w:val="Normalniodsazeny"/>
        <w:rPr/>
      </w:pPr>
      <w:r>
        <w:rPr/>
        <w:t>K vrcholu starozákonní modlitba dospívá přesvědčením, že Boží přítomnost je východiskem pro překonání mnohokrát se vracející „smrti“ v malých i větších formách až k řešení smrti vůbec. Jak, starozákonní modlící se zatím neví.</w:t>
      </w:r>
    </w:p>
    <w:p>
      <w:pPr>
        <w:pStyle w:val="Normalniodsazeny"/>
        <w:spacing w:before="240" w:after="60"/>
        <w:rPr/>
      </w:pPr>
      <w:r>
        <w:rPr>
          <w:b/>
          <w:bCs/>
        </w:rPr>
        <w:t>Ježíšova modlitba:</w:t>
      </w:r>
      <w:r>
        <w:rPr/>
        <w:t xml:space="preserve"> i ona je nasloucháním Otci. Protože Ježíš je také pravý člověk, uvědomuje si Otcovo pověření vždy v nové životní situaci, do které se dostává. V modlitbě poznává dokonaleji Otcovu vůli. Je nejen nazírající, ale i poutník, jehož životní zkušeností roste jeho zkušenost s Otcovým slovem, jak zasahuje člověka, jak ho zkouší, jak ho přistihuje v jeho mdlobě. Každá další Ježíšova odpověď je další krok zkušenosti s Otcem, nikoliv pouhé opakování. Pokud jde o druhy Ježíšovy modlitby, je u něho modlitba proseb, chvály, díků, všechny rámovány dokonalou poslušností. Z jeho postavení plyne přímluvná modlitba: za apoštoly, za farizeje, mučitele i za všechny posluchače jeho poselství.</w:t>
      </w:r>
    </w:p>
    <w:p>
      <w:pPr>
        <w:pStyle w:val="Normalniodsazeny"/>
        <w:spacing w:before="240" w:after="60"/>
        <w:rPr/>
      </w:pPr>
      <w:r>
        <w:rPr>
          <w:b/>
          <w:bCs/>
        </w:rPr>
        <w:t>Modlitba nz věřících:</w:t>
      </w:r>
      <w:r>
        <w:rPr/>
        <w:t xml:space="preserve"> Novozákonní modlitba je orientována na Krista, tzn. buď k němu nebo skrze něho. Toto skrze něho k Otci je poslední cíl křesťanské modlitby. Předpokladem je být ratolestí na vinném kmeni. To je započato křtem; tou měrou, jakou je uskutečněn podíl na synovství Ježíše Krista, si může být modlící se jist silou své modlitby.</w:t>
      </w:r>
    </w:p>
    <w:p>
      <w:pPr>
        <w:pStyle w:val="Normalniodsazeny"/>
        <w:rPr/>
      </w:pPr>
      <w:r>
        <w:rPr/>
        <w:t xml:space="preserve">Každá křesťanská modlitba musí být konána jménem Ježíšovým nejen ve smyslu </w:t>
      </w:r>
      <w:r>
        <w:rPr>
          <w:i/>
          <w:iCs/>
          <w:color w:val="00FF00"/>
        </w:rPr>
        <w:t>společenství</w:t>
      </w:r>
      <w:r>
        <w:rPr/>
        <w:t xml:space="preserve"> s Kristem, nýbrž i ve smyslu </w:t>
      </w:r>
      <w:r>
        <w:rPr>
          <w:i/>
          <w:iCs/>
          <w:color w:val="00FF00"/>
        </w:rPr>
        <w:t>smýšlení</w:t>
      </w:r>
      <w:r>
        <w:rPr>
          <w:color w:val="00FF00"/>
        </w:rPr>
        <w:t xml:space="preserve"> s ním</w:t>
      </w:r>
      <w:r>
        <w:rPr/>
        <w:t>. Kterým směrem Kristovo smýšlení míří, učí Otčenáš. Nejen Kristus, ale i jeho Duch jsou původci a nositelé křesťanské modlitby. Duch učí, oč se vůbec modlit.</w:t>
      </w:r>
    </w:p>
    <w:p>
      <w:pPr>
        <w:pStyle w:val="Normalniodsazeny"/>
        <w:rPr/>
      </w:pPr>
      <w:r>
        <w:rPr/>
        <w:t>Pravá hloubka křesťanské modlitby se člověku otvírá právě v něm. Protože Duch je duší církve, uskutečňuje se křesťanská modlitba nutně v ní. Základní modlitba církve, kterou se liší od modlitby synagogy, s kterou má jinak mnoho společného, je eucharistie (díkůvzdání), vždyť jen Bůh mohl způsobit, že se člověk setkává s Bohem tváří v tvář jako přítel s přítelem.</w:t>
      </w:r>
    </w:p>
    <w:p>
      <w:pPr>
        <w:pStyle w:val="Heading5"/>
        <w:rPr/>
      </w:pPr>
      <w:r>
        <w:rPr/>
        <w:t>Pro praxi</w:t>
      </w:r>
    </w:p>
    <w:p>
      <w:pPr>
        <w:pStyle w:val="Normalniodsazeny"/>
        <w:rPr/>
      </w:pPr>
      <w:r>
        <w:rPr/>
        <w:t>Časem získávali věřící s modlitbou pochopitelně bohaté zkušenosti. V souvislosti s tím se vynořovaly otázky jako: Co je vůbec modlitba. Co jí vlastně zamýšlíme. Jaké mají být její vlastnosti. Kdo se vůbec může modlit. Co smí být předmětem modlitby.</w:t>
      </w:r>
    </w:p>
    <w:p>
      <w:pPr>
        <w:pStyle w:val="Normal"/>
        <w:spacing w:before="240" w:after="0"/>
        <w:rPr/>
      </w:pPr>
      <w:r>
        <w:rPr/>
        <w:t xml:space="preserve">Co je vlastně modlitba? </w:t>
      </w:r>
    </w:p>
    <w:p>
      <w:pPr>
        <w:pStyle w:val="Normalniodsazeny"/>
        <w:rPr/>
      </w:pPr>
      <w:r>
        <w:rPr/>
        <w:t>Modlitba je obecně jakýkoliv úkon nábožnosti nebo označení pro celý zbožný život. Augustin: Nejlepší modlitba je spravedlivý život. Výzva evangelia „stále se modlete“ je vysvětlována stále spravedlivě žijte, neboť spravedlivý se nikdy nepřestává modlit, leda že by přestal být spravedlivý.</w:t>
      </w:r>
    </w:p>
    <w:p>
      <w:pPr>
        <w:pStyle w:val="Normalniodsazeny"/>
        <w:rPr/>
      </w:pPr>
      <w:r>
        <w:rPr/>
        <w:t>Kateřina Sienská říká, že „stále se modlí, kdo stále dobře jedná“, jde tedy o modlitbu ne slov, ale života.</w:t>
      </w:r>
    </w:p>
    <w:p>
      <w:pPr>
        <w:pStyle w:val="Normalniodsazeny"/>
        <w:rPr/>
      </w:pPr>
      <w:r>
        <w:rPr/>
        <w:t>Pro prosebnou modlitbu se uvádí definice sv. Jana Damašského:  prosba o přiměřené ( „decentní“) věci od Boha.</w:t>
      </w:r>
    </w:p>
    <w:p>
      <w:pPr>
        <w:pStyle w:val="Normalnishora"/>
        <w:rPr/>
      </w:pPr>
      <w:r>
        <w:fldChar w:fldCharType="begin"/>
      </w:r>
      <w:r>
        <w:rPr>
          <w:color w:val="00FF00"/>
        </w:rPr>
        <w:instrText xml:space="preserve">ADVANCE \U 6.25</w:instrText>
      </w:r>
      <w:r>
        <w:rPr>
          <w:color w:val="00FF00"/>
        </w:rPr>
      </w:r>
      <w:r>
        <w:rPr>
          <w:color w:val="00FF00"/>
        </w:rPr>
        <w:fldChar w:fldCharType="separate"/>
      </w:r>
      <w:r>
        <w:rPr>
          <w:color w:val="00FF00"/>
        </w:rPr>
      </w:r>
      <w:r>
        <w:rPr>
          <w:color w:val="00FF00"/>
        </w:rPr>
      </w:r>
      <w:r>
        <w:rPr>
          <w:color w:val="00FF00"/>
        </w:rPr>
        <w:fldChar w:fldCharType="end"/>
      </w:r>
      <w:r>
        <w:rPr>
          <w:b w:val="false"/>
          <w:bCs w:val="false"/>
          <w:color w:val="00FF00"/>
        </w:rPr>
        <w:t>Co modlitba zamýšlí?</w:t>
      </w:r>
    </w:p>
    <w:p>
      <w:pPr>
        <w:pStyle w:val="Normalniodsazeny"/>
        <w:rPr/>
      </w:pPr>
      <w:r>
        <w:rPr/>
        <w:t xml:space="preserve">Bůh je přece nezměnitelný, všechno ví. Byla položena otázka: nezahrnuje vlastně prosebná modlitba zázrak? Není útěkem před zodpovědností a jakýmsi náhradním řešením? Sv. Augustin </w:t>
      </w:r>
      <w:r>
        <w:rPr>
          <w:color w:val="00FF00"/>
        </w:rPr>
        <w:t>odpovídá</w:t>
      </w:r>
      <w:r>
        <w:rPr/>
        <w:t>: Rozumný tvor přednáší modlitbu Bohu, aby byl konstruován, ne aby Bůh byl „instruován“.</w:t>
      </w:r>
    </w:p>
    <w:p>
      <w:pPr>
        <w:pStyle w:val="Normal"/>
        <w:spacing w:before="240" w:after="0"/>
        <w:rPr/>
      </w:pPr>
      <w:r>
        <w:rPr/>
        <w:t>Jaké má mít vlastnosti?</w:t>
      </w:r>
    </w:p>
    <w:p>
      <w:pPr>
        <w:pStyle w:val="Normalniodsazeny"/>
        <w:spacing w:before="240" w:after="60"/>
        <w:rPr/>
      </w:pPr>
      <w:r>
        <w:rPr/>
        <w:t>Modlitba má být pravdivá, proniknutá vírou, odevzdaná, vytrvalá, ve spojení s Kristem.</w:t>
      </w:r>
    </w:p>
    <w:p>
      <w:pPr>
        <w:pStyle w:val="Normalniodsazeny"/>
        <w:rPr/>
      </w:pPr>
      <w:r>
        <w:rPr/>
        <w:t xml:space="preserve">Důležitou potíží je </w:t>
      </w:r>
      <w:r>
        <w:rPr>
          <w:i/>
          <w:iCs/>
        </w:rPr>
        <w:t>nepozornost</w:t>
      </w:r>
      <w:r>
        <w:rPr/>
        <w:t xml:space="preserve">. Ctnost nábožnosti vyžaduje vyhýbat se činnosti, která znemožňuje pozornost zevní, ale také dobrovolné roztržitosti, která znemožňuje pozornost vnitřní. Nedobrovolná roztržitost cenu modlitby nesnižuje, je však nežádoucí, proto je snaha ji odstraňovat (snaze o zvýšení pozornosti napomáhají poznatky psychologie) s důrazem na hygienu duševního života (viz exkurs). </w:t>
      </w:r>
    </w:p>
    <w:p>
      <w:pPr>
        <w:pStyle w:val="Normal"/>
        <w:spacing w:before="240" w:after="0"/>
        <w:rPr/>
      </w:pPr>
      <w:r>
        <w:fldChar w:fldCharType="begin"/>
      </w:r>
      <w:r>
        <w:rPr/>
        <w:instrText xml:space="preserve">ADVANCE \U 6.25</w:instrText>
      </w:r>
      <w:r>
        <w:rPr/>
      </w:r>
      <w:r>
        <w:rPr/>
        <w:fldChar w:fldCharType="separate"/>
      </w:r>
      <w:r>
        <w:rPr/>
      </w:r>
      <w:r>
        <w:rPr/>
      </w:r>
      <w:r>
        <w:rPr/>
        <w:fldChar w:fldCharType="end"/>
      </w:r>
      <w:r>
        <w:fldChar w:fldCharType="begin"/>
      </w:r>
      <w:r>
        <w:rPr/>
        <w:instrText xml:space="preserve">ADVANCE \U 6.25</w:instrText>
      </w:r>
      <w:r>
        <w:rPr/>
      </w:r>
      <w:r>
        <w:rPr/>
        <w:fldChar w:fldCharType="separate"/>
      </w:r>
      <w:r>
        <w:rPr/>
      </w:r>
      <w:r>
        <w:rPr/>
      </w:r>
      <w:r>
        <w:rPr/>
        <w:fldChar w:fldCharType="end"/>
      </w:r>
      <w:r>
        <w:rPr/>
        <w:t>Kdo se může modlit?</w:t>
      </w:r>
    </w:p>
    <w:p>
      <w:pPr>
        <w:pStyle w:val="Norm"/>
        <w:rPr/>
      </w:pPr>
      <w:r>
        <w:rPr>
          <w:sz w:val="28"/>
          <w:szCs w:val="28"/>
        </w:rPr>
        <w:t xml:space="preserve">Kdo disponuje aspoň počátečně ctností nábožnosti, komu úplně nechybí pokora. Démoni se nemodlí, pouze žádají (Mt 8,31). Na rozdíl od nich se všichni hříšníci, i ti nejtěžší, během svého života skutečně modlit mohou. Církev zamítla věty: Oratio praesciti nulli valet (J. Wiklef, </w:t>
      </w:r>
      <w:r>
        <w:rPr>
          <w:color w:val="00FF00"/>
          <w:sz w:val="28"/>
          <w:szCs w:val="28"/>
        </w:rPr>
        <w:t>DS 1176</w:t>
      </w:r>
      <w:r>
        <w:rPr>
          <w:sz w:val="28"/>
          <w:szCs w:val="28"/>
        </w:rPr>
        <w:t xml:space="preserve">). Oratio impiorum est novum peccatum (Paschasius Quesnell </w:t>
      </w:r>
      <w:r>
        <w:rPr>
          <w:color w:val="00FF00"/>
          <w:sz w:val="28"/>
          <w:szCs w:val="28"/>
        </w:rPr>
        <w:t>DS 2459</w:t>
      </w:r>
      <w:r>
        <w:rPr>
          <w:sz w:val="28"/>
          <w:szCs w:val="28"/>
        </w:rPr>
        <w:t>). Modlit se mohl Ježíš jako člověk, andělé a svatí, pravděpodobně duše v očistci.</w:t>
      </w:r>
    </w:p>
    <w:p>
      <w:pPr>
        <w:pStyle w:val="Normalnipredsazeny"/>
        <w:spacing w:before="240" w:after="60"/>
        <w:rPr>
          <w:color w:val="00FF00"/>
        </w:rPr>
      </w:pPr>
      <w:r>
        <w:rPr>
          <w:color w:val="00FF00"/>
        </w:rPr>
        <w:t>Co může být předmětem modlitby?</w:t>
      </w:r>
    </w:p>
    <w:p>
      <w:pPr>
        <w:pStyle w:val="Normalniodsazeny"/>
        <w:rPr/>
      </w:pPr>
      <w:r>
        <w:rPr>
          <w:i/>
          <w:iCs/>
        </w:rPr>
        <w:t xml:space="preserve">Nepodmíněně </w:t>
      </w:r>
      <w:r>
        <w:rPr/>
        <w:t xml:space="preserve">lze vyprošovat spásu pro sebe a pro každého, kdo je jí schopen, a nutné prostředky k ní. Vše ostatní je </w:t>
      </w:r>
      <w:r>
        <w:rPr>
          <w:i/>
          <w:iCs/>
        </w:rPr>
        <w:t xml:space="preserve">podmíněné. </w:t>
      </w:r>
      <w:r>
        <w:rPr/>
        <w:t>Každá modlitba je slyšena, ne každá je vyslyšena.</w:t>
      </w:r>
      <w:r>
        <w:rPr>
          <w:i/>
          <w:iCs/>
        </w:rPr>
        <w:t xml:space="preserve"> </w:t>
      </w:r>
      <w:r>
        <w:rPr>
          <w:color w:val="00FF00"/>
        </w:rPr>
        <w:t xml:space="preserve">I sv. Pavel nebyl vyslyšen (2Kor 12,8.9). </w:t>
      </w:r>
      <w:r>
        <w:rPr/>
        <w:t>Církev odmítla Molinosův názor, že prosba o něco určitého je pro skutečně odevzdaného člověka nedokonalostí (</w:t>
      </w:r>
      <w:r>
        <w:rPr>
          <w:color w:val="00FF00"/>
        </w:rPr>
        <w:t>DS 2214</w:t>
      </w:r>
      <w:r>
        <w:rPr/>
        <w:t>).</w:t>
      </w:r>
    </w:p>
    <w:p>
      <w:pPr>
        <w:pStyle w:val="Normalniodsazeny"/>
        <w:rPr/>
      </w:pPr>
      <w:r>
        <w:rPr/>
        <w:t xml:space="preserve">Věřící jsou povzbuzováni k modlitbě za sebe navzájem </w:t>
      </w:r>
      <w:r>
        <w:rPr>
          <w:color w:val="00FF00"/>
        </w:rPr>
        <w:t xml:space="preserve">(Wiclefovo odmítnutí prosby za druhé bylo cenzurováno - DS 1169, 1176). K tomu enc. Myst. Corporis: „Spása mnohých je závislá na modlitbách členů duchovního těla.“ </w:t>
      </w:r>
      <w:r>
        <w:rPr/>
        <w:t>Denně mají být všichni členové duchovního těla doporučováni Bohu (biblické příklady přímluvné modlitby: Abrahám, Gen 18,23-32, také Mojžíš, Samuel, Jeremiáš; Jak 5, 16: “Mnoho zmůže modlitba spravedlivého“.).</w:t>
      </w:r>
    </w:p>
    <w:p>
      <w:pPr>
        <w:pStyle w:val="Normalniodsazeny"/>
        <w:rPr/>
      </w:pPr>
      <w:r>
        <w:rPr/>
        <w:t>NB. Častým steskem je opomenutí ranní nebo večerní modlitby. Tyto modlitby nejsou přikázány. Snad jde o určitou nechuť nebo lenost, ale to je vlastně otázka mobilizující víry. Dobrovolná roztržitost v modlitbě je jistou neúctou k Bohu (Řehoř Vel.: „Bůh neslyší modlitbu, kterou člověk nezamýšlí“, Augustin: „Ať se ocitá v srdci, co se vyjadřuje v ústech).</w:t>
      </w:r>
    </w:p>
    <w:p>
      <w:pPr>
        <w:pStyle w:val="Heading5"/>
        <w:rPr/>
      </w:pPr>
      <w:r>
        <w:rPr/>
        <w:t>Breviář</w:t>
      </w:r>
    </w:p>
    <w:p>
      <w:pPr>
        <w:pStyle w:val="Normalniodsazeny"/>
        <w:rPr/>
      </w:pPr>
      <w:r>
        <w:rPr/>
        <w:t>Etika musí vycházet z ideje breviáře jako modlitby církve, používající toho, kdo se modlí, jako svá „ústa“. Z toho vyplývá  pro tuto modlitbu zejména bohatá motivace: vědomí</w:t>
      </w:r>
    </w:p>
    <w:p>
      <w:pPr>
        <w:pStyle w:val="Normal"/>
        <w:numPr>
          <w:ilvl w:val="0"/>
          <w:numId w:val="10"/>
        </w:numPr>
        <w:tabs>
          <w:tab w:val="clear" w:pos="708"/>
          <w:tab w:val="left" w:pos="0" w:leader="none"/>
        </w:tabs>
        <w:ind w:left="709" w:hanging="567"/>
        <w:rPr/>
      </w:pPr>
      <w:r>
        <w:rPr/>
        <w:t>solidarity s celou neviditelně přítomnou církví,</w:t>
      </w:r>
    </w:p>
    <w:p>
      <w:pPr>
        <w:pStyle w:val="Normal"/>
        <w:numPr>
          <w:ilvl w:val="0"/>
          <w:numId w:val="10"/>
        </w:numPr>
        <w:tabs>
          <w:tab w:val="clear" w:pos="708"/>
          <w:tab w:val="left" w:pos="0" w:leader="none"/>
        </w:tabs>
        <w:ind w:left="709" w:hanging="567"/>
        <w:rPr/>
      </w:pPr>
      <w:r>
        <w:rPr/>
        <w:t>kolektivnosti úkonu (kdy jeden nese břemena druhého),</w:t>
      </w:r>
    </w:p>
    <w:p>
      <w:pPr>
        <w:pStyle w:val="Normal"/>
        <w:numPr>
          <w:ilvl w:val="0"/>
          <w:numId w:val="10"/>
        </w:numPr>
        <w:tabs>
          <w:tab w:val="clear" w:pos="708"/>
          <w:tab w:val="left" w:pos="0" w:leader="none"/>
        </w:tabs>
        <w:ind w:left="425" w:hanging="283"/>
        <w:rPr/>
      </w:pPr>
      <w:r>
        <w:rPr/>
        <w:t>předem připravené akce, jejíž forma nezávisí na vkusu modlícího se.</w:t>
      </w:r>
    </w:p>
    <w:p>
      <w:pPr>
        <w:pStyle w:val="Normalniodsazeny"/>
        <w:rPr/>
      </w:pPr>
      <w:r>
        <w:rPr/>
        <w:t xml:space="preserve">K pozornosti: </w:t>
      </w:r>
      <w:r>
        <w:rPr>
          <w:i/>
          <w:iCs/>
        </w:rPr>
        <w:t>oportet, ut digne, attente, ac devote persolvenda mens ipsa voci concordet</w:t>
      </w:r>
      <w:r>
        <w:rPr/>
        <w:t xml:space="preserve"> (bod 19 úvodu k breviáři).</w:t>
      </w:r>
    </w:p>
    <w:p>
      <w:pPr>
        <w:pStyle w:val="Normalniodsazeny"/>
        <w:rPr/>
      </w:pPr>
      <w:r>
        <w:rPr/>
        <w:t xml:space="preserve">K závaznosti: úvod do breviáře říká: komu bylo uloženo, aby </w:t>
      </w:r>
      <w:r>
        <w:rPr>
          <w:i/>
          <w:iCs/>
        </w:rPr>
        <w:t>integrum eius cursum cotidie persolvant</w:t>
      </w:r>
      <w:r>
        <w:rPr/>
        <w:t xml:space="preserve"> (pokud možno se zachováním času), </w:t>
      </w:r>
      <w:r>
        <w:rPr>
          <w:i/>
          <w:iCs/>
        </w:rPr>
        <w:t>debitum in primis momentum tribuant</w:t>
      </w:r>
      <w:r>
        <w:rPr/>
        <w:t xml:space="preserve"> ranním a večerním chválám („veřej“ této liturgie), </w:t>
      </w:r>
      <w:r>
        <w:rPr>
          <w:i/>
          <w:iCs/>
        </w:rPr>
        <w:t>caveant, ne has horas omittant, nisi gravi de causa</w:t>
      </w:r>
      <w:r>
        <w:rPr/>
        <w:t xml:space="preserve"> (především oboje chvály nemají být opomenuty, leč z vážné příčiny, bod 29).</w:t>
      </w:r>
    </w:p>
    <w:p>
      <w:pPr>
        <w:pStyle w:val="Normalniodsazeny"/>
        <w:rPr/>
      </w:pPr>
      <w:r>
        <w:rPr/>
        <w:t xml:space="preserve">Protože jde o nepopiratelně závažnou činnost, je závažné i zaviněné opomenutí (podle alfonziánské tradice v rozsahu jedné malé hodinky). Množství povinností, které dříve v takovém rozsahu na klerika patrně nedoléhaly, náročnější způsob života, způsobující tělesnou i duševní únavu, mohou vést k benevolentnějšímu hodnocení závažnosti hříchu než tomu bylo dříve. </w:t>
      </w:r>
    </w:p>
    <w:p>
      <w:pPr>
        <w:pStyle w:val="Normshora"/>
        <w:spacing w:before="240" w:after="40"/>
        <w:rPr/>
      </w:pPr>
      <w:r>
        <w:rPr/>
        <w:t>Omluvným důvodem je nemožnost</w:t>
      </w:r>
    </w:p>
    <w:p>
      <w:pPr>
        <w:pStyle w:val="Normal"/>
        <w:numPr>
          <w:ilvl w:val="0"/>
          <w:numId w:val="11"/>
        </w:numPr>
        <w:tabs>
          <w:tab w:val="clear" w:pos="708"/>
          <w:tab w:val="left" w:pos="0" w:leader="none"/>
        </w:tabs>
        <w:ind w:left="709" w:hanging="283"/>
        <w:rPr/>
      </w:pPr>
      <w:r>
        <w:rPr/>
        <w:t xml:space="preserve">fyzická (nemoc), </w:t>
      </w:r>
    </w:p>
    <w:p>
      <w:pPr>
        <w:pStyle w:val="Normal"/>
        <w:numPr>
          <w:ilvl w:val="0"/>
          <w:numId w:val="11"/>
        </w:numPr>
        <w:tabs>
          <w:tab w:val="clear" w:pos="708"/>
          <w:tab w:val="left" w:pos="0" w:leader="none"/>
        </w:tabs>
        <w:ind w:left="709" w:hanging="283"/>
        <w:rPr/>
      </w:pPr>
      <w:r>
        <w:rPr/>
        <w:t>mravní (jiná obtíž plynoucí z recitace).</w:t>
      </w:r>
    </w:p>
    <w:p>
      <w:pPr>
        <w:pStyle w:val="Normal"/>
        <w:numPr>
          <w:ilvl w:val="0"/>
          <w:numId w:val="0"/>
        </w:numPr>
        <w:ind w:hanging="0"/>
        <w:rPr/>
      </w:pPr>
      <w:r>
        <w:rPr/>
        <w:t>Pro omyl při volbě liturgického formuláře jsou nabídnuta tato pravidla:</w:t>
      </w:r>
    </w:p>
    <w:p>
      <w:pPr>
        <w:pStyle w:val="Normal"/>
        <w:numPr>
          <w:ilvl w:val="0"/>
          <w:numId w:val="0"/>
        </w:numPr>
        <w:ind w:left="426" w:hanging="0"/>
        <w:rPr>
          <w:i/>
          <w:i/>
          <w:iCs/>
        </w:rPr>
      </w:pPr>
      <w:r>
        <w:rPr>
          <w:i/>
          <w:iCs/>
        </w:rPr>
        <w:t>vallet officium pro officio;</w:t>
      </w:r>
    </w:p>
    <w:p>
      <w:pPr>
        <w:pStyle w:val="Normal"/>
        <w:numPr>
          <w:ilvl w:val="0"/>
          <w:numId w:val="0"/>
        </w:numPr>
        <w:ind w:left="426" w:hanging="0"/>
        <w:rPr>
          <w:i/>
          <w:i/>
          <w:iCs/>
        </w:rPr>
      </w:pPr>
      <w:r>
        <w:rPr>
          <w:i/>
          <w:iCs/>
        </w:rPr>
        <w:t>error corrigitur, ubi deprehenditur;</w:t>
      </w:r>
    </w:p>
    <w:p>
      <w:pPr>
        <w:pStyle w:val="Normal"/>
        <w:numPr>
          <w:ilvl w:val="0"/>
          <w:numId w:val="0"/>
        </w:numPr>
        <w:ind w:left="426" w:hanging="0"/>
        <w:rPr>
          <w:i/>
          <w:i/>
          <w:iCs/>
        </w:rPr>
      </w:pPr>
      <w:r>
        <w:rPr>
          <w:i/>
          <w:iCs/>
        </w:rPr>
        <w:t>error non corrigitur per errorem.</w:t>
      </w:r>
    </w:p>
    <w:p>
      <w:pPr>
        <w:pStyle w:val="Heading5"/>
        <w:numPr>
          <w:ilvl w:val="0"/>
          <w:numId w:val="0"/>
        </w:numPr>
        <w:ind w:hanging="0"/>
        <w:rPr/>
      </w:pPr>
      <w:r>
        <w:rPr/>
        <w:t>K psychologii modlitby</w:t>
      </w:r>
    </w:p>
    <w:p>
      <w:pPr>
        <w:pStyle w:val="Normalniodsazeny"/>
        <w:numPr>
          <w:ilvl w:val="0"/>
          <w:numId w:val="0"/>
        </w:numPr>
        <w:ind w:hanging="0"/>
        <w:rPr/>
      </w:pPr>
      <w:r>
        <w:rPr/>
        <w:t>Existuje úzký vztah mezi schopností koncentrace a duševní rovnováhou. Kdo se dokáže intenzívně koncentrovat, nepodléhá nervozitě. Kdo se vyškolí v ovládání pozornosti, učiní přítrž zraňování sebe negativními myšlenkami, protože v ohnisku vědomí může být pouze jeden myšlenkový obsah, čili zaměření se na kladný obsah vylučuje vliv myšlenek obsahu negativního. Koncentrace znamená také  oddalování únavy.</w:t>
      </w:r>
    </w:p>
    <w:p>
      <w:pPr>
        <w:pStyle w:val="Normal"/>
        <w:numPr>
          <w:ilvl w:val="0"/>
          <w:numId w:val="0"/>
        </w:numPr>
        <w:tabs>
          <w:tab w:val="clear" w:pos="708"/>
          <w:tab w:val="left" w:pos="454" w:leader="none"/>
          <w:tab w:val="left" w:pos="680" w:leader="none"/>
          <w:tab w:val="left" w:pos="1134" w:leader="none"/>
        </w:tabs>
        <w:ind w:hanging="0"/>
        <w:rPr/>
      </w:pPr>
      <w:r>
        <w:rPr/>
        <w:t>Psychologie soudí, že příčiny špatné koncentrace je třeba vidět v</w:t>
      </w:r>
    </w:p>
    <w:p>
      <w:pPr>
        <w:pStyle w:val="Normal"/>
        <w:numPr>
          <w:ilvl w:val="0"/>
          <w:numId w:val="11"/>
        </w:numPr>
        <w:tabs>
          <w:tab w:val="clear" w:pos="708"/>
          <w:tab w:val="left" w:pos="0" w:leader="none"/>
        </w:tabs>
        <w:ind w:left="566" w:hanging="282"/>
        <w:rPr/>
      </w:pPr>
      <w:r>
        <w:rPr/>
        <w:t>únavě;</w:t>
      </w:r>
    </w:p>
    <w:p>
      <w:pPr>
        <w:pStyle w:val="Normal"/>
        <w:numPr>
          <w:ilvl w:val="0"/>
          <w:numId w:val="11"/>
        </w:numPr>
        <w:tabs>
          <w:tab w:val="clear" w:pos="708"/>
          <w:tab w:val="left" w:pos="0" w:leader="none"/>
        </w:tabs>
        <w:ind w:left="566" w:hanging="282"/>
        <w:rPr/>
      </w:pPr>
      <w:r>
        <w:rPr/>
        <w:t>podléhání citům;</w:t>
      </w:r>
    </w:p>
    <w:p>
      <w:pPr>
        <w:pStyle w:val="Normal"/>
        <w:numPr>
          <w:ilvl w:val="0"/>
          <w:numId w:val="11"/>
        </w:numPr>
        <w:tabs>
          <w:tab w:val="clear" w:pos="708"/>
          <w:tab w:val="left" w:pos="0" w:leader="none"/>
        </w:tabs>
        <w:ind w:left="566" w:hanging="282"/>
        <w:rPr/>
      </w:pPr>
      <w:r>
        <w:rPr/>
        <w:t>stále se vracejících myšlenkách;</w:t>
      </w:r>
    </w:p>
    <w:p>
      <w:pPr>
        <w:pStyle w:val="Normal"/>
        <w:numPr>
          <w:ilvl w:val="0"/>
          <w:numId w:val="11"/>
        </w:numPr>
        <w:tabs>
          <w:tab w:val="clear" w:pos="708"/>
          <w:tab w:val="left" w:pos="0" w:leader="none"/>
        </w:tabs>
        <w:ind w:left="566" w:hanging="282"/>
        <w:rPr/>
      </w:pPr>
      <w:r>
        <w:rPr/>
        <w:t>záporném vztahu k předmětu koncentrace;</w:t>
      </w:r>
    </w:p>
    <w:p>
      <w:pPr>
        <w:pStyle w:val="Normal"/>
        <w:numPr>
          <w:ilvl w:val="0"/>
          <w:numId w:val="11"/>
        </w:numPr>
        <w:tabs>
          <w:tab w:val="clear" w:pos="708"/>
          <w:tab w:val="left" w:pos="0" w:leader="none"/>
        </w:tabs>
        <w:ind w:left="566" w:hanging="282"/>
        <w:rPr/>
      </w:pPr>
      <w:r>
        <w:rPr/>
        <w:t>návalu práce;</w:t>
      </w:r>
    </w:p>
    <w:p>
      <w:pPr>
        <w:pStyle w:val="Normal"/>
        <w:numPr>
          <w:ilvl w:val="0"/>
          <w:numId w:val="11"/>
        </w:numPr>
        <w:tabs>
          <w:tab w:val="clear" w:pos="708"/>
          <w:tab w:val="left" w:pos="0" w:leader="none"/>
        </w:tabs>
        <w:ind w:left="566" w:hanging="282"/>
        <w:rPr/>
      </w:pPr>
      <w:r>
        <w:rPr/>
        <w:t>nevyhovujícím prostředí;</w:t>
      </w:r>
    </w:p>
    <w:p>
      <w:pPr>
        <w:pStyle w:val="Normal"/>
        <w:numPr>
          <w:ilvl w:val="0"/>
          <w:numId w:val="11"/>
        </w:numPr>
        <w:tabs>
          <w:tab w:val="clear" w:pos="708"/>
          <w:tab w:val="left" w:pos="0" w:leader="none"/>
        </w:tabs>
        <w:ind w:left="566" w:hanging="282"/>
        <w:rPr/>
      </w:pPr>
      <w:r>
        <w:rPr/>
        <w:t>malé sebekázni;</w:t>
      </w:r>
    </w:p>
    <w:p>
      <w:pPr>
        <w:pStyle w:val="Normal"/>
        <w:numPr>
          <w:ilvl w:val="0"/>
          <w:numId w:val="11"/>
        </w:numPr>
        <w:tabs>
          <w:tab w:val="clear" w:pos="708"/>
          <w:tab w:val="left" w:pos="0" w:leader="none"/>
        </w:tabs>
        <w:ind w:left="566" w:hanging="282"/>
        <w:rPr/>
      </w:pPr>
      <w:r>
        <w:rPr/>
        <w:t>spěchu;</w:t>
      </w:r>
    </w:p>
    <w:p>
      <w:pPr>
        <w:pStyle w:val="Normal"/>
        <w:numPr>
          <w:ilvl w:val="0"/>
          <w:numId w:val="11"/>
        </w:numPr>
        <w:tabs>
          <w:tab w:val="clear" w:pos="708"/>
          <w:tab w:val="left" w:pos="0" w:leader="none"/>
        </w:tabs>
        <w:ind w:left="566" w:hanging="282"/>
        <w:rPr/>
      </w:pPr>
      <w:r>
        <w:rPr/>
        <w:t>podléhání vnějším vlivům;</w:t>
      </w:r>
    </w:p>
    <w:p>
      <w:pPr>
        <w:pStyle w:val="Normal"/>
        <w:numPr>
          <w:ilvl w:val="0"/>
          <w:numId w:val="11"/>
        </w:numPr>
        <w:tabs>
          <w:tab w:val="clear" w:pos="708"/>
          <w:tab w:val="left" w:pos="0" w:leader="none"/>
        </w:tabs>
        <w:ind w:left="566" w:hanging="282"/>
        <w:rPr/>
      </w:pPr>
      <w:r>
        <w:rPr/>
        <w:t>touze po rozptýlení.</w:t>
      </w:r>
    </w:p>
    <w:p>
      <w:pPr>
        <w:pStyle w:val="Normalniodsazeny"/>
        <w:numPr>
          <w:ilvl w:val="0"/>
          <w:numId w:val="0"/>
        </w:numPr>
        <w:ind w:hanging="0"/>
        <w:rPr/>
      </w:pPr>
      <w:r>
        <w:rPr/>
        <w:t>Nevyrovnaní uvádějí jako příčinu nesoustředěnosti subjektivní překážky: podléhání citům, malou sebekázeň, stále se vracející myšlenky; vyrovnaní objektivní překážky: příliš mnoho práce, záporný vztah k předmětu koncentrace.</w:t>
      </w:r>
    </w:p>
    <w:p>
      <w:pPr>
        <w:pStyle w:val="Normshora"/>
        <w:numPr>
          <w:ilvl w:val="0"/>
          <w:numId w:val="0"/>
        </w:numPr>
        <w:spacing w:before="240" w:after="40"/>
        <w:ind w:hanging="0"/>
        <w:rPr/>
      </w:pPr>
      <w:r>
        <w:rPr/>
        <w:t>Jako pomocné prostředky pro koncentraci jsou uváděny</w:t>
      </w:r>
    </w:p>
    <w:p>
      <w:pPr>
        <w:pStyle w:val="Normal"/>
        <w:numPr>
          <w:ilvl w:val="0"/>
          <w:numId w:val="11"/>
        </w:numPr>
        <w:tabs>
          <w:tab w:val="clear" w:pos="708"/>
          <w:tab w:val="left" w:pos="0" w:leader="none"/>
        </w:tabs>
        <w:ind w:left="283" w:hanging="283"/>
        <w:rPr/>
      </w:pPr>
      <w:r>
        <w:rPr/>
        <w:t>udržování pořádku;</w:t>
      </w:r>
    </w:p>
    <w:p>
      <w:pPr>
        <w:pStyle w:val="Normal"/>
        <w:numPr>
          <w:ilvl w:val="0"/>
          <w:numId w:val="11"/>
        </w:numPr>
        <w:tabs>
          <w:tab w:val="clear" w:pos="708"/>
          <w:tab w:val="left" w:pos="0" w:leader="none"/>
        </w:tabs>
        <w:ind w:left="283" w:hanging="283"/>
        <w:rPr/>
      </w:pPr>
      <w:r>
        <w:rPr/>
        <w:t>pravidelnost, řád v denních úkonech;</w:t>
      </w:r>
    </w:p>
    <w:p>
      <w:pPr>
        <w:pStyle w:val="Normal"/>
        <w:numPr>
          <w:ilvl w:val="0"/>
          <w:numId w:val="11"/>
        </w:numPr>
        <w:tabs>
          <w:tab w:val="clear" w:pos="708"/>
          <w:tab w:val="left" w:pos="0" w:leader="none"/>
        </w:tabs>
        <w:ind w:left="283" w:hanging="283"/>
        <w:rPr/>
      </w:pPr>
      <w:r>
        <w:rPr/>
        <w:t>pravidelnost v nácviku soustřeďování se;</w:t>
      </w:r>
    </w:p>
    <w:p>
      <w:pPr>
        <w:pStyle w:val="Normal"/>
        <w:numPr>
          <w:ilvl w:val="0"/>
          <w:numId w:val="11"/>
        </w:numPr>
        <w:tabs>
          <w:tab w:val="clear" w:pos="708"/>
          <w:tab w:val="left" w:pos="0" w:leader="none"/>
        </w:tabs>
        <w:ind w:left="283" w:hanging="283"/>
        <w:rPr/>
      </w:pPr>
      <w:r>
        <w:rPr/>
        <w:t>dobrá tělesná kondice;</w:t>
      </w:r>
    </w:p>
    <w:p>
      <w:pPr>
        <w:pStyle w:val="Normal"/>
        <w:numPr>
          <w:ilvl w:val="0"/>
          <w:numId w:val="11"/>
        </w:numPr>
        <w:tabs>
          <w:tab w:val="clear" w:pos="708"/>
          <w:tab w:val="left" w:pos="0" w:leader="none"/>
        </w:tabs>
        <w:ind w:left="283" w:hanging="283"/>
        <w:rPr/>
      </w:pPr>
      <w:r>
        <w:rPr/>
        <w:t>celková duševní pohoda.</w:t>
      </w:r>
    </w:p>
    <w:p>
      <w:pPr>
        <w:pStyle w:val="Normalniodsazeny"/>
        <w:rPr>
          <w:i/>
          <w:i/>
          <w:iCs/>
        </w:rPr>
      </w:pPr>
      <w:r>
        <w:rPr/>
        <w:t>K nenásilnému cvičení koncentrace přispívá zejména práce a učení. Vše, co člověk nyní dělá, by mělo být konáno s optimální pozorností prakticky bez zapojení dobrovolného zabývání se jinou věcí. Pozor však na křečovité úsilí o koncentraci, které je značně škodlivé!</w:t>
      </w:r>
    </w:p>
    <w:p>
      <w:pPr>
        <w:pStyle w:val="Heading4"/>
        <w:ind w:left="567" w:hanging="567"/>
        <w:jc w:val="center"/>
        <w:rPr/>
      </w:pPr>
      <w:r>
        <w:rPr/>
        <w:t>1.4.2 Slib</w:t>
      </w:r>
    </w:p>
    <w:p>
      <w:pPr>
        <w:pStyle w:val="Normalniodsazeny"/>
        <w:rPr/>
      </w:pPr>
      <w:r>
        <w:rPr/>
        <w:t xml:space="preserve">Definici poskytuje pozitivní právo (can. 1191): </w:t>
      </w:r>
    </w:p>
    <w:p>
      <w:pPr>
        <w:pStyle w:val="Normalniodsazeny"/>
        <w:pBdr>
          <w:top w:val="single" w:sz="30" w:space="7" w:color="000000"/>
          <w:left w:val="single" w:sz="30" w:space="7" w:color="000000"/>
          <w:bottom w:val="single" w:sz="30" w:space="7" w:color="000000"/>
          <w:right w:val="single" w:sz="30" w:space="7" w:color="000000"/>
        </w:pBdr>
        <w:spacing w:before="240" w:after="60"/>
        <w:ind w:hanging="0"/>
        <w:jc w:val="center"/>
        <w:rPr>
          <w:b/>
          <w:b/>
          <w:bCs/>
        </w:rPr>
      </w:pPr>
      <w:r>
        <w:rPr>
          <w:b/>
          <w:bCs/>
          <w:color w:val="00FFFF"/>
        </w:rPr>
        <w:t xml:space="preserve">Slib je svobodné a uvážené přislíbení Bohu, týkající se možného a lepšího dobra. </w:t>
      </w:r>
    </w:p>
    <w:p>
      <w:pPr>
        <w:pStyle w:val="Normalniodsazeny"/>
        <w:spacing w:before="240" w:after="60"/>
        <w:rPr/>
      </w:pPr>
      <w:r>
        <w:rPr/>
        <w:t xml:space="preserve">U slibu platí totéž co u přísahy: neomezit se na kazuistiku a komentování kanonického práva, ale ukázat na vznešenost úkonu jako formy bohopocty, odpovídající lidskému „založení“. </w:t>
      </w:r>
    </w:p>
    <w:p>
      <w:pPr>
        <w:pStyle w:val="Normalniodsazeny"/>
        <w:rPr>
          <w:color w:val="00FF00"/>
        </w:rPr>
      </w:pPr>
      <w:r>
        <w:rPr>
          <w:color w:val="00FF00"/>
        </w:rPr>
        <w:t xml:space="preserve">SZ ví o dobrovolném zavázání se, spojeném s přesvědčením, že Bůh za to poskytne pomoc nebo vyslyší prosbu. Speciálním typem slibu byl nazireát (Num 6,2nn), o kterém je řeč i v NZ (sv. Jan Křtitel?, sv. Pavel v Skt 21,26), také korban (např.Lev 27), ovšem přísně kritizovaný Ježíšem (Mt 15,4nn par). V 1Tim 5,12 je řeč o vdovách, které porušily slíbenou věrnost. </w:t>
      </w:r>
    </w:p>
    <w:p>
      <w:pPr>
        <w:pStyle w:val="Normalniodsazeny"/>
        <w:rPr>
          <w:color w:val="00FF00"/>
        </w:rPr>
      </w:pPr>
      <w:r>
        <w:rPr>
          <w:color w:val="00FF00"/>
        </w:rPr>
        <w:t xml:space="preserve">Patristika chápe slib neoženit se jako panictví pro Boží království. Praxe církve se ukázala zejména v instituci řeholních slibů. Proti mylnému názoru o neslučitelnosti mravní svobody s objektivní závazností stojí felix est necessitas, quae in meliora compellit. Proti pochybnosti o trvalé cenně závazku stojí fakt trvalých ideálů. </w:t>
      </w:r>
    </w:p>
    <w:p>
      <w:pPr>
        <w:pStyle w:val="Normalniodsazeny"/>
        <w:rPr/>
      </w:pPr>
      <w:r>
        <w:rPr/>
        <w:t xml:space="preserve">Člověk poznává Boha jako bytost, která ho strhuje k obdivu a touze vzdát mu příslušný hold, a to zejména „dárkem“, obětí. Jedinou dokonalou obětí je ovšem oběť Ježíše Krista na kříži. Sjednocením s kalvarskou obětí a důsledným pojímáním celého života v tomto duchu lze z něho udělat obětní dar Bohu. </w:t>
      </w:r>
      <w:r>
        <w:rPr>
          <w:color w:val="00FFFF"/>
        </w:rPr>
        <w:t>Dílčí formou tohoto celoživotního holdu je konkrétní osobní závazek, který je vlastně taky obětí.</w:t>
      </w:r>
      <w:r>
        <w:rPr/>
        <w:t xml:space="preserve"> U závazku se očekává, že bude velkomyslný (ale právě tím adekvátní Bohu, nakolik je to člověku vůbec možné) jak obsahem (jednorázová osobní oběť), tak délkou ( snad dokonce na celý život, jehož budoucí úskalí nelze dobře odhadnout). </w:t>
      </w:r>
    </w:p>
    <w:p>
      <w:pPr>
        <w:pStyle w:val="Normalniodsazeny"/>
        <w:rPr/>
      </w:pPr>
      <w:r>
        <w:rPr/>
        <w:t xml:space="preserve">Proto hraje u každého slibu důležitou roli víra, zprostředkující člověku Boha v jeho majestátu, která snadno vede k závěru, že pro Boha není nic příliš cenné. Protože však obsah takového kroku může být diktován pyšným přeceněním se, neodhadnutím skutečných sil, které má člověk k dispozici, má každému slibu asistovat prozíravost, která nechce tlumit vůči Bohu velkomyslnost, nýbrž pouze realisticky odhadnout, co je pro člověka možné, a tím čelit selhání pro přílišnou obtížnost, také však </w:t>
      </w:r>
      <w:r>
        <w:rPr>
          <w:b/>
          <w:bCs/>
        </w:rPr>
        <w:t>pokorná</w:t>
      </w:r>
      <w:r>
        <w:rPr/>
        <w:t xml:space="preserve"> ochota poradit se se zkušeným a nestranným rádcem. Při úmyslu vzdát Bohu hold slibem je doplňkovou ctností statečnost, překonávající strach z budoucích obtíží (pokud k podstoupení rizika dala prozíravost souhlas) a zejména z překážek, ke kterým v průběhu plnění závazku dojde. </w:t>
      </w:r>
    </w:p>
    <w:p>
      <w:pPr>
        <w:pStyle w:val="Normalniodsazeny"/>
        <w:rPr/>
      </w:pPr>
      <w:r>
        <w:rPr/>
        <w:t>NK připomíná, že slib není v životě křesťana něčím výjimečným, nýbrž že k němu dochází při křtu, biřmování a uzavírání manželství (také při svěcení na kněze).</w:t>
      </w:r>
    </w:p>
    <w:p>
      <w:pPr>
        <w:pStyle w:val="Normalnipredsazeny"/>
        <w:spacing w:before="240" w:after="60"/>
        <w:rPr/>
      </w:pPr>
      <w:r>
        <w:fldChar w:fldCharType="begin"/>
      </w:r>
      <w:r>
        <w:rPr>
          <w:b/>
          <w:bCs/>
        </w:rPr>
        <w:instrText xml:space="preserve">ADVANCE \U 6.25</w:instrText>
      </w:r>
      <w:r>
        <w:rPr>
          <w:b/>
          <w:bCs/>
        </w:rPr>
      </w:r>
      <w:r>
        <w:rPr>
          <w:b/>
          <w:bCs/>
        </w:rPr>
        <w:fldChar w:fldCharType="separate"/>
      </w:r>
      <w:r>
        <w:rPr>
          <w:b/>
          <w:bCs/>
        </w:rPr>
      </w:r>
      <w:r>
        <w:rPr>
          <w:b/>
          <w:bCs/>
        </w:rPr>
      </w:r>
      <w:r>
        <w:rPr>
          <w:b/>
          <w:bCs/>
        </w:rPr>
        <w:fldChar w:fldCharType="end"/>
      </w:r>
      <w:r>
        <w:rPr/>
        <w:t>Ke slibu se vyžaduje:</w:t>
      </w:r>
    </w:p>
    <w:p>
      <w:pPr>
        <w:pStyle w:val="Normal"/>
        <w:numPr>
          <w:ilvl w:val="0"/>
          <w:numId w:val="12"/>
        </w:numPr>
        <w:tabs>
          <w:tab w:val="clear" w:pos="708"/>
          <w:tab w:val="left" w:pos="0" w:leader="none"/>
        </w:tabs>
        <w:ind w:left="566" w:hanging="566"/>
        <w:jc w:val="both"/>
        <w:rPr/>
      </w:pPr>
      <w:r>
        <w:rPr/>
        <w:t xml:space="preserve">dostatečné </w:t>
      </w:r>
      <w:r>
        <w:rPr>
          <w:i/>
          <w:iCs/>
        </w:rPr>
        <w:t xml:space="preserve">poznání </w:t>
      </w:r>
      <w:r>
        <w:rPr/>
        <w:t xml:space="preserve">předmětu závazku; omyl týkající se podstaty předmětu slib zneplatňuje; </w:t>
      </w:r>
    </w:p>
    <w:p>
      <w:pPr>
        <w:pStyle w:val="Normal"/>
        <w:numPr>
          <w:ilvl w:val="0"/>
          <w:numId w:val="12"/>
        </w:numPr>
        <w:tabs>
          <w:tab w:val="clear" w:pos="708"/>
          <w:tab w:val="left" w:pos="0" w:leader="none"/>
        </w:tabs>
        <w:ind w:left="566" w:hanging="566"/>
        <w:jc w:val="both"/>
        <w:rPr/>
      </w:pPr>
      <w:r>
        <w:rPr>
          <w:i/>
          <w:iCs/>
        </w:rPr>
        <w:t>svoboda</w:t>
      </w:r>
      <w:r>
        <w:rPr/>
        <w:t>, nutná ke skutečně lidskému úkonu (k ní se vyslovuje pozitivní právo v ccan. 1103 ohledně manželství, 1191 ohledně slibu, složeného ze strachu nebo vlivem lsti);</w:t>
      </w:r>
    </w:p>
    <w:p>
      <w:pPr>
        <w:pStyle w:val="Normal"/>
        <w:numPr>
          <w:ilvl w:val="0"/>
          <w:numId w:val="12"/>
        </w:numPr>
        <w:tabs>
          <w:tab w:val="clear" w:pos="708"/>
          <w:tab w:val="left" w:pos="0" w:leader="none"/>
        </w:tabs>
        <w:ind w:left="283" w:hanging="283"/>
        <w:jc w:val="both"/>
        <w:rPr/>
      </w:pPr>
      <w:r>
        <w:rPr/>
        <w:t xml:space="preserve">vůle </w:t>
      </w:r>
      <w:r>
        <w:rPr>
          <w:i/>
          <w:iCs/>
        </w:rPr>
        <w:t>zavázat se</w:t>
      </w:r>
      <w:r>
        <w:rPr/>
        <w:t xml:space="preserve"> , která obsahuje souhlas se závazkem pod hříchem a to, že je učiněn Bohu, neboť se jedná o úkon latrie. V praxi docházívá k pochybnostem ohledně </w:t>
      </w:r>
    </w:p>
    <w:p>
      <w:pPr>
        <w:pStyle w:val="Normal"/>
        <w:numPr>
          <w:ilvl w:val="0"/>
          <w:numId w:val="13"/>
        </w:numPr>
        <w:tabs>
          <w:tab w:val="clear" w:pos="708"/>
          <w:tab w:val="left" w:pos="0" w:leader="none"/>
        </w:tabs>
        <w:ind w:left="1333" w:hanging="680"/>
        <w:jc w:val="both"/>
        <w:rPr/>
      </w:pPr>
      <w:r>
        <w:rPr/>
        <w:t>splnění podmínek slibu, který byl jistě učiněn (pozornost, souhlas, úmysl, poznání závazku): řeší se dle zásady úkon provedený rozumí se úkon řádně provedený;</w:t>
      </w:r>
    </w:p>
    <w:p>
      <w:pPr>
        <w:pStyle w:val="Normal"/>
        <w:numPr>
          <w:ilvl w:val="0"/>
          <w:numId w:val="13"/>
        </w:numPr>
        <w:tabs>
          <w:tab w:val="clear" w:pos="708"/>
          <w:tab w:val="left" w:pos="0" w:leader="none"/>
        </w:tabs>
        <w:ind w:left="1049" w:hanging="340"/>
        <w:rPr>
          <w:i/>
          <w:i/>
          <w:iCs/>
        </w:rPr>
      </w:pPr>
      <w:r>
        <w:rPr/>
        <w:t>závazku pod hříchem: řeší se dle zásady pochybný zákon nezavazuje.</w:t>
      </w:r>
    </w:p>
    <w:p>
      <w:pPr>
        <w:pStyle w:val="Normalniodsazeny"/>
        <w:spacing w:before="240" w:after="60"/>
        <w:rPr>
          <w:i/>
          <w:i/>
          <w:iCs/>
        </w:rPr>
      </w:pPr>
      <w:r>
        <w:rPr/>
        <w:t>Předmět slibu musí být:</w:t>
      </w:r>
    </w:p>
    <w:p>
      <w:pPr>
        <w:pStyle w:val="Normalniodsazeny"/>
        <w:rPr/>
      </w:pPr>
      <w:r>
        <w:rPr/>
        <w:t xml:space="preserve"> </w:t>
      </w:r>
      <w:r>
        <w:rPr>
          <w:i/>
          <w:iCs/>
        </w:rPr>
        <w:t>možný</w:t>
      </w:r>
      <w:r>
        <w:rPr/>
        <w:t xml:space="preserve"> fyzicky a mravně</w:t>
      </w:r>
      <w:r>
        <w:rPr>
          <w:i/>
          <w:iCs/>
        </w:rPr>
        <w:t>;</w:t>
      </w:r>
    </w:p>
    <w:p>
      <w:pPr>
        <w:pStyle w:val="Normal"/>
        <w:ind w:left="426" w:hanging="0"/>
        <w:rPr>
          <w:i/>
          <w:i/>
          <w:iCs/>
        </w:rPr>
      </w:pPr>
      <w:r>
        <w:rPr>
          <w:i/>
          <w:iCs/>
        </w:rPr>
        <w:t xml:space="preserve"> </w:t>
      </w:r>
      <w:r>
        <w:rPr>
          <w:i/>
          <w:iCs/>
        </w:rPr>
        <w:t>dobrý;</w:t>
      </w:r>
    </w:p>
    <w:p>
      <w:pPr>
        <w:pStyle w:val="Normalniodsazeny"/>
        <w:rPr/>
      </w:pPr>
      <w:r>
        <w:rPr>
          <w:i/>
          <w:iCs/>
        </w:rPr>
        <w:t>„</w:t>
      </w:r>
      <w:r>
        <w:rPr>
          <w:i/>
          <w:iCs/>
        </w:rPr>
        <w:t xml:space="preserve">lepší“ </w:t>
      </w:r>
      <w:r>
        <w:rPr/>
        <w:t>než kontradiktorní možnost (dát místo nedat peníze), protože Bůh nepřijímá slib udělat něco, co by odvádělo člověka od lepšího dobra (slibuji, že se budu méně modlit). Proto je neplatný slib škodit si na zdraví, slib opaku evangelních rad.</w:t>
      </w:r>
    </w:p>
    <w:p>
      <w:pPr>
        <w:pStyle w:val="Normal"/>
        <w:rPr/>
      </w:pPr>
      <w:r>
        <w:rPr/>
        <w:t xml:space="preserve">Předmětem slibu může být zachovávání </w:t>
      </w:r>
      <w:r>
        <w:rPr>
          <w:color w:val="00FF00"/>
        </w:rPr>
        <w:t>nějakého přikázání</w:t>
      </w:r>
      <w:r>
        <w:rPr/>
        <w:t>.</w:t>
      </w:r>
    </w:p>
    <w:p>
      <w:pPr>
        <w:pStyle w:val="Normalniodsazeny"/>
        <w:spacing w:before="240" w:after="60"/>
        <w:rPr/>
      </w:pPr>
      <w:r>
        <w:fldChar w:fldCharType="begin"/>
      </w:r>
      <w:r>
        <w:rPr/>
        <w:instrText xml:space="preserve">ADVANCE \U 6.25</w:instrText>
      </w:r>
      <w:r>
        <w:rPr/>
      </w:r>
      <w:r>
        <w:rPr/>
        <w:fldChar w:fldCharType="separate"/>
      </w:r>
      <w:r>
        <w:rPr/>
      </w:r>
      <w:r>
        <w:rPr/>
      </w:r>
      <w:r>
        <w:rPr/>
        <w:fldChar w:fldCharType="end"/>
      </w:r>
      <w:r>
        <w:rPr/>
        <w:t>Mravní závaznost slibu:</w:t>
      </w:r>
    </w:p>
    <w:p>
      <w:pPr>
        <w:pStyle w:val="Normalniodsazeny"/>
        <w:rPr/>
      </w:pPr>
      <w:r>
        <w:rPr>
          <w:color w:val="00FF00"/>
        </w:rPr>
        <w:t>Protože často dochází k porušení slibu, je pochopitelná otázka velkosti viny při jeho nedodržení;</w:t>
      </w:r>
      <w:r>
        <w:rPr/>
        <w:t xml:space="preserve"> řídí se významem látky a úmyslem slibujícího. Závaznost u veřejných slibů před církví závisí nejen na úmyslu slibujícího, ale také církve.</w:t>
      </w:r>
    </w:p>
    <w:p>
      <w:pPr>
        <w:pStyle w:val="Normalniodsazeny"/>
        <w:rPr/>
      </w:pPr>
      <w:r>
        <w:fldChar w:fldCharType="begin"/>
      </w:r>
      <w:r>
        <w:rPr/>
        <w:instrText xml:space="preserve">ADVANCE \U 6.25</w:instrText>
      </w:r>
      <w:r>
        <w:rPr/>
      </w:r>
      <w:r>
        <w:rPr/>
        <w:fldChar w:fldCharType="separate"/>
      </w:r>
      <w:r>
        <w:rPr/>
      </w:r>
      <w:r>
        <w:rPr/>
      </w:r>
      <w:r>
        <w:rPr/>
        <w:fldChar w:fldCharType="end"/>
      </w:r>
      <w:r>
        <w:rPr/>
        <w:t xml:space="preserve">Kazuistika řeší závaznost osobních a věcných slibů, čas vyplnění a zánik slibu. </w:t>
      </w:r>
    </w:p>
    <w:p>
      <w:pPr>
        <w:pStyle w:val="Normal"/>
        <w:numPr>
          <w:ilvl w:val="0"/>
          <w:numId w:val="14"/>
        </w:numPr>
        <w:tabs>
          <w:tab w:val="clear" w:pos="708"/>
          <w:tab w:val="left" w:pos="0" w:leader="none"/>
        </w:tabs>
        <w:ind w:left="680" w:hanging="680"/>
        <w:jc w:val="both"/>
        <w:rPr/>
      </w:pPr>
      <w:r>
        <w:rPr/>
        <w:t>U osobních slibů je vázán jen slibující, u věcných slibů může závazek převzít někdo jiný; pozitivní právo stanoví, že nepřechází na dědice (can. 1193).</w:t>
      </w:r>
    </w:p>
    <w:p>
      <w:pPr>
        <w:pStyle w:val="Normal"/>
        <w:numPr>
          <w:ilvl w:val="0"/>
          <w:numId w:val="14"/>
        </w:numPr>
        <w:tabs>
          <w:tab w:val="clear" w:pos="708"/>
          <w:tab w:val="left" w:pos="0" w:leader="none"/>
        </w:tabs>
        <w:ind w:left="680" w:hanging="680"/>
        <w:jc w:val="both"/>
        <w:rPr/>
      </w:pPr>
      <w:r>
        <w:rPr/>
        <w:t>Jakmile je to mravně možné, běží čas vyplnění, pokud nebyla lhůta stanovena jinak.</w:t>
      </w:r>
    </w:p>
    <w:p>
      <w:pPr>
        <w:pStyle w:val="Normal"/>
        <w:numPr>
          <w:ilvl w:val="0"/>
          <w:numId w:val="14"/>
        </w:numPr>
        <w:tabs>
          <w:tab w:val="clear" w:pos="708"/>
          <w:tab w:val="left" w:pos="0" w:leader="none"/>
        </w:tabs>
        <w:ind w:left="340" w:hanging="340"/>
        <w:jc w:val="both"/>
        <w:rPr/>
      </w:pPr>
      <w:r>
        <w:rPr/>
        <w:t>Slib zaniká, jak plyne z logiky věci, např. uplynutím času, určeného slibem (dnes do půlnoci...), podstatnou změnou osobní situace slibujícího (náhlé zchudnutí), nesplněním podmínky, pod kterou byl slib učiněn (modlitba za uzdravení, kterého není dosaženo), zánikem jeho účelu (legitimace dítěte, které však zemře), ale také dispensí (can. 1196) nebo záměnou (can. 1197). Poslední z uvedených důvodů vyžaduje samostatnost a odpovědnost v rozhodování, např. při záměně původního slibu za slib s náročnějším obsahem.</w:t>
      </w:r>
    </w:p>
    <w:p>
      <w:pPr>
        <w:pStyle w:val="Normalniodsazeny"/>
        <w:spacing w:before="120" w:after="60"/>
        <w:rPr/>
      </w:pPr>
      <w:r>
        <w:rPr/>
        <w:t>NB. U slibu je vždycky mlčky dodatek: souhlasí-li nadřízený (srv. ccan. 1194</w:t>
        <w:noBreakHyphen/>
        <w:t>1195, 1198.).</w:t>
      </w:r>
    </w:p>
    <w:p>
      <w:pPr>
        <w:pStyle w:val="Heading3"/>
        <w:ind w:left="567" w:hanging="567"/>
        <w:jc w:val="center"/>
        <w:rPr/>
      </w:pPr>
      <w:r>
        <w:rPr/>
        <w:t>1.5 Ateizmus</w:t>
      </w:r>
    </w:p>
    <w:p>
      <w:pPr>
        <w:pStyle w:val="Normal"/>
        <w:tabs>
          <w:tab w:val="clear" w:pos="708"/>
          <w:tab w:val="left" w:pos="454" w:leader="none"/>
          <w:tab w:val="left" w:pos="680" w:leader="none"/>
          <w:tab w:val="left" w:pos="1134" w:leader="none"/>
        </w:tabs>
        <w:spacing w:before="0" w:after="240"/>
        <w:rPr/>
      </w:pPr>
      <w:r>
        <w:rPr/>
        <w:t xml:space="preserve"> </w:t>
      </w:r>
      <w:r>
        <w:rPr/>
        <w:t>(srv. GS 19</w:t>
        <w:noBreakHyphen/>
        <w:t>21)</w:t>
      </w:r>
    </w:p>
    <w:p>
      <w:pPr>
        <w:pStyle w:val="Normalniodsazeny"/>
        <w:rPr/>
      </w:pPr>
      <w:r>
        <w:rPr/>
        <w:t>Zde nejde o filozofické nebo teologické otázky, ale o mravní hodnotu reakce člověka na Boží oslovení lidstva v dějinách. Zamítavá reakce může, ale nemusí znamenat mravní zlo, protože povinnost nemůže vyplývat z neznámého závazku. Nepoznává-li člověk Boží výzvu (rozumovou úvahou nebo ze Zjevení), není k otázce povinen zaujmout stanovisko. Třeba tedy připustit poctivé ateisty.</w:t>
      </w:r>
    </w:p>
    <w:p>
      <w:pPr>
        <w:pStyle w:val="Normalniodsazeny"/>
        <w:rPr/>
      </w:pPr>
      <w:r>
        <w:rPr/>
        <w:t>Ateismus je ovšem objektivně omyl. I v případě. že není mravní vinou, je nežádoucí, protože člověk, mýlící se zejména v základních životních otázkách, není v pořádku. Proto ateismus vždy vede k angažovanosti věřících, která však nemá mít nic společného s fanatismem, netolerancí, agresivitou. Tato angažovanost musí respektovat jasně odmítavé stanovisko, jehož poctivost musí být předpokládána. Navíc břemeno důkazu neleží na popírači, ale na tom, kdo existenci Boží tvrdí (princip dostatečného důvodu). Protože vztah člověka k Bohu (i záporný) patří do intimní sféry člověka, na kterou je velmi citlivý, lze považovat za neetické dost časté ujišťování na adresu nevěřícího: „Vy jste vlastně věřící, ale nevíte o tom.“</w:t>
      </w:r>
    </w:p>
    <w:p>
      <w:pPr>
        <w:pStyle w:val="Normalniodsazeny"/>
        <w:rPr>
          <w:color w:val="00FF00"/>
        </w:rPr>
      </w:pPr>
      <w:r>
        <w:rPr/>
        <w:t xml:space="preserve">Z hlediska dogmatu o poznatelnosti Boží existence rozumem nelze na odmítání Boha hledět jako na omyl, který neudivuje, nýbrž spíš jako na omyl zarážející. Jaké důvody mohou vysvětlit mravně nezávadné odmítání něčeho, </w:t>
      </w:r>
      <w:r>
        <w:rPr>
          <w:color w:val="00FF00"/>
        </w:rPr>
        <w:t>co je rozumu možná i snadno dostupné</w:t>
      </w:r>
      <w:r>
        <w:rPr/>
        <w:t xml:space="preserve">? Církev sice hájí principiální kompetenci rozumu, způsobilého vzdor prvotnímu hříchu poznávat Boží existenci, uznává však řadu konkrétních okolností (zaviněných případně věřícími), které mohou od myšlenky Boha masivně odvádět. </w:t>
      </w:r>
      <w:r>
        <w:rPr>
          <w:color w:val="00FF00"/>
        </w:rPr>
        <w:t xml:space="preserve">Fakt, že se dříve oblíbené téma promluv důkazy existence Boží staly vzácností, vede k otázce je Boží existence pro poctivě smýšlejícího člověka opravdu takovou samozřejmostí? </w:t>
      </w:r>
      <w:r>
        <w:rPr>
          <w:color w:val="00FFFF"/>
        </w:rPr>
        <w:t xml:space="preserve">(Srv. s tím však FeR 19, spatřující neschopnost k teodicei spíše ve vůli a hříchu než v rozumu). </w:t>
      </w:r>
    </w:p>
    <w:p>
      <w:pPr>
        <w:pStyle w:val="Normalniodsazeny"/>
        <w:rPr/>
      </w:pPr>
      <w:r>
        <w:rPr/>
        <w:t>Zavazuje-li člověka přijetí víry v Boha od okamžiku, kdy mu byla nauka víry dostatečně předložena, jak je myslitelné její nedostatečné předložení?</w:t>
      </w:r>
    </w:p>
    <w:p>
      <w:pPr>
        <w:pStyle w:val="Normalniodsazeny"/>
        <w:rPr/>
      </w:pPr>
      <w:r>
        <w:rPr/>
        <w:t xml:space="preserve">Za samozřejmého předpokladu univerzální Boží vůle všechny lidi dovést k cíli, spojené s dostatečnou pomocí, </w:t>
      </w:r>
      <w:r>
        <w:rPr>
          <w:color w:val="00FF00"/>
        </w:rPr>
        <w:t>třeba počítat se selháním lidského faktoru: buď chybí (nezaviněně?) živý „duchovní nerv“, nebo dobrá vůle uznat poznané nebo se nabízí jako vysvětlení nefunkčnost apoštolátu.</w:t>
      </w:r>
      <w:r>
        <w:rPr/>
        <w:t xml:space="preserve"> Pro oslovovaného vyjde nastejno, zda je zaviněná nebo nezaviněná.</w:t>
      </w:r>
    </w:p>
    <w:p>
      <w:pPr>
        <w:pStyle w:val="Normalniodsazeny"/>
        <w:rPr/>
      </w:pPr>
      <w:r>
        <w:rPr/>
        <w:t xml:space="preserve">Když dochází k odmítnutí dostatečně předložené nauky víry, nelze mluvit o poctivé nevěře. Buď je nauka odmítána ze záporných pohnutek jako je strach nebo pohodlí, nebo je přijímána částečně, napolo, ale také na úrovni malověrnosti, která budí zdání plné víry. Služba víře tedy nespočívá pouze v snaze pro víru získávat, ale již přijatou víru zkvalitňovat. </w:t>
      </w:r>
    </w:p>
    <w:p>
      <w:pPr>
        <w:pStyle w:val="Normalniodsazeny"/>
        <w:rPr/>
      </w:pPr>
      <w:r>
        <w:rPr/>
        <w:t xml:space="preserve">Nebezpečí představuje nejen stagnace víry, která by vyžadovala další rozvoj, ale i její úpadek, ztráta už dosažených pozic. Tomu napomáhá nedůsledný život z víry. Každý těžký hříšník, i kdyby se považoval za „hluboce“ věřícího, má při spáchání hříchu jakýsi výpadek víry, alespoň v tom, </w:t>
      </w:r>
      <w:r>
        <w:rPr>
          <w:color w:val="00FF00"/>
        </w:rPr>
        <w:t>že fakticky odezírá od možných eschatologických důsledků svého jednání, i když o jejich existenci nepochybuje.</w:t>
      </w:r>
    </w:p>
    <w:p>
      <w:pPr>
        <w:pStyle w:val="Normalniodsazeny"/>
        <w:rPr/>
      </w:pPr>
      <w:r>
        <w:rPr/>
        <w:t>Pro víru v Boha má velký význam nabídka sociálního zázemí. Je sotva myslitelné, aby člověk, pocházející z nevěřícího prostředí, zůstal věrný přijatým závazkům v společenské izolaci, odtud velmi závažná úloha společenství věřících.</w:t>
      </w:r>
    </w:p>
    <w:p>
      <w:pPr>
        <w:pStyle w:val="Normalniodsazeny"/>
        <w:rPr/>
      </w:pPr>
      <w:r>
        <w:rPr/>
        <w:t xml:space="preserve">Záludnou, ale skrytou formou ateismu může být </w:t>
      </w:r>
      <w:r>
        <w:rPr>
          <w:i/>
          <w:iCs/>
        </w:rPr>
        <w:t>agnosticismus</w:t>
      </w:r>
      <w:r>
        <w:rPr/>
        <w:t>: transcendentno není kategoricky popíráno jako v případě militantního ateizmu, ale úvaha o něm je odmítána pro nepostižitelnost předmětu. Pravým důvodem může být lhostejnost nebo přímo útěk před „posledními“ otázkami a lenost svědomí. Právě formulace</w:t>
      </w:r>
      <w:r>
        <w:rPr>
          <w:color w:val="00FF00"/>
        </w:rPr>
        <w:t xml:space="preserve"> prvního „slova“ dekalogu</w:t>
      </w:r>
      <w:r>
        <w:rPr/>
        <w:t>, připomínajícího mocné Boží činy při východu z Egypta, staví na poznatelnosti Boha, i když omezené.</w:t>
      </w:r>
    </w:p>
    <w:p>
      <w:pPr>
        <w:pStyle w:val="Normalniodsazeny"/>
        <w:rPr/>
      </w:pPr>
      <w:r>
        <w:rPr/>
        <w:t>Učil-li Ježíš své učedníky modlit se Otče náš, nabídl jim tím pro Boha model otce, ke kterému musí mít křesťan pochopitelně úctu, je však na místě nezapomínat, že jde právě o model. Současná bohatá duchovní nabídka ( z hlediska křesťanství odstředivá) nutí oceňovat jak krásný Ježíšův model „abba“, tak Boží neuchopitelnost pozemskými prostředky (pozor na neetickou familiárnost vůči Bohu).</w:t>
      </w:r>
    </w:p>
    <w:p>
      <w:pPr>
        <w:pStyle w:val="Heading6"/>
        <w:rPr/>
      </w:pPr>
      <w:r>
        <w:rPr/>
        <w:t>Exkurs: Reverence</w:t>
      </w:r>
    </w:p>
    <w:p>
      <w:pPr>
        <w:pStyle w:val="Normalniodsazeny"/>
        <w:rPr/>
      </w:pPr>
      <w:r>
        <w:rPr/>
        <w:t xml:space="preserve">Vzdává-li se agnosticizmus okázale úvahy o transcendentnu, aniž by přiznával cynický rys svého postoje, pohybuje se na opačném pólu jakési bezstarostné sebevědomí </w:t>
      </w:r>
      <w:r>
        <w:rPr>
          <w:color w:val="00FF00"/>
        </w:rPr>
        <w:t>ohledně „vlastnění“ Boha</w:t>
      </w:r>
      <w:r>
        <w:rPr/>
        <w:t xml:space="preserve">. Čelí-li agnosticizmu energické připomenutí toho, co Bůh o sobě člověku skutečně řekl, čelí druhé pozici negativní teologie, připomínající zásadní nepochopitelnost Boha </w:t>
      </w:r>
      <w:r>
        <w:rPr>
          <w:color w:val="00FF00"/>
        </w:rPr>
        <w:t>stvořeným rozumem.</w:t>
      </w:r>
    </w:p>
    <w:p>
      <w:pPr>
        <w:pStyle w:val="Normalniodsazeny"/>
        <w:rPr/>
      </w:pPr>
      <w:r>
        <w:rPr/>
        <w:t>Mezi oběma pozicemi, uznáním bezmoci vůči Božímu tajemství a pokorným přijetím Božího sebesdílení, je most tvořený tím, co latiníci nazývají reverencí, tedy bázní, ostychem, úctou. V složitém postoji, který výraz vyjadřuje, je skryt obdiv až úžas, úcta až klanění, ostych až bázeň.</w:t>
      </w:r>
    </w:p>
    <w:p>
      <w:pPr>
        <w:pStyle w:val="Normalniodsazeny"/>
        <w:rPr/>
      </w:pPr>
      <w:r>
        <w:rPr/>
        <w:t xml:space="preserve">Reverence je zkušenost člověka, v které se mu otvírá nějakým způsobem „vyšší“ skutečnost, a to v své hloubce a tajemství, tzn. v své nedostupnosti jak intelektuální tak mravní; může jít o skutečnost Boží, ale taky přesažnou skutečnost světa ba i samého člověka. Člověk prostoupený reverencí, chápe sám sebe jako součást jistého řádu, do kterého je zasazen a který v něm působí úžas a mlčení, tedy autentické projevy syrové religiozity. </w:t>
      </w:r>
    </w:p>
    <w:p>
      <w:pPr>
        <w:pStyle w:val="Normalniodsazeny"/>
        <w:rPr/>
      </w:pPr>
      <w:r>
        <w:rPr/>
        <w:t>Reverence je podstatně spojená se schopností žasnout, o které se říká, že je jedním ze základních předpokladů pro obecně religiózní postoj. Reverence vždy vede nad sebe k transcendenci, k něčemu, co se stává kontaktovatelným tím, že budou překročeny lidské hranice. Je tedy také plodem setkání, v kterém je protějšek prožíván jako něco zároveň nedostupně vzdáleného, ale taky blízkého (to je psychologický, nikoliv etický přístup). Tato blízkost a zároveň vzdálenost je pro reverenci charakteristická. Důsledkem toho je napětí, v kterém však převažuje přitakání, nikoliv odstup. Není správné v reverenci nadměrně zdůraznit bázeň vzdor jazykovému základu vereor,  jde spíš o ostych vůči důstojnosti všeho, co je. Lze mluvit o obdivném ostychu, o obdivně-uctivém ostychu.</w:t>
      </w:r>
    </w:p>
    <w:p>
      <w:pPr>
        <w:pStyle w:val="Normalniodsazeny"/>
        <w:rPr/>
      </w:pPr>
      <w:r>
        <w:rPr/>
        <w:t xml:space="preserve">V křesťanství znamená reverence uchvácení Božím tajemstvím, tedy tajemstvím osobní, absolutně přesažné bytosti. Člověk vis a vis Bohu chápe svou jinakost, své blízko i daleko, podobnost i nepodobnost. Klasická filozofie se to snažila vyjádřit myšlenkou účasti na bytí, která je však analogická. Oklikou přes Boha dospívá člověk k další reverenci, totiž vůči sobě v rámci reverence vůči světu jako Boží tvorbě. </w:t>
      </w:r>
    </w:p>
    <w:p>
      <w:pPr>
        <w:pStyle w:val="Normalniodsazeny"/>
        <w:rPr/>
      </w:pPr>
      <w:r>
        <w:rPr/>
        <w:t xml:space="preserve">Středověký umělec to na francouzské katedrále vyjádřil vytesaným nápisem Magna cum reverentia Deus creavit hominem. Člověk, a to je věru mohutný zdroj reverence, je veden k reverenci Boží vůči člověku jako jeho dílu, jehož svobodu a sebeurčení Tvůrce ctí a jež proniká svou mocí, která je láskou, nerušící nic z jedinečnosti člověka, jak o tom mluví víra v kapitole o svobodě a milosti. </w:t>
      </w:r>
    </w:p>
    <w:p>
      <w:pPr>
        <w:pStyle w:val="Normalniodsazeny"/>
        <w:rPr/>
      </w:pPr>
      <w:r>
        <w:rPr/>
        <w:t xml:space="preserve">Reverence je nejen fenomén psychologický, nýbrž taky mravní, který v etické sféře uskutečňuje činem a upevňuje ctností opravdovost vztahu člověka k Bohu a jeho skutečnosti. Tato reverence vlastně spoluzaznívá v každém odpovědném mravním jednání. Člověk se rozhoduje pro humanizaci situace s úctou k lidským možnostem, k poslání realizovat zdokonalování světa, k příkladu Kristovu a konečně k rámcovým Božím záměrům. </w:t>
      </w:r>
      <w:r>
        <w:rPr>
          <w:color w:val="00FF00"/>
        </w:rPr>
        <w:t xml:space="preserve">Touha po Boží dostupnosti a vědomí jeho nedostupnosti </w:t>
      </w:r>
      <w:r>
        <w:rPr/>
        <w:t>vzdor určité blízkosti, kterou Bůh člověku nabídl, ústí v mlčící klanění, a to je vlastně vrcholná mravní aktivita tvora vůči Tvůrci.</w:t>
      </w:r>
    </w:p>
    <w:p>
      <w:pPr>
        <w:pStyle w:val="Normalniodsazeny"/>
        <w:rPr/>
      </w:pPr>
      <w:r>
        <w:rPr/>
        <w:t xml:space="preserve">Reverenci lze zneužívat. Je nepoctivé používat ji jako prostředek nespravedlivého podrobování si druhého snahou probudit ji tam, kde není na místě, nebo aspoň v takové míře, jak to lze pozorovat v sklonech společenské autority. Na druhé straně by bylo zneužitím reverence mlčení Wittgensteinova typu (o čem se nedá mluvit, o tom se musí mlčet), napsat ji na prapor mizomuzů, naplněných odporem vůči badatelskému dychtění, které samozřejmě člověka zdobí. Reverence pouze protestuje proti plochému, povrchnímu, neseriozně ukvapenému poznání, které vede k nudě a neodmítá zvídavost, ta je vlastně jejím předpokladem, aniž by se však odvažovala brát protějšku jeho záhadnost. Je pro ni nesnesitelné </w:t>
      </w:r>
      <w:r>
        <w:rPr>
          <w:color w:val="00FF00"/>
        </w:rPr>
        <w:t xml:space="preserve">ono netrpělivé a zároveň samolibé „to je jasné“ </w:t>
      </w:r>
      <w:r>
        <w:rPr/>
        <w:t xml:space="preserve">s otočením se zády k skutečnosti, která doopravdy poznána nebyla. </w:t>
      </w:r>
    </w:p>
    <w:p>
      <w:pPr>
        <w:pStyle w:val="Normalniodsazeny"/>
        <w:rPr/>
      </w:pPr>
      <w:r>
        <w:rPr/>
        <w:t xml:space="preserve">V snaze o systém ctností lze reverenci přiřadit k spravedlnosti, protože dává každému, co jeho je, poznatelnosti poznávání, nepoznatelnosti ukázněný respekt. </w:t>
      </w:r>
    </w:p>
    <w:p>
      <w:pPr>
        <w:pStyle w:val="Heading3"/>
        <w:ind w:left="567" w:hanging="567"/>
        <w:jc w:val="center"/>
        <w:rPr/>
      </w:pPr>
      <w:r>
        <w:rPr/>
        <w:t>1.6 Přehled jednání proti prvnímu „slovu“ desatera</w:t>
      </w:r>
    </w:p>
    <w:p>
      <w:pPr>
        <w:pStyle w:val="Heading4"/>
        <w:ind w:left="567" w:hanging="567"/>
        <w:jc w:val="center"/>
        <w:rPr/>
      </w:pPr>
      <w:r>
        <w:rPr/>
        <w:t>1.6.1 Příklady jednání, které odporuje božským ctnostem</w:t>
      </w:r>
    </w:p>
    <w:p>
      <w:pPr>
        <w:pStyle w:val="Heading5"/>
        <w:jc w:val="center"/>
        <w:rPr/>
      </w:pPr>
      <w:r>
        <w:rPr/>
        <w:t>Příklady jednání, které odporuje víře:</w:t>
      </w:r>
    </w:p>
    <w:p>
      <w:pPr>
        <w:pStyle w:val="Normalniodsazeny"/>
        <w:rPr/>
      </w:pPr>
      <w:r>
        <w:rPr/>
        <w:t xml:space="preserve">Lehkověrnost vůči pochybným „zjevením“, pověra, zaviněná nevěra (dochází k ní </w:t>
      </w:r>
      <w:r>
        <w:rPr>
          <w:i/>
          <w:iCs/>
        </w:rPr>
        <w:t>odmítnutím přesvědčivě předložené nauky</w:t>
      </w:r>
      <w:r>
        <w:rPr/>
        <w:t xml:space="preserve">), odpad od víry </w:t>
      </w:r>
      <w:r>
        <w:rPr>
          <w:color w:val="00FF00"/>
        </w:rPr>
        <w:t>a tvrdošíjný odpor vůči nějaké pravdě víry, opomenutí povinného úkonu víry, nepoučování se ve víře.</w:t>
      </w:r>
    </w:p>
    <w:p>
      <w:pPr>
        <w:pStyle w:val="Normalniodsazeny"/>
        <w:rPr/>
      </w:pPr>
      <w:r>
        <w:rPr/>
        <w:t xml:space="preserve">Sociální stránka člověka žádá, aby někdy vyjádřil pro druhé srozumitelným způsobem svůj vnitřní postoj. To se taky týká vyznání víry. Pravidlem bude jistě v příslušné situaci víru neodkladně vyznat. Někdy to však na místě není, </w:t>
      </w:r>
      <w:r>
        <w:rPr>
          <w:color w:val="00FF00"/>
        </w:rPr>
        <w:t>mohlo by to znamenat promarňování poselství</w:t>
      </w:r>
      <w:r>
        <w:rPr/>
        <w:t xml:space="preserve">. Bezprostřední otevřenost vypadá svůdně, jistá zdrženlivost však může být apoštolátu prospěšná. Zatajení víry není totožné s jejím zapřením. </w:t>
      </w:r>
    </w:p>
    <w:p>
      <w:pPr>
        <w:pStyle w:val="Normalniodsazeny"/>
        <w:rPr/>
      </w:pPr>
      <w:r>
        <w:rPr/>
        <w:t>Při péči o víru nejde ani tak o sbírání nových pouček, jako spíše o život podle ní. Úsilí univerzitního profesora teologie, který dohání polovičatý duchovní život horlivým sbíráním odborných informací, ztroskotává na výroku „po ovoci jejich poznáte je“ (Mt 7,16). Nelze dost zdůraznit základní pravidlo:</w:t>
      </w:r>
    </w:p>
    <w:p>
      <w:pPr>
        <w:pStyle w:val="Normalniodsazeny"/>
        <w:pBdr>
          <w:top w:val="single" w:sz="12" w:space="7" w:color="000000"/>
          <w:left w:val="single" w:sz="12" w:space="7" w:color="000000"/>
          <w:bottom w:val="single" w:sz="12" w:space="7" w:color="000000"/>
          <w:right w:val="single" w:sz="12" w:space="7" w:color="000000"/>
        </w:pBdr>
        <w:spacing w:before="240" w:after="60"/>
        <w:ind w:hanging="0"/>
        <w:jc w:val="center"/>
        <w:rPr>
          <w:color w:val="00FFFF"/>
        </w:rPr>
      </w:pPr>
      <w:r>
        <w:rPr>
          <w:color w:val="00FFFF"/>
        </w:rPr>
        <w:t xml:space="preserve">odmítnutí víry se stává hříchem od té chvíle, co byla člověku nauka víry dostatečně předložena, čili od té chvíle, co člověka vyzvalo jeho svědomí, aby předloženou nauku přijal jako pravdivou. </w:t>
      </w:r>
    </w:p>
    <w:p>
      <w:pPr>
        <w:pStyle w:val="Heading6"/>
        <w:spacing w:before="0" w:after="60"/>
        <w:rPr>
          <w:color w:val="00FFFF"/>
        </w:rPr>
      </w:pPr>
      <w:r>
        <w:rPr>
          <w:color w:val="00FFFF"/>
        </w:rPr>
      </w:r>
    </w:p>
    <w:p>
      <w:pPr>
        <w:pStyle w:val="Heading6"/>
        <w:spacing w:before="0" w:after="60"/>
        <w:rPr/>
      </w:pPr>
      <w:r>
        <w:rPr/>
        <w:t xml:space="preserve"> </w:t>
      </w:r>
      <w:r>
        <w:rPr/>
        <w:t>Exkurs: Hereze.</w:t>
      </w:r>
    </w:p>
    <w:p>
      <w:pPr>
        <w:pStyle w:val="Normalniodsazeny"/>
        <w:rPr/>
      </w:pPr>
      <w:r>
        <w:rPr/>
        <w:t xml:space="preserve">Pozitivní právo ji definuje jako </w:t>
      </w:r>
      <w:r>
        <w:rPr>
          <w:i/>
          <w:iCs/>
        </w:rPr>
        <w:t xml:space="preserve">tvrdošíjné popírání některé pravdy, kterou je nutno věřit vírou božskou a katolickou, nebo tvrdošíjné pochybování o ní po přijetí křtu </w:t>
      </w:r>
      <w:r>
        <w:rPr/>
        <w:t>(can.751).</w:t>
      </w:r>
    </w:p>
    <w:p>
      <w:pPr>
        <w:pStyle w:val="Normal"/>
        <w:rPr/>
      </w:pPr>
      <w:r>
        <w:rPr/>
        <w:t xml:space="preserve">To znamená, že  </w:t>
      </w:r>
    </w:p>
    <w:p>
      <w:pPr>
        <w:pStyle w:val="Normalniodsazeny"/>
        <w:numPr>
          <w:ilvl w:val="0"/>
          <w:numId w:val="15"/>
        </w:numPr>
        <w:tabs>
          <w:tab w:val="clear" w:pos="708"/>
          <w:tab w:val="left" w:pos="0" w:leader="none"/>
        </w:tabs>
        <w:ind w:left="1134" w:hanging="680"/>
        <w:rPr/>
      </w:pPr>
      <w:r>
        <w:rPr/>
        <w:t>hereze je myslitelná jen u pokřtěného;</w:t>
      </w:r>
    </w:p>
    <w:p>
      <w:pPr>
        <w:pStyle w:val="Normalniodsazeny"/>
        <w:numPr>
          <w:ilvl w:val="0"/>
          <w:numId w:val="15"/>
        </w:numPr>
        <w:tabs>
          <w:tab w:val="clear" w:pos="708"/>
          <w:tab w:val="left" w:pos="0" w:leader="none"/>
        </w:tabs>
        <w:ind w:left="1134" w:hanging="680"/>
        <w:rPr/>
      </w:pPr>
      <w:r>
        <w:rPr/>
        <w:t>pokřtěný popírá nějakou pravdu, kterou je třeba věřit božskou a katolickou vírou nebo o ní pochybuje;</w:t>
      </w:r>
    </w:p>
    <w:p>
      <w:pPr>
        <w:pStyle w:val="Normalniodsazeny"/>
        <w:numPr>
          <w:ilvl w:val="0"/>
          <w:numId w:val="15"/>
        </w:numPr>
        <w:tabs>
          <w:tab w:val="clear" w:pos="708"/>
          <w:tab w:val="left" w:pos="0" w:leader="none"/>
        </w:tabs>
        <w:ind w:left="794" w:hanging="340"/>
        <w:rPr/>
      </w:pPr>
      <w:r>
        <w:rPr/>
        <w:t>popírání nebo pochybování musí být tvrdošíjné.</w:t>
      </w:r>
    </w:p>
    <w:p>
      <w:pPr>
        <w:pStyle w:val="Normalniodsazeny"/>
        <w:rPr/>
      </w:pPr>
      <w:r>
        <w:rPr/>
        <w:t xml:space="preserve">NB. Božskou a katolickou vírou se rozumí to, co je obsaženo v Božím slově a co je předloženo jako Bohem zjevené buď mimořádným nebo řádným mag. </w:t>
      </w:r>
    </w:p>
    <w:p>
      <w:pPr>
        <w:pStyle w:val="Normalniodsazeny"/>
        <w:rPr/>
      </w:pPr>
      <w:r>
        <w:rPr/>
        <w:t>Pro etiku je rozhodující, zda došlo k </w:t>
      </w:r>
      <w:r>
        <w:rPr>
          <w:i/>
          <w:iCs/>
        </w:rPr>
        <w:t>vědomému</w:t>
      </w:r>
      <w:r>
        <w:rPr/>
        <w:t xml:space="preserve"> a </w:t>
      </w:r>
      <w:r>
        <w:rPr>
          <w:i/>
          <w:iCs/>
        </w:rPr>
        <w:t>dobrovolnému</w:t>
      </w:r>
      <w:r>
        <w:rPr/>
        <w:t xml:space="preserve"> činu </w:t>
      </w:r>
      <w:r>
        <w:rPr>
          <w:i/>
          <w:iCs/>
        </w:rPr>
        <w:t>popírání</w:t>
      </w:r>
      <w:r>
        <w:rPr/>
        <w:t xml:space="preserve"> či </w:t>
      </w:r>
      <w:r>
        <w:rPr>
          <w:i/>
          <w:iCs/>
        </w:rPr>
        <w:t>pochybování</w:t>
      </w:r>
      <w:r>
        <w:rPr/>
        <w:t xml:space="preserve"> a zda popírání nebo pochybování bylo </w:t>
      </w:r>
      <w:r>
        <w:rPr>
          <w:i/>
          <w:iCs/>
        </w:rPr>
        <w:t>tvrdošíjné</w:t>
      </w:r>
      <w:r>
        <w:rPr/>
        <w:t xml:space="preserve">. Tvrdošíjnost eticky odpovídá neřesti, která je výsledkem dostatečně dlouhé série hříšných úkonů, aby mohlo dojít k návyku. </w:t>
      </w:r>
    </w:p>
    <w:p>
      <w:pPr>
        <w:pStyle w:val="Normalniodsazeny"/>
        <w:rPr/>
      </w:pPr>
      <w:r>
        <w:rPr/>
        <w:t xml:space="preserve">NB. Augustin upozorňuje na to, že i přívržence velmi nesprávných nauk nelze označit za heretiky, pokud nevězí  „in pertinaci animositate“, ale svědomitě usilují o pravdu. </w:t>
      </w:r>
    </w:p>
    <w:p>
      <w:pPr>
        <w:pStyle w:val="Normalniodsazeny"/>
        <w:rPr/>
      </w:pPr>
      <w:r>
        <w:rPr/>
        <w:t>Jako v kapitole o víře tak i zde je třeba upozornit na etické jádro problému hereze: heretik se hlásí k víře v zjevujícího Boha, zároveň však některé z Božích sdělení prohlašuje za nesprávné, dostává se tedy svým pojetím Boha zčásti mylně zjevujícího - což je vyloučeno Boží moudrostí a svatostí - do rozporu se sebou samým.</w:t>
      </w:r>
    </w:p>
    <w:p>
      <w:pPr>
        <w:pStyle w:val="Normalniodsazeny"/>
        <w:rPr/>
      </w:pPr>
      <w:r>
        <w:rPr/>
        <w:t>Může katolík odpadat bez viny od své církve a vzdát se její nauky?</w:t>
      </w:r>
    </w:p>
    <w:p>
      <w:pPr>
        <w:pStyle w:val="Normalniodsazeny"/>
        <w:rPr/>
      </w:pPr>
      <w:r>
        <w:rPr/>
        <w:t xml:space="preserve">První vatikánský sněm prohlásil, že katolík není ohledně setrvávání v své víře v stejném postavení jako nekatolíci </w:t>
      </w:r>
      <w:r>
        <w:rPr>
          <w:color w:val="00FF00"/>
        </w:rPr>
        <w:t>(DS 3014, 3036</w:t>
      </w:r>
      <w:r>
        <w:rPr/>
        <w:t>): illi...qui fidem...susceperunt, nullam umquam habere possunt justam causam mutandi aut in dubium fidem eandem revocandi. Srv. s tím 2. vatikánský sněm, LG 14: illi...salvari non possent, qui Ecclesiam Catholicam...ut necessariam esse conditam non ignorantes, tamen...in eadem perseverare noluerint.</w:t>
      </w:r>
    </w:p>
    <w:p>
      <w:pPr>
        <w:pStyle w:val="Normalniodsazeny"/>
        <w:rPr/>
      </w:pPr>
      <w:r>
        <w:rPr/>
        <w:t xml:space="preserve">1. vat. sněm zdůvodňuje své učení silou katolických motivů víry a pomocí milosti, která víru umožňuje a podporuje. Koncil má na mysli objektivní plnocennost věrohodnosti katolické víry a příslušného závazku. Mnoho starších i novějších teologů však připouští, že existují případy, kdy motivy, které má koncil na mysli, nedojdou potřebného rozvinutí, takže se katolík může nezaviněně své církvi vzdalovat a stát se buď jinověrcem v smyslu materiálního heretika nebo nevěrcem v smyslu materiálního apostaty. </w:t>
      </w:r>
    </w:p>
    <w:p>
      <w:pPr>
        <w:pStyle w:val="Normalniodsazeny"/>
        <w:rPr>
          <w:color w:val="00FFFF"/>
        </w:rPr>
      </w:pPr>
      <w:r>
        <w:rPr>
          <w:color w:val="00FFFF"/>
        </w:rPr>
        <w:t>2. vat. sněm přihlíží k subjektivní stránce („noluerint“) a užívá mírnější formulace (srv. „possunt“ a „possent“).</w:t>
      </w:r>
    </w:p>
    <w:p>
      <w:pPr>
        <w:pStyle w:val="Heading5"/>
        <w:rPr/>
      </w:pPr>
      <w:r>
        <w:fldChar w:fldCharType="begin"/>
      </w:r>
      <w:r>
        <w:rPr/>
        <w:instrText xml:space="preserve">ADVANCE \U 6.25</w:instrText>
      </w:r>
      <w:r>
        <w:rPr/>
      </w:r>
      <w:r>
        <w:rPr/>
        <w:fldChar w:fldCharType="separate"/>
      </w:r>
      <w:r>
        <w:rPr/>
      </w:r>
      <w:r>
        <w:rPr/>
      </w:r>
      <w:r>
        <w:rPr/>
        <w:fldChar w:fldCharType="end"/>
      </w:r>
      <w:r>
        <w:rPr/>
        <w:t>Příklady jednání, které odporuje naději:</w:t>
      </w:r>
    </w:p>
    <w:p>
      <w:pPr>
        <w:pStyle w:val="Normalniodsazeny"/>
        <w:rPr/>
      </w:pPr>
      <w:r>
        <w:rPr>
          <w:i/>
          <w:iCs/>
        </w:rPr>
        <w:t>Zoufalství</w:t>
      </w:r>
      <w:r>
        <w:rPr/>
        <w:t>, spočívající v dobrovolném vzdání se snahy o věčnou blaženost, která se jeví nedosažitelnou. Zoufalství popírá nebo aspoň zpochybňuje Boží milosrdenství;</w:t>
      </w:r>
    </w:p>
    <w:p>
      <w:pPr>
        <w:pStyle w:val="Normalniodsazeny"/>
        <w:rPr/>
      </w:pPr>
      <w:r>
        <w:rPr>
          <w:i/>
          <w:iCs/>
        </w:rPr>
        <w:t>Opovážlivost,</w:t>
      </w:r>
      <w:r>
        <w:rPr/>
        <w:t xml:space="preserve"> spočívající v nadměrné „důvěře“, spojené s nedostatkem Boží bázně; člověk spoléhá buď jen na vlastní síly nebo jen na Boha, aniž by s ním chtěl spolupracovat. Čeká na Boží podporu v hříšném jednání; Boží milosrdenství je podnětem k snadnějšímu hřešení.</w:t>
      </w:r>
    </w:p>
    <w:p>
      <w:pPr>
        <w:pStyle w:val="Normalniodsazeny"/>
        <w:rPr/>
      </w:pPr>
      <w:r>
        <w:rPr/>
        <w:t xml:space="preserve">Obě krajnosti, spoléhání i zoufalství chybně vyhodnocují Boží bytost, buď jako málo nebo jako příliš benevolentní. Připraveno je </w:t>
      </w:r>
      <w:r>
        <w:rPr>
          <w:color w:val="00FF00"/>
        </w:rPr>
        <w:t xml:space="preserve">však </w:t>
      </w:r>
      <w:r>
        <w:rPr/>
        <w:t>vždycky právě tak odpuštění jako očekávání lidské aktivity a spolupráce. Otázka je, do jaké míry byla Boží bytost dostatečně poznána. Jakýsi základní sensus fidelium se zdráhá přijmout Boha krutého právě tak jako slabošského. Lze např. omluvit Jidáše po tom, co slyšel podobenství o marnotratném synovi? Lze mít za to, že nebyl schopen je řádně vyhodnotit a aplikovat na svou situaci?</w:t>
      </w:r>
    </w:p>
    <w:p>
      <w:pPr>
        <w:pStyle w:val="Heading5"/>
        <w:rPr/>
      </w:pPr>
      <w:r>
        <w:rPr/>
        <w:t>Příklady jednání, které odporuje lásce:</w:t>
      </w:r>
    </w:p>
    <w:p>
      <w:pPr>
        <w:pStyle w:val="Normalniodsazeny"/>
        <w:rPr/>
      </w:pPr>
      <w:r>
        <w:rPr>
          <w:i/>
          <w:iCs/>
        </w:rPr>
        <w:t>Chtít zlo</w:t>
      </w:r>
      <w:r>
        <w:rPr/>
        <w:t xml:space="preserve"> Bohu, sobě, bližnímu (pozor na rozdíl mezi živelnou citovou averzí a dobrovolnou nenávistí); </w:t>
      </w:r>
      <w:r>
        <w:rPr>
          <w:i/>
          <w:iCs/>
        </w:rPr>
        <w:t>opomenutí dobra,</w:t>
      </w:r>
      <w:r>
        <w:rPr/>
        <w:t xml:space="preserve"> což je jistě mnohem častější než úkony proti lásce (neposkytnutí duchovní nebo časné pomoci, pohoršení, spolupráce s hříchem druhého).</w:t>
      </w:r>
    </w:p>
    <w:p>
      <w:pPr>
        <w:pStyle w:val="Normalniodsazeny"/>
        <w:rPr>
          <w:color w:val="00FF00"/>
        </w:rPr>
      </w:pPr>
      <w:r>
        <w:rPr>
          <w:i/>
          <w:iCs/>
        </w:rPr>
        <w:t>Pohoršení</w:t>
      </w:r>
      <w:r>
        <w:rPr/>
        <w:t xml:space="preserve"> (NK 2284) je postoj nebo chování, které navádí druhé k páchání zla</w:t>
      </w:r>
      <w:r>
        <w:rPr>
          <w:i/>
          <w:iCs/>
        </w:rPr>
        <w:t xml:space="preserve">. </w:t>
      </w:r>
      <w:r>
        <w:rPr/>
        <w:t>Může strhnout do duchovní smrti</w:t>
      </w:r>
      <w:r>
        <w:rPr>
          <w:i/>
          <w:iCs/>
        </w:rPr>
        <w:t>.</w:t>
      </w:r>
      <w:r>
        <w:rPr/>
        <w:t xml:space="preserve"> Pohoršovat není dovoleno, přípustné může být pouze tzv.pohoršení </w:t>
      </w:r>
      <w:r>
        <w:rPr>
          <w:i/>
          <w:iCs/>
        </w:rPr>
        <w:t xml:space="preserve">maličkých </w:t>
      </w:r>
      <w:r>
        <w:rPr>
          <w:color w:val="00FF00"/>
        </w:rPr>
        <w:t xml:space="preserve">a </w:t>
      </w:r>
      <w:r>
        <w:rPr>
          <w:i/>
          <w:iCs/>
          <w:color w:val="00FF00"/>
        </w:rPr>
        <w:t xml:space="preserve">farizejské. </w:t>
      </w:r>
      <w:r>
        <w:rPr>
          <w:color w:val="00FFFF"/>
        </w:rPr>
        <w:t xml:space="preserve">V obou případech je jednání, které vede k pohoršení, objektivně nezávadné. U pohoršení maličkých je příčinou duchovní škody </w:t>
      </w:r>
      <w:r>
        <w:rPr>
          <w:i/>
          <w:iCs/>
          <w:color w:val="00FFFF"/>
        </w:rPr>
        <w:t>křehkost</w:t>
      </w:r>
      <w:r>
        <w:rPr>
          <w:color w:val="00FFFF"/>
        </w:rPr>
        <w:t xml:space="preserve"> nebo </w:t>
      </w:r>
      <w:r>
        <w:rPr>
          <w:i/>
          <w:iCs/>
          <w:color w:val="00FFFF"/>
        </w:rPr>
        <w:t>nevědomost</w:t>
      </w:r>
      <w:r>
        <w:rPr>
          <w:color w:val="00FFFF"/>
        </w:rPr>
        <w:t xml:space="preserve"> pohoršovaného</w:t>
      </w:r>
      <w:r>
        <w:rPr>
          <w:i/>
          <w:iCs/>
          <w:color w:val="00FFFF"/>
        </w:rPr>
        <w:t xml:space="preserve"> </w:t>
      </w:r>
      <w:r>
        <w:rPr>
          <w:color w:val="00FFFF"/>
        </w:rPr>
        <w:t xml:space="preserve">(nejedná se tedy o fyzicky, ale psychologicky maličkého; </w:t>
      </w:r>
      <w:r>
        <w:rPr/>
        <w:t xml:space="preserve">1 Kor 8,1nn o požívání masa z pohanských obětí). Ovšem i tomuto pohoršení je třeba z titulu (milosrdné) lásky zabránit, </w:t>
      </w:r>
      <w:r>
        <w:rPr>
          <w:color w:val="00FF00"/>
        </w:rPr>
        <w:t xml:space="preserve">pokud to nepůsobí vážné potíže (důvodem je uspořádaná láska k sobě). V druhém případě je výlučným důvodem škody bližního jeho vlastní zloba (srv. Mt 11,17par). </w:t>
      </w:r>
      <w:r>
        <w:rPr>
          <w:color w:val="00FFFF"/>
        </w:rPr>
        <w:t xml:space="preserve">Proto není tomuto pohoršení třeba zabránit. </w:t>
      </w:r>
    </w:p>
    <w:p>
      <w:pPr>
        <w:pStyle w:val="Normalniodsazeny"/>
        <w:rPr/>
      </w:pPr>
      <w:r>
        <w:rPr>
          <w:i/>
          <w:iCs/>
        </w:rPr>
        <w:t xml:space="preserve">Spolupráce s hříchem druhého </w:t>
      </w:r>
      <w:r>
        <w:rPr/>
        <w:t xml:space="preserve">k hříchu bližního </w:t>
      </w:r>
      <w:r>
        <w:rPr>
          <w:color w:val="00FF00"/>
        </w:rPr>
        <w:t>nenavádí, ale vědomě jej umožňuje</w:t>
      </w:r>
      <w:r>
        <w:rPr/>
        <w:t xml:space="preserve">. </w:t>
      </w:r>
      <w:r>
        <w:rPr>
          <w:color w:val="00FF00"/>
        </w:rPr>
        <w:t>K</w:t>
      </w:r>
      <w:r>
        <w:rPr>
          <w:i/>
          <w:iCs/>
          <w:color w:val="00FF00"/>
        </w:rPr>
        <w:t xml:space="preserve"> formální</w:t>
      </w:r>
      <w:r>
        <w:rPr>
          <w:color w:val="00FF00"/>
        </w:rPr>
        <w:t xml:space="preserve"> spolupráci dochází dvojím způsobem: spolupracující s hříchem hlavního jednajícího souhlasí nebo spolupracuje jednáním, které je o sobě hříšné. Formální spolupráce není nikdy dovolena. Při </w:t>
      </w:r>
      <w:r>
        <w:rPr>
          <w:i/>
          <w:iCs/>
          <w:color w:val="00FF00"/>
        </w:rPr>
        <w:t>materiální</w:t>
      </w:r>
      <w:r>
        <w:rPr>
          <w:color w:val="00FF00"/>
        </w:rPr>
        <w:t xml:space="preserve"> spolupráci kooperující s hříšným jednáním druhého nesouhlasí a jeho jednání, kterým s hříchem druhého spolupracuje, jakoby byl do tohoto jednání proti své vůli vtažen, je o sobě nezávadné. I tato kooperace je nežádoucí, někdy je však nevyhnutelná (jinak by např. hrozilo prozrazení zpovědního tajemství). Rozlišit přípustnou a nepřípustnou formu kooperace bývá někdy velmi těžké, zejména pro neprůhlednost domnělého nebo skutečného souhlasu s hříchem druhého. </w:t>
      </w:r>
    </w:p>
    <w:p>
      <w:pPr>
        <w:pStyle w:val="Normalniodsazeny"/>
        <w:rPr>
          <w:i/>
          <w:i/>
          <w:iCs/>
        </w:rPr>
      </w:pPr>
      <w:r>
        <w:rPr/>
        <w:t xml:space="preserve">NB. V pluralitní společnosti dochází snadno k spolupráci věřícího s nesprávným jednáním </w:t>
      </w:r>
      <w:r>
        <w:rPr>
          <w:color w:val="00FF00"/>
        </w:rPr>
        <w:t xml:space="preserve">nevěřícího, který disponuje odlišným </w:t>
      </w:r>
      <w:r>
        <w:rPr/>
        <w:t>mravním hodnocením, takže třeba mluvit o kooperaci s </w:t>
      </w:r>
      <w:r>
        <w:rPr>
          <w:i/>
          <w:iCs/>
        </w:rPr>
        <w:t>materiálním</w:t>
      </w:r>
      <w:r>
        <w:rPr/>
        <w:t xml:space="preserve"> hříchem druhého (viz kapitolu o hříchu).</w:t>
      </w:r>
    </w:p>
    <w:p>
      <w:pPr>
        <w:pStyle w:val="Heading4"/>
        <w:ind w:left="567" w:hanging="567"/>
        <w:jc w:val="center"/>
        <w:rPr>
          <w:b w:val="false"/>
          <w:b w:val="false"/>
          <w:bCs w:val="false"/>
        </w:rPr>
      </w:pPr>
      <w:r>
        <w:rPr/>
        <w:t>1.6.2 Příklady jednání, které odporuje ctnosti nábožnosti:</w:t>
      </w:r>
    </w:p>
    <w:p>
      <w:pPr>
        <w:pStyle w:val="Normalniodsazeny"/>
        <w:rPr/>
      </w:pPr>
      <w:r>
        <w:fldChar w:fldCharType="begin"/>
      </w:r>
      <w:r>
        <w:rPr/>
        <w:instrText xml:space="preserve">ADVANCE \U 6.25</w:instrText>
      </w:r>
      <w:r>
        <w:rPr/>
      </w:r>
      <w:r>
        <w:rPr/>
        <w:fldChar w:fldCharType="separate"/>
      </w:r>
      <w:r>
        <w:rPr/>
      </w:r>
      <w:r>
        <w:rPr/>
      </w:r>
      <w:r>
        <w:rPr/>
        <w:fldChar w:fldCharType="end"/>
      </w:r>
      <w:r>
        <w:rPr/>
        <w:t>per excessum:</w:t>
      </w:r>
      <w:r>
        <w:rPr>
          <w:i/>
          <w:iCs/>
        </w:rPr>
        <w:t xml:space="preserve"> </w:t>
      </w:r>
    </w:p>
    <w:p>
      <w:pPr>
        <w:pStyle w:val="Normalniodsazeny"/>
        <w:rPr/>
      </w:pPr>
      <w:r>
        <w:rPr>
          <w:i/>
          <w:iCs/>
        </w:rPr>
        <w:t>nadbytečný kult</w:t>
      </w:r>
      <w:r>
        <w:rPr/>
        <w:t xml:space="preserve"> = ctí správného Boha zevními věcmi nebo okolnostmi, které jsou proti předpisům církve nebo křesťanským mravům;</w:t>
      </w:r>
    </w:p>
    <w:p>
      <w:pPr>
        <w:pStyle w:val="Normal"/>
        <w:jc w:val="both"/>
        <w:rPr/>
      </w:pPr>
      <w:r>
        <w:rPr/>
        <w:t xml:space="preserve">      </w:t>
      </w:r>
      <w:r>
        <w:rPr>
          <w:i/>
          <w:iCs/>
        </w:rPr>
        <w:t>nesprávný kult</w:t>
      </w:r>
      <w:r>
        <w:rPr/>
        <w:t xml:space="preserve"> =  ctí správného Boha nesprávným způsobem (např. sz kult v křesťanství);</w:t>
      </w:r>
    </w:p>
    <w:p>
      <w:pPr>
        <w:pStyle w:val="Normalniodsazeny"/>
        <w:ind w:firstLine="142"/>
        <w:rPr/>
      </w:pPr>
      <w:r>
        <w:rPr/>
        <w:t xml:space="preserve">    </w:t>
      </w:r>
      <w:r>
        <w:rPr>
          <w:i/>
          <w:iCs/>
        </w:rPr>
        <w:t>modlářství</w:t>
      </w:r>
      <w:r>
        <w:rPr/>
        <w:t xml:space="preserve"> = božský kult vzdávaný tvorům;</w:t>
      </w:r>
    </w:p>
    <w:p>
      <w:pPr>
        <w:pStyle w:val="Normalniodsazeny"/>
        <w:ind w:firstLine="142"/>
        <w:rPr/>
      </w:pPr>
      <w:r>
        <w:rPr/>
        <w:t xml:space="preserve">    </w:t>
      </w:r>
      <w:r>
        <w:rPr>
          <w:i/>
          <w:iCs/>
        </w:rPr>
        <w:t>okultismus</w:t>
      </w:r>
      <w:r>
        <w:rPr/>
        <w:t xml:space="preserve"> = snaha něco poznat nebo způsobit silami, jejichž užití není Bohem dovoleno;</w:t>
      </w:r>
    </w:p>
    <w:p>
      <w:pPr>
        <w:pStyle w:val="Normalniodsazeny"/>
        <w:ind w:firstLine="142"/>
        <w:rPr/>
      </w:pPr>
      <w:r>
        <w:rPr/>
        <w:t xml:space="preserve">    </w:t>
      </w:r>
      <w:r>
        <w:rPr>
          <w:i/>
          <w:iCs/>
        </w:rPr>
        <w:t>věštění</w:t>
      </w:r>
      <w:r>
        <w:rPr/>
        <w:t xml:space="preserve"> = odhalování nebo oznamování budoucích věcí prostředky, které nejsou Bohem ustanovené;</w:t>
      </w:r>
    </w:p>
    <w:p>
      <w:pPr>
        <w:pStyle w:val="Normalniodsazeny"/>
        <w:ind w:firstLine="142"/>
        <w:rPr/>
      </w:pPr>
      <w:r>
        <w:rPr/>
        <w:t xml:space="preserve">    </w:t>
      </w:r>
      <w:r>
        <w:rPr>
          <w:i/>
          <w:iCs/>
        </w:rPr>
        <w:t>magie</w:t>
      </w:r>
      <w:r>
        <w:rPr/>
        <w:t xml:space="preserve"> = snaha vládnout přirozeným silám nebo lidským činům pomocí okultních praktik;</w:t>
      </w:r>
    </w:p>
    <w:p>
      <w:pPr>
        <w:pStyle w:val="Normalniodsazeny"/>
        <w:ind w:firstLine="142"/>
        <w:rPr>
          <w:i/>
          <w:i/>
          <w:iCs/>
        </w:rPr>
      </w:pPr>
      <w:r>
        <w:rPr/>
        <w:t xml:space="preserve">    </w:t>
      </w:r>
      <w:r>
        <w:rPr>
          <w:i/>
          <w:iCs/>
        </w:rPr>
        <w:t>pověra</w:t>
      </w:r>
      <w:r>
        <w:rPr/>
        <w:t xml:space="preserve"> = snaha docílit žádoucí účinek nebo odvrátit hrozící zlo prostředky, které k tomu nejsou určeny ani svou povahou ani Božím rozhodnutím;</w:t>
      </w:r>
    </w:p>
    <w:p>
      <w:pPr>
        <w:pStyle w:val="Normalniodsazeny"/>
        <w:spacing w:before="240" w:after="60"/>
        <w:ind w:left="2212" w:hanging="1758"/>
        <w:rPr/>
      </w:pPr>
      <w:r>
        <w:rPr/>
        <w:t>per defectum:</w:t>
      </w:r>
      <w:r>
        <w:rPr>
          <w:i/>
          <w:iCs/>
        </w:rPr>
        <w:t xml:space="preserve"> </w:t>
      </w:r>
    </w:p>
    <w:p>
      <w:pPr>
        <w:pStyle w:val="Normalniodsazeny"/>
        <w:spacing w:before="240" w:after="60"/>
        <w:rPr/>
      </w:pPr>
      <w:r>
        <w:rPr>
          <w:i/>
          <w:iCs/>
        </w:rPr>
        <w:t>pokoušení Boha</w:t>
      </w:r>
      <w:r>
        <w:rPr/>
        <w:t xml:space="preserve"> = snaha vyzkoušet existenci nějaké Boží dokonalosti. Formální se o to skutečně snaží, interpretativní k tomu směřuje povahou jednání.</w:t>
      </w:r>
    </w:p>
    <w:p>
      <w:pPr>
        <w:pStyle w:val="Normalniodsazeny"/>
        <w:tabs>
          <w:tab w:val="clear" w:pos="708"/>
          <w:tab w:val="right" w:pos="709" w:leader="none"/>
        </w:tabs>
        <w:ind w:firstLine="142"/>
        <w:rPr/>
      </w:pPr>
      <w:r>
        <w:rPr/>
        <w:t xml:space="preserve">    </w:t>
      </w:r>
      <w:r>
        <w:rPr>
          <w:i/>
          <w:iCs/>
        </w:rPr>
        <w:t>svatokrádež</w:t>
      </w:r>
      <w:r>
        <w:rPr/>
        <w:t xml:space="preserve"> = vlastně „krádež svatého“, tj. Božího vlastnictví v podobě osoby, místa nebo věci;</w:t>
      </w:r>
    </w:p>
    <w:p>
      <w:pPr>
        <w:pStyle w:val="Normalniodsazeny"/>
        <w:ind w:firstLine="709"/>
        <w:rPr/>
      </w:pPr>
      <w:r>
        <w:rPr>
          <w:i/>
          <w:iCs/>
        </w:rPr>
        <w:t>osobní</w:t>
      </w:r>
      <w:r>
        <w:rPr/>
        <w:t xml:space="preserve"> = týká se osoby 1. která je delegována ke kultu (svatokrádež násilím nebo smilstvem);</w:t>
      </w:r>
    </w:p>
    <w:p>
      <w:pPr>
        <w:pStyle w:val="Normalniodsazeny"/>
        <w:ind w:firstLine="3828"/>
        <w:rPr/>
      </w:pPr>
      <w:r>
        <w:rPr/>
        <w:t xml:space="preserve">2.  která je vázána veřejným slibem čistoty </w:t>
      </w:r>
      <w:r>
        <w:rPr>
          <w:color w:val="00FF00"/>
        </w:rPr>
        <w:t xml:space="preserve">(lépe zdrženlivosti); snad se to týká i slibu </w:t>
      </w:r>
      <w:r>
        <w:rPr/>
        <w:t>soukromého (svatokrádež smilstvem).</w:t>
      </w:r>
    </w:p>
    <w:p>
      <w:pPr>
        <w:pStyle w:val="Normalniodsazeny"/>
        <w:ind w:firstLine="709"/>
        <w:rPr/>
      </w:pPr>
      <w:r>
        <w:rPr>
          <w:i/>
          <w:iCs/>
        </w:rPr>
        <w:t>místní</w:t>
      </w:r>
      <w:r>
        <w:rPr/>
        <w:t xml:space="preserve"> = týká se místa </w:t>
      </w:r>
      <w:r>
        <w:rPr>
          <w:color w:val="00FF00"/>
        </w:rPr>
        <w:t>určeného úředně ke kultu</w:t>
      </w:r>
      <w:r>
        <w:rPr/>
        <w:t>. Je porušeno:</w:t>
      </w:r>
    </w:p>
    <w:p>
      <w:pPr>
        <w:pStyle w:val="Normalniodsazeny"/>
        <w:ind w:firstLine="3828"/>
        <w:rPr/>
      </w:pPr>
      <w:r>
        <w:rPr/>
        <w:t xml:space="preserve">1. profanací </w:t>
      </w:r>
      <w:r>
        <w:rPr>
          <w:color w:val="00FF00"/>
        </w:rPr>
        <w:t>(rozhodující slovo zde bude mít sensus communis</w:t>
      </w:r>
      <w:r>
        <w:rPr/>
        <w:t>);</w:t>
      </w:r>
    </w:p>
    <w:p>
      <w:pPr>
        <w:pStyle w:val="Normalniodsazeny"/>
        <w:ind w:firstLine="3828"/>
        <w:rPr/>
      </w:pPr>
      <w:r>
        <w:rPr/>
        <w:t>2. delikty, které jsou závažnou měrou neslučitelné s posvátností místa (svatokrádež vraždou nebo smilstvem).</w:t>
      </w:r>
    </w:p>
    <w:p>
      <w:pPr>
        <w:pStyle w:val="Norm"/>
        <w:rPr/>
      </w:pPr>
      <w:r>
        <w:rPr>
          <w:i/>
          <w:iCs/>
        </w:rPr>
        <w:t xml:space="preserve">        </w:t>
      </w:r>
      <w:r>
        <w:rPr>
          <w:i/>
          <w:iCs/>
          <w:sz w:val="28"/>
          <w:szCs w:val="28"/>
        </w:rPr>
        <w:t>věcná</w:t>
      </w:r>
      <w:r>
        <w:rPr>
          <w:sz w:val="28"/>
          <w:szCs w:val="28"/>
        </w:rPr>
        <w:t xml:space="preserve"> = týká se prostředku kultu (např. mešní kalich). Časté je svatokrádežné přijímání svátostí „živých“ (hlavně eucharistie).</w:t>
      </w:r>
    </w:p>
    <w:p>
      <w:pPr>
        <w:pStyle w:val="Norm"/>
        <w:rPr/>
      </w:pPr>
      <w:r>
        <w:rPr>
          <w:sz w:val="28"/>
          <w:szCs w:val="28"/>
        </w:rPr>
        <w:t xml:space="preserve">    </w:t>
      </w:r>
      <w:r>
        <w:rPr>
          <w:i/>
          <w:iCs/>
          <w:sz w:val="28"/>
          <w:szCs w:val="28"/>
        </w:rPr>
        <w:t>simonie</w:t>
      </w:r>
      <w:r>
        <w:rPr>
          <w:sz w:val="28"/>
          <w:szCs w:val="28"/>
        </w:rPr>
        <w:t xml:space="preserve"> (svatokupectví) - jednání, které klade na stejnou úroveň věci duchovní a časné, srovnává jejich cenu.</w:t>
      </w:r>
    </w:p>
    <w:p>
      <w:pPr>
        <w:pStyle w:val="Normalniodsazeny"/>
        <w:spacing w:before="240" w:after="60"/>
        <w:rPr/>
      </w:pPr>
      <w:r>
        <w:rPr/>
        <w:t xml:space="preserve">NB. Každá doba má v rámci </w:t>
      </w:r>
      <w:r>
        <w:rPr>
          <w:color w:val="00FF00"/>
        </w:rPr>
        <w:t>1. slova dekalogu</w:t>
      </w:r>
      <w:r>
        <w:rPr/>
        <w:t xml:space="preserve"> problémy, které jsou pro ni charakteristické.</w:t>
      </w:r>
    </w:p>
    <w:p>
      <w:pPr>
        <w:pStyle w:val="Normalnishora"/>
        <w:rPr/>
      </w:pPr>
      <w:r>
        <w:fldChar w:fldCharType="begin"/>
      </w:r>
      <w:r>
        <w:rPr/>
        <w:instrText xml:space="preserve">ADVANCE \U 6.25</w:instrText>
      </w:r>
      <w:r>
        <w:rPr/>
      </w:r>
      <w:r>
        <w:rPr/>
        <w:fldChar w:fldCharType="separate"/>
      </w:r>
      <w:r>
        <w:rPr/>
      </w:r>
      <w:r>
        <w:rPr/>
      </w:r>
      <w:r>
        <w:rPr/>
        <w:fldChar w:fldCharType="end"/>
      </w:r>
      <w:r>
        <w:rPr>
          <w:b w:val="false"/>
          <w:bCs w:val="false"/>
        </w:rPr>
        <w:t>Zdá se, že dnes jde zejména o toto:</w:t>
      </w:r>
    </w:p>
    <w:p>
      <w:pPr>
        <w:pStyle w:val="Normalnipredsazeny"/>
        <w:rPr/>
      </w:pPr>
      <w:r>
        <w:rPr/>
        <w:t>-  úbytek smyslu pro duchovní hodnoty v heslech Ježíš ano, církev ne; Bůh ano, Ježíš ne; náboženství ano, Bůh ne; spiritualita ano, náboženství ne;</w:t>
      </w:r>
    </w:p>
    <w:p>
      <w:pPr>
        <w:pStyle w:val="Normalnipredsazeny"/>
        <w:rPr/>
      </w:pPr>
      <w:r>
        <w:rPr/>
        <w:t>- samovykoupení - uvažuje buď o chybném cíli (např. o totálním zániku z bolestné existence) nebo o chybné cestě (vlastními silami);</w:t>
      </w:r>
    </w:p>
    <w:p>
      <w:pPr>
        <w:pStyle w:val="Normalnipredsazeny"/>
        <w:rPr/>
      </w:pPr>
      <w:r>
        <w:rPr/>
        <w:t xml:space="preserve">- podléhání veřejnému mínění, které zamítá duchovní hodnoty. Nejde o existenční strach, </w:t>
      </w:r>
      <w:r>
        <w:rPr>
          <w:color w:val="00FF00"/>
        </w:rPr>
        <w:t>ale o strach ze ztráty sociálního zázemí,</w:t>
      </w:r>
      <w:r>
        <w:rPr/>
        <w:t xml:space="preserve"> být „osamělým běžcem“;</w:t>
      </w:r>
    </w:p>
    <w:p>
      <w:pPr>
        <w:pStyle w:val="Normalnipredsazeny"/>
        <w:rPr/>
      </w:pPr>
      <w:r>
        <w:rPr/>
        <w:t>-  praktický materialismus, plodící materialismus teoretický (</w:t>
      </w:r>
      <w:r>
        <w:rPr>
          <w:color w:val="00FF00"/>
        </w:rPr>
        <w:t>nejprve praktické ignorování, pak teoretické zamítnutí</w:t>
      </w:r>
      <w:r>
        <w:rPr/>
        <w:t xml:space="preserve">). Jde vlastně o myšlenkovou obhajobu duchovního úpadku. </w:t>
      </w:r>
    </w:p>
    <w:p>
      <w:pPr>
        <w:pStyle w:val="Heading6"/>
        <w:rPr>
          <w:color w:val="00FFFF"/>
        </w:rPr>
      </w:pPr>
      <w:r>
        <w:rPr>
          <w:color w:val="00FFFF"/>
        </w:rPr>
        <w:t>Exkurs: Současné filozofické a teologické omyly podle FeR.</w:t>
      </w:r>
    </w:p>
    <w:p>
      <w:pPr>
        <w:pStyle w:val="Normalniodsazeny"/>
        <w:rPr>
          <w:color w:val="00FFFF"/>
        </w:rPr>
      </w:pPr>
      <w:r>
        <w:rPr>
          <w:color w:val="00FFFF"/>
        </w:rPr>
        <w:t xml:space="preserve">Encyklika FeR vypočítává tyto současné omyly: v oblasti filozofie agnosticizmus (odmítající otázku bytí), relativizmus (který soudí, že otázka pravdy je podmíněná), skepticizmus (pochybující o poznatelnosti pravdy), indiferentní pluralizmus (podle kterého mají všechny směry stejnou platnost), pozitivizmus (s radikální nedůvěrou v metafyzický rozum), nihilizmus (se zájmem o dojmy a zkušenosti s upřednostněním prchavého), eklekticizmus (vybírající podněty beze snahy o jejich usoustavnění), historizmus (podle kterého pravdivost tvrzení závisí na její přiměřenosti pro určitou epochu, trvalé pravdy tedy neexistují), scientizmus (zajímající se pouze o výsledky pozitivních věd, zatímco náboženské, etické a estetické vědění odkazuje do říše fantazie; otázku smyslu považuje za ireálnou a imaginární a tvrdí, že technicky proveditelné je eticky přijatelné), pragmatizmus (vylučující teoretické úvahy jako východisko pro rozhodování a etické principy jako východisko pro hodnocení). </w:t>
      </w:r>
    </w:p>
    <w:p>
      <w:pPr>
        <w:pStyle w:val="Normalniodsazeny"/>
        <w:rPr>
          <w:color w:val="FF00FF"/>
        </w:rPr>
      </w:pPr>
      <w:r>
        <w:rPr>
          <w:color w:val="00FFFF"/>
        </w:rPr>
        <w:t xml:space="preserve">Mezi omyly v oblasti teologie počítá encyklika fideizmus (podle kterého je teologická pravda dostupná pouze víře), biblicizmus (pro který je jediným pramenem náboženského poznání Písmo), konsenzualizmus (který chápe pravdu jako výsledek názorové shody, nikoliv přizpůsobení se rozumu objektivní skutečnosti), konečně nedocenění klasické filozofie (jako pramene dogmatických formulací). </w:t>
      </w:r>
    </w:p>
    <w:p>
      <w:pPr>
        <w:pStyle w:val="Heading2"/>
        <w:spacing w:before="240" w:after="240"/>
        <w:ind w:left="567" w:hanging="567"/>
        <w:jc w:val="center"/>
        <w:rPr>
          <w:rFonts w:ascii="MS Sans Serif;Arial" w:hAnsi="MS Sans Serif;Arial" w:eastAsia="MS Sans Serif;Arial" w:cs="MS Sans Serif;Arial"/>
        </w:rPr>
      </w:pPr>
      <w:r>
        <w:rPr>
          <w:rFonts w:eastAsia="MS Sans Serif;Arial" w:cs="MS Sans Serif;Arial" w:ascii="MS Sans Serif;Arial" w:hAnsi="MS Sans Serif;Arial"/>
        </w:rPr>
        <w:t>2. Slovo</w:t>
      </w:r>
    </w:p>
    <w:p>
      <w:pPr>
        <w:pStyle w:val="Normalniodsazeny"/>
        <w:rPr/>
      </w:pPr>
      <w:r>
        <w:fldChar w:fldCharType="begin"/>
      </w:r>
      <w:r>
        <w:rPr/>
        <w:instrText xml:space="preserve">ADVANCE \U 6.25</w:instrText>
      </w:r>
      <w:r>
        <w:rPr/>
      </w:r>
      <w:r>
        <w:rPr/>
        <w:fldChar w:fldCharType="separate"/>
      </w:r>
      <w:r>
        <w:rPr/>
      </w:r>
      <w:r>
        <w:rPr/>
      </w:r>
      <w:r>
        <w:rPr/>
        <w:fldChar w:fldCharType="end"/>
      </w:r>
      <w:r>
        <w:rPr>
          <w:i/>
          <w:iCs/>
        </w:rPr>
        <w:t xml:space="preserve">Nezneužiješ jména Hospodina, svého Boha. Hospodin nenechá bez trestu toho, kdo by jeho jména zneužíval. </w:t>
      </w:r>
      <w:r>
        <w:rPr/>
        <w:t>(Dt 5,11)</w:t>
      </w:r>
    </w:p>
    <w:p>
      <w:pPr>
        <w:pStyle w:val="Heading3"/>
        <w:ind w:left="567" w:hanging="567"/>
        <w:jc w:val="center"/>
        <w:rPr/>
      </w:pPr>
      <w:r>
        <w:rPr/>
        <w:t>2.1 Nález Písma</w:t>
      </w:r>
    </w:p>
    <w:p>
      <w:pPr>
        <w:pStyle w:val="Normalniodsazeny"/>
        <w:rPr/>
      </w:pPr>
      <w:r>
        <w:rPr/>
        <w:t>Podle některých tradicí je toto</w:t>
      </w:r>
      <w:r>
        <w:rPr>
          <w:color w:val="00FF00"/>
        </w:rPr>
        <w:t xml:space="preserve"> „slovo“ </w:t>
      </w:r>
      <w:r>
        <w:rPr/>
        <w:t xml:space="preserve">v pořadí už třetí. Semité považovali jméno za klíč k pojmenované bytosti. To se týkalo také Božího jména. Mění-li noční zápasník Jakubovi jméno na Izrael (Boží bojovník), znamená to změnu bytosti praotce Jakuba (Gen 32,25nn). Znát něčí jméno znamená mít k jeho nositeli blízký vztah. Poskytuje to ovšem také možnost s druhým, jehož jméno známe, manipulovat, mít nad ním určitou moc. Izraelité jméno svého Boha poznali, bylo jim sděleno. Tím získali možnost důvěrného přístupu k Bohu. Člověku byla dána velká příležitost, ale také pokušení této příležitosti zneužít. Tomu brání </w:t>
      </w:r>
      <w:r>
        <w:rPr>
          <w:color w:val="00FF00"/>
        </w:rPr>
        <w:t xml:space="preserve">slovo </w:t>
      </w:r>
      <w:r>
        <w:rPr/>
        <w:t xml:space="preserve">desatera. Zneužít jména Hospodina znamená především pomocí Božího jména ovládat Boha podle vlastních přání. Jde o určitou magii. Jinou formou zneužití Božího jména je křivá přísaha, kterou se člověk dovolává Boha jako svědka lživého tvrzení. </w:t>
      </w:r>
      <w:r>
        <w:rPr>
          <w:color w:val="00FF00"/>
        </w:rPr>
        <w:t xml:space="preserve">Slovo </w:t>
      </w:r>
      <w:r>
        <w:rPr/>
        <w:t xml:space="preserve">také brání lehkovážnému používání Božího jména. </w:t>
      </w:r>
      <w:r>
        <w:rPr>
          <w:color w:val="00FF00"/>
        </w:rPr>
        <w:t xml:space="preserve">Text hrozí přestupníkům </w:t>
      </w:r>
      <w:r>
        <w:rPr/>
        <w:t>dodatkovou poznámkou o tom, že Bůh nenechá provinilce bez trestu.</w:t>
      </w:r>
    </w:p>
    <w:p>
      <w:pPr>
        <w:pStyle w:val="Normalniodsazeny"/>
        <w:rPr/>
      </w:pPr>
      <w:r>
        <w:rPr/>
        <w:t>Propadnout trestu zde znamená především nesmět se ukázat před Boží tváří, protože obrat „nenechá bez trestu“ lze také přeložit „neočistí od viny“; neočištěný nesmí předstoupit před Boží tvář. Tím je vyloučen z obce, je opuštěný, izolovaný.</w:t>
      </w:r>
    </w:p>
    <w:p>
      <w:pPr>
        <w:pStyle w:val="Normalniodsazeny"/>
        <w:rPr/>
      </w:pPr>
      <w:r>
        <w:rPr/>
        <w:t xml:space="preserve">Ostych vůči Božímu jménu se u Židů časem tak vystupňoval, že je vůbec nevyslovovali a opisovali různým způsobem, jak je dobře patrné v evangeliích. Česká vydání Scr překládají hebrejské jméno JAHVE slovem Hospodin. Toto substantivum tedy vyjadřuje vlastní jméno, což si čtenář sotva uvědomuje. Etickým důsledkem by mělo být uctivé užívání výrazu „Hospodin“ (milostivý </w:t>
      </w:r>
      <w:r>
        <w:rPr>
          <w:color w:val="00FF00"/>
        </w:rPr>
        <w:t>pán, přičemž důraz by měl být položen na jmenné označení osoby, ne na věcné označení jejích vlastností)</w:t>
      </w:r>
      <w:r>
        <w:rPr/>
        <w:t xml:space="preserve">. </w:t>
      </w:r>
    </w:p>
    <w:p>
      <w:pPr>
        <w:pStyle w:val="Heading3"/>
        <w:spacing w:before="240" w:after="240"/>
        <w:ind w:left="567" w:hanging="567"/>
        <w:jc w:val="center"/>
        <w:rPr/>
      </w:pPr>
      <w:r>
        <w:rPr/>
        <w:t>2.2 Nauka NK</w:t>
      </w:r>
    </w:p>
    <w:p>
      <w:pPr>
        <w:pStyle w:val="Normalniodsazeny"/>
        <w:rPr/>
      </w:pPr>
      <w:r>
        <w:rPr/>
        <w:t xml:space="preserve">NK uvažuje v druhém slově nejprve o svatosti Božího jména, které zaujímá mezi všemi zjevenými slovy jedinečné postavení. To, že lidem svěřil své jméno (Ex 3,14), naznačuje Boží důvěru a vůli po přátelství. Přiměřenou odpovědí člověka je uchovat je v paměti mlčícím a milujícím klaněním. Úcta vůči Božímu jménu, vzdávaná člověkem, prozrazuje jeho úctu vůči Boží bytosti. </w:t>
      </w:r>
    </w:p>
    <w:p>
      <w:pPr>
        <w:pStyle w:val="Normalniodsazeny"/>
        <w:rPr/>
      </w:pPr>
      <w:r>
        <w:rPr/>
        <w:t xml:space="preserve">V úseku o zneužívání Božího jména se NK zmiňuje zejména o křivé přísaze, s odvoláním na sv. Pavla však dovolenost přísahy obhajuje (2Kor 1,23). Novinkou v rámci druhého </w:t>
      </w:r>
      <w:r>
        <w:rPr>
          <w:color w:val="00FF00"/>
        </w:rPr>
        <w:t>slova</w:t>
      </w:r>
      <w:r>
        <w:rPr/>
        <w:t xml:space="preserve"> je zmínka o jménu svatého vzoru a přímluvce, které dostává člověk při křtu, kdy ho posvěcuje Boží jméno. Věta „jméno každého člověka je svaté“ vybízí k smyslu pro posvátno a nabízí duchovní motivaci pro vydařené mezilidské vztahy. Jméno člověka je také přijato navěky (Zjev 2,17).</w:t>
      </w:r>
    </w:p>
    <w:p>
      <w:pPr>
        <w:pStyle w:val="Heading3"/>
        <w:ind w:left="567" w:hanging="567"/>
        <w:jc w:val="center"/>
        <w:rPr/>
      </w:pPr>
      <w:r>
        <w:rPr/>
        <w:t xml:space="preserve">2.3 Cíl 2. </w:t>
      </w:r>
      <w:r>
        <w:rPr>
          <w:color w:val="00FF00"/>
        </w:rPr>
        <w:t>slova</w:t>
      </w:r>
    </w:p>
    <w:p>
      <w:pPr>
        <w:pStyle w:val="Normalniodsazeny"/>
        <w:rPr/>
      </w:pPr>
      <w:r>
        <w:rPr/>
        <w:t xml:space="preserve">Látka tohoto </w:t>
      </w:r>
      <w:r>
        <w:rPr>
          <w:color w:val="00FF00"/>
        </w:rPr>
        <w:t>slova</w:t>
      </w:r>
      <w:r>
        <w:rPr/>
        <w:t xml:space="preserve">, probírající úctu k Božímu jménu, ale tím i k Boží bytosti, by mohla snadno sklouznout do rozdrobující kazuistiky a komentování předpisů kanonického práva. Zabývá se však eticky svébytnou látkou. Aplikuje na bohopoctu, probíranou v prvním </w:t>
      </w:r>
      <w:r>
        <w:rPr>
          <w:color w:val="00FF00"/>
        </w:rPr>
        <w:t>slově</w:t>
      </w:r>
      <w:r>
        <w:rPr/>
        <w:t xml:space="preserve">, nejen jméno v jeho charakteristické roli u Semitů, nýbrž také řeč jako důležitý komunikační prostředek, užívaný mezi člověkem a Bohem. </w:t>
      </w:r>
    </w:p>
    <w:p>
      <w:pPr>
        <w:pStyle w:val="Normalniodsazeny"/>
        <w:rPr/>
      </w:pPr>
      <w:r>
        <w:rPr/>
        <w:t>Z povahy věci je tento prostředek zcela na místě (stačí si představit liturgii jako pantomimu); proto je třeba zdůraznit oprávněnost, ba žádoucnost takové role řeči, vždyť jaký vhodnější komunikační prostředek se člověku, poznávajícímu Boha jako osobu, nabízí, i když jde vzhledem k povaze božského partnera o prostředek nedokonalý (teprve potom je na místě případná právní úprava takové komunikace).</w:t>
      </w:r>
    </w:p>
    <w:p>
      <w:pPr>
        <w:pStyle w:val="Normalniodsazeny"/>
        <w:rPr/>
      </w:pPr>
      <w:r>
        <w:rPr/>
        <w:t xml:space="preserve"> </w:t>
      </w:r>
      <w:r>
        <w:rPr/>
        <w:t>Protože jako u mezilidských vztahů je i zde nebezpečí zneužití, o to závažnější, oč převyšuje vztah člověk - Bůh vztahy mezi lidmi, je třeba při této komunikaci také mluvit o lidském selhání.</w:t>
      </w:r>
    </w:p>
    <w:p>
      <w:pPr>
        <w:pStyle w:val="Normalniodsazeny"/>
        <w:rPr/>
      </w:pPr>
      <w:r>
        <w:rPr/>
        <w:t xml:space="preserve"> </w:t>
      </w:r>
      <w:r>
        <w:rPr/>
        <w:t xml:space="preserve">Jádro etické výzvy tohoto </w:t>
      </w:r>
      <w:r>
        <w:rPr>
          <w:color w:val="00FF00"/>
        </w:rPr>
        <w:t>slova</w:t>
      </w:r>
      <w:r>
        <w:rPr/>
        <w:t xml:space="preserve">, zobecnitelné také pro nevěřící, vysvitne nejnázorněji v historické konkretizaci: Bůh, který byl přijat přesvědčivostí deseti egyptských ran, nesmí být připraven o podstatný rys své bytosti, kterým je jeho naprostá suverenita vůči člověku. Tuto suverenitu by člověk popíral snahou magicky zneužívat Boží jméno. Je patrná určitá příbuznost se zákazem činit si obrazy Boha (znamenalo by to snahu lokalizovat ho a tím ho taky zbavovat jeho suverenity, </w:t>
      </w:r>
      <w:r>
        <w:rPr>
          <w:color w:val="00FF00"/>
        </w:rPr>
        <w:t>viz 1. slovo.</w:t>
      </w:r>
      <w:r>
        <w:rPr/>
        <w:t>). Všeobecně řečeno, 2. </w:t>
      </w:r>
      <w:r>
        <w:rPr>
          <w:color w:val="00FF00"/>
        </w:rPr>
        <w:t>slovo</w:t>
      </w:r>
      <w:r>
        <w:rPr/>
        <w:t xml:space="preserve"> vyžaduje neredukovat skutečnost (zejména duchovního charakteru), přijatou pro její přesvědčivost, ale ponechat ji v její (třebas náročné) plnosti. </w:t>
      </w:r>
    </w:p>
    <w:p>
      <w:pPr>
        <w:pStyle w:val="Normalniodsazeny"/>
        <w:rPr/>
      </w:pPr>
      <w:r>
        <w:rPr/>
        <w:t xml:space="preserve">Formy, kterými se úcta k Božímu jménu (a tím i k Boží bytosti) uskutečňuje, jsou  </w:t>
      </w:r>
      <w:r>
        <w:rPr>
          <w:i/>
          <w:iCs/>
        </w:rPr>
        <w:t>chvála Boží</w:t>
      </w:r>
      <w:r>
        <w:rPr/>
        <w:t xml:space="preserve"> (x rouhání), </w:t>
      </w:r>
      <w:r>
        <w:rPr>
          <w:i/>
          <w:iCs/>
        </w:rPr>
        <w:t>přísaha</w:t>
      </w:r>
      <w:r>
        <w:rPr/>
        <w:t xml:space="preserve">, kterou vlastně vyjadřujeme, že Bůh je první pravda (x křivá přísaha), </w:t>
      </w:r>
      <w:r>
        <w:rPr>
          <w:i/>
          <w:iCs/>
        </w:rPr>
        <w:t>zapřísahání</w:t>
      </w:r>
      <w:r>
        <w:rPr/>
        <w:t xml:space="preserve">, kterým vyjadřujeme své přesvědčení o síle a moci Božího jména, motivujícího k činu (x neoprávněné zapřísahání), </w:t>
      </w:r>
      <w:r>
        <w:rPr>
          <w:i/>
          <w:iCs/>
        </w:rPr>
        <w:t>uctivé vyslovování</w:t>
      </w:r>
      <w:r>
        <w:rPr/>
        <w:t xml:space="preserve">  Božího jména, svěřeného do lidské péče; to se děje vzýváním Božího jména z rozumné příčiny. Lze to chápat jako krátkou modlitbu (x zneužívání a lehkovážné užívání Božího jména). </w:t>
      </w:r>
    </w:p>
    <w:p>
      <w:pPr>
        <w:pStyle w:val="Heading3"/>
        <w:ind w:left="567" w:hanging="567"/>
        <w:jc w:val="center"/>
        <w:rPr/>
      </w:pPr>
      <w:r>
        <w:rPr/>
        <w:t>2.4 Boží chvála</w:t>
      </w:r>
    </w:p>
    <w:p>
      <w:pPr>
        <w:pStyle w:val="Normalniodsazeny"/>
        <w:rPr/>
      </w:pPr>
      <w:r>
        <w:rPr/>
        <w:t>Modlitba chvály, hodnocená z hlediska pohnutek modlitby nejvýš, vyžaduje poznání její opodstatněnosti. Poznání může být bezprostřední, osobním „vlastnictvím“, ale také zprostředkované církví. Věřící se do modlitby chvály nemusí zapojovat z vnitřní potřeby nebo přesvědčení (osobní zkušenosti s Bohem), ale z důvěry v církev, která se takto modlí. To je častý případ v liturgii, např. při společné recitaci žalmů. Ideálem (vzhledem k vztahu poznání k odpovídající odezvě) je ovšem modlitba chvály z vnitřního přesvědčení, které za tohoto předpokladu „propuká“ spontánně nad Boží moudrostí (srv. Řím 11,33nn) nebo jinými</w:t>
      </w:r>
      <w:r>
        <w:rPr>
          <w:color w:val="00FF00"/>
        </w:rPr>
        <w:t xml:space="preserve"> Božími vlastnostmi.</w:t>
      </w:r>
    </w:p>
    <w:p>
      <w:pPr>
        <w:pStyle w:val="Normalniodsazeny"/>
        <w:rPr/>
      </w:pPr>
      <w:r>
        <w:rPr/>
        <w:t xml:space="preserve">Je neetické nutit k modlitebnímnu postoji, je-li člověku cizí (psychologicky, nikoliv asketicky, prožitkové distancování se od obsahu modlitby je slučitelné s myšlenkovým přitakáním v rámci víry), aniž by se pomáhalo najít pro něj vnitřní předpoklady (sází se na citovou nakažlivost, tím se ale neeticky redukuje bohatství psychiky a bližní je připravován o svou identitu). </w:t>
      </w:r>
    </w:p>
    <w:p>
      <w:pPr>
        <w:pStyle w:val="Heading3"/>
        <w:ind w:left="567" w:hanging="567"/>
        <w:jc w:val="center"/>
        <w:rPr/>
      </w:pPr>
      <w:r>
        <w:fldChar w:fldCharType="begin"/>
      </w:r>
      <w:r>
        <w:rPr/>
        <w:instrText xml:space="preserve">ADVANCE \U 6.25</w:instrText>
      </w:r>
      <w:r>
        <w:rPr/>
      </w:r>
      <w:r>
        <w:rPr/>
        <w:fldChar w:fldCharType="separate"/>
      </w:r>
      <w:r>
        <w:rPr/>
      </w:r>
      <w:r>
        <w:rPr/>
      </w:r>
      <w:r>
        <w:rPr/>
        <w:fldChar w:fldCharType="end"/>
      </w:r>
      <w:r>
        <w:rPr/>
        <w:t xml:space="preserve">2.5 Přísaha </w:t>
      </w:r>
    </w:p>
    <w:p>
      <w:pPr>
        <w:pStyle w:val="Normalniodsazeny"/>
        <w:rPr/>
      </w:pPr>
      <w:r>
        <w:rPr/>
        <w:t xml:space="preserve">Definici poskytuje pozitivní právo (can. 1199): </w:t>
      </w:r>
    </w:p>
    <w:p>
      <w:pPr>
        <w:pStyle w:val="Normalniodsazeny"/>
        <w:pBdr>
          <w:top w:val="single" w:sz="30" w:space="7" w:color="000000"/>
          <w:left w:val="single" w:sz="30" w:space="7" w:color="000000"/>
          <w:bottom w:val="single" w:sz="30" w:space="7" w:color="000000"/>
          <w:right w:val="single" w:sz="30" w:space="7" w:color="000000"/>
        </w:pBdr>
        <w:spacing w:before="240" w:after="60"/>
        <w:ind w:hanging="0"/>
        <w:jc w:val="center"/>
        <w:rPr/>
      </w:pPr>
      <w:r>
        <w:rPr>
          <w:b/>
          <w:bCs/>
          <w:color w:val="00FFFF"/>
        </w:rPr>
        <w:t>Přísaha je vzývání Božího jména jako svědka pravdy nějakého tvrzení.</w:t>
      </w:r>
      <w:r>
        <w:rPr>
          <w:color w:val="00FFFF"/>
        </w:rPr>
        <w:t xml:space="preserve"> </w:t>
      </w:r>
    </w:p>
    <w:p>
      <w:pPr>
        <w:pStyle w:val="Normalniodsazeny"/>
        <w:spacing w:before="240" w:after="60"/>
        <w:rPr>
          <w:color w:val="00FF00"/>
        </w:rPr>
      </w:pPr>
      <w:r>
        <w:rPr>
          <w:color w:val="00FF00"/>
        </w:rPr>
        <w:t xml:space="preserve">V Scr mluví kladně o přísaze např. Dt 6,13. V NZ nelze Ježíšův zákaz přísahy (Mt 5,33nn) chápat jako zásadní stanovisko, sám na přísežný podnět reaguje (Mt 26,63.64). Také sv. Pavel přísahá (např. 2Kor 1,23). NZ varuje před hříšnou, zbytečnou nebo ukvapenou přísahou. Pro přísahu se opatrně vyslovuje Augustin: Quantum ad me pertinet, iuro; sed...magna necessitate compulsus. </w:t>
      </w:r>
    </w:p>
    <w:p>
      <w:pPr>
        <w:pStyle w:val="Normalniodsazeny"/>
        <w:rPr/>
      </w:pPr>
      <w:r>
        <w:rPr/>
        <w:t xml:space="preserve">Vznešenost přísahy jako formy bohopocty řečí plyne z poznání, že Bůh jako bytost vševědoucí a svatá ani nemůže klamat, ani nemůže být klamán, na rozdíl od člověka, který se může snadno  stát obětí i původcem klamu.  Velikost přísahy se ukazuje právě v chvílích, kdy pravdomluvnost a poznání člověka selhávají, někdy k jeho nejtěžším škodám (srv. justiční vraždu). Jediným svědkem pravdy, ohrožené omylem nebo klamem, zůstává Bůh. </w:t>
      </w:r>
    </w:p>
    <w:p>
      <w:pPr>
        <w:pStyle w:val="Normalniodsazeny"/>
        <w:rPr/>
      </w:pPr>
      <w:r>
        <w:rPr/>
        <w:t xml:space="preserve">Každá přísaha tedy zahrnuje vědomí radikálního rozdílu mezi Tvůrcem a tvorem. Akt víry v určitou Boží vlastnost znamená „opuštění“ lidské sféry a obrácení se k poslednímu a naprosto spolehlivému útočišti. Z řečeného je patrné, že kde nelze o víře v Boha mluvit, nelze taky mluvit o přísaze v pravém smyslu (přísaha, předepsaná ateistickým režimem). </w:t>
      </w:r>
      <w:r>
        <w:rPr>
          <w:color w:val="00FF00"/>
        </w:rPr>
        <w:t>V dnešní společnosti je přísaha vlastně archaickým luxusem, který může působit rozpaky. Platí: méně Boha, méně přísahy. Tento vývoj je ovšem k tíži dnešního člověka, přísaha přece navozuje pocit posvátna, vznešenosti, svrchované vážnosti, zaznívá v ní však taky hrozba.</w:t>
      </w:r>
    </w:p>
    <w:p>
      <w:pPr>
        <w:pStyle w:val="Normalniodsazeny"/>
        <w:rPr/>
      </w:pPr>
      <w:r>
        <w:rPr/>
        <w:t>Je přirozené, že z praxe plynula řada otázek. Týkaly se zásadní dovolenosti přísahy; jejích možných typů a podmínek; požadavků, odpovídajících Boží svatosti.</w:t>
      </w:r>
    </w:p>
    <w:p>
      <w:pPr>
        <w:pStyle w:val="Normalnishora"/>
        <w:rPr>
          <w:b w:val="false"/>
          <w:b w:val="false"/>
          <w:bCs w:val="false"/>
        </w:rPr>
      </w:pPr>
      <w:r>
        <w:rPr>
          <w:b w:val="false"/>
          <w:bCs w:val="false"/>
        </w:rPr>
        <w:t>Dovolenost</w:t>
      </w:r>
    </w:p>
    <w:p>
      <w:pPr>
        <w:pStyle w:val="Normalniodsazeny"/>
        <w:rPr/>
      </w:pPr>
      <w:r>
        <w:rPr/>
        <w:t xml:space="preserve">Přísaha je nejen dovolená, je to i úkon ctnosti (Dt 6,13). </w:t>
      </w:r>
      <w:r>
        <w:rPr>
          <w:color w:val="00FF00"/>
        </w:rPr>
        <w:t xml:space="preserve">Ježíšův zákaz navazuje na rozšířený zlozvyk lhát, který šířil nejistotu o pravdivosti výroků. </w:t>
      </w:r>
      <w:r>
        <w:rPr/>
        <w:t xml:space="preserve">Ježíš odsoudil tento zlozvyk, ne však toto „vzdání slávy“ Otci. </w:t>
      </w:r>
    </w:p>
    <w:p>
      <w:pPr>
        <w:pStyle w:val="Normalnishora"/>
        <w:rPr/>
      </w:pPr>
      <w:r>
        <w:fldChar w:fldCharType="begin"/>
      </w:r>
      <w:r>
        <w:rPr>
          <w:b w:val="false"/>
          <w:bCs w:val="false"/>
        </w:rPr>
        <w:instrText xml:space="preserve">ADVANCE \U 6.25</w:instrText>
      </w:r>
      <w:r>
        <w:rPr>
          <w:b w:val="false"/>
          <w:bCs w:val="false"/>
        </w:rPr>
      </w:r>
      <w:r>
        <w:rPr>
          <w:b w:val="false"/>
          <w:bCs w:val="false"/>
        </w:rPr>
        <w:fldChar w:fldCharType="separate"/>
      </w:r>
      <w:r>
        <w:rPr>
          <w:b w:val="false"/>
          <w:bCs w:val="false"/>
        </w:rPr>
      </w:r>
      <w:r>
        <w:rPr>
          <w:b w:val="false"/>
          <w:bCs w:val="false"/>
        </w:rPr>
      </w:r>
      <w:r>
        <w:rPr>
          <w:b w:val="false"/>
          <w:bCs w:val="false"/>
        </w:rPr>
        <w:fldChar w:fldCharType="end"/>
      </w:r>
      <w:r>
        <w:rPr>
          <w:b w:val="false"/>
          <w:bCs w:val="false"/>
        </w:rPr>
        <w:t>Rozdělení</w:t>
      </w:r>
    </w:p>
    <w:p>
      <w:pPr>
        <w:pStyle w:val="Normal"/>
        <w:rPr/>
      </w:pPr>
      <w:r>
        <w:rPr/>
        <w:t xml:space="preserve">přísaha </w:t>
      </w:r>
      <w:r>
        <w:rPr>
          <w:i/>
          <w:iCs/>
        </w:rPr>
        <w:t>svědecká</w:t>
      </w:r>
      <w:r>
        <w:rPr/>
        <w:t xml:space="preserve"> = potvrzuje pravdivost minulé nebo přítomné věci;</w:t>
      </w:r>
    </w:p>
    <w:p>
      <w:pPr>
        <w:pStyle w:val="Normal"/>
        <w:ind w:left="2268" w:hanging="1417"/>
        <w:jc w:val="both"/>
        <w:rPr/>
      </w:pPr>
      <w:r>
        <w:rPr>
          <w:i/>
          <w:iCs/>
        </w:rPr>
        <w:t>příslibná</w:t>
      </w:r>
      <w:r>
        <w:rPr/>
        <w:t xml:space="preserve"> =  potvrzuje pravdivost úmyslu budoucího závazku. V tomto           </w:t>
      </w:r>
    </w:p>
    <w:p>
      <w:pPr>
        <w:pStyle w:val="Normal"/>
        <w:ind w:left="2268" w:hanging="0"/>
        <w:jc w:val="both"/>
        <w:rPr/>
      </w:pPr>
      <w:r>
        <w:rPr/>
        <w:t>případě je Bůh volán za svědka přítomné vůle toho, kdo se zavazuje do budoucna. Není tedy volán za svědka splnění závazku, ale přítomného postoje.</w:t>
      </w:r>
    </w:p>
    <w:p>
      <w:pPr>
        <w:pStyle w:val="Normalnishora"/>
        <w:rPr>
          <w:b w:val="false"/>
          <w:b w:val="false"/>
          <w:bCs w:val="false"/>
        </w:rPr>
      </w:pPr>
      <w:r>
        <w:rPr>
          <w:b w:val="false"/>
          <w:bCs w:val="false"/>
        </w:rPr>
        <w:t>Požadavky pro složení přísahy:</w:t>
      </w:r>
    </w:p>
    <w:p>
      <w:pPr>
        <w:pStyle w:val="Normalnishora"/>
        <w:rPr/>
      </w:pPr>
      <w:r>
        <w:rPr>
          <w:b w:val="false"/>
          <w:bCs w:val="false"/>
          <w:i/>
          <w:iCs/>
        </w:rPr>
        <w:t>- úmysl</w:t>
      </w:r>
      <w:r>
        <w:rPr>
          <w:b w:val="false"/>
          <w:bCs w:val="false"/>
        </w:rPr>
        <w:t xml:space="preserve"> přísahat;</w:t>
      </w:r>
    </w:p>
    <w:p>
      <w:pPr>
        <w:pStyle w:val="Normalnishora"/>
        <w:rPr/>
      </w:pPr>
      <w:r>
        <w:rPr>
          <w:b w:val="false"/>
          <w:bCs w:val="false"/>
        </w:rPr>
        <w:t xml:space="preserve">- jednoznačná </w:t>
      </w:r>
      <w:r>
        <w:rPr>
          <w:b w:val="false"/>
          <w:bCs w:val="false"/>
          <w:i/>
          <w:iCs/>
        </w:rPr>
        <w:t xml:space="preserve">formulace; </w:t>
      </w:r>
      <w:r>
        <w:rPr>
          <w:b w:val="false"/>
          <w:bCs w:val="false"/>
        </w:rPr>
        <w:t>není-li, záleží na úmyslu přísahajícího.</w:t>
      </w:r>
    </w:p>
    <w:p>
      <w:pPr>
        <w:pStyle w:val="Normalnishora"/>
        <w:rPr>
          <w:b w:val="false"/>
          <w:b w:val="false"/>
          <w:bCs w:val="false"/>
        </w:rPr>
      </w:pPr>
      <w:r>
        <w:rPr>
          <w:b w:val="false"/>
          <w:bCs w:val="false"/>
        </w:rPr>
        <w:t xml:space="preserve">Mezi podmínky dovolené přísahy se počítá </w:t>
      </w:r>
    </w:p>
    <w:p>
      <w:pPr>
        <w:pStyle w:val="Normalnishora"/>
        <w:rPr/>
      </w:pPr>
      <w:r>
        <w:rPr>
          <w:b w:val="false"/>
          <w:bCs w:val="false"/>
          <w:i/>
          <w:iCs/>
        </w:rPr>
        <w:t>- pravdivost</w:t>
      </w:r>
      <w:r>
        <w:rPr>
          <w:b w:val="false"/>
          <w:bCs w:val="false"/>
        </w:rPr>
        <w:t xml:space="preserve">; u svědecké přísahy musí být její obsah pravdivý, jinak je Bůh volán za svědka lži (křivá přísaha); u přísahy příslibné musí být skutečný úmysl přísahu dodržet, jinak jde také o křivou přísahu (nesplnění závazku, který byl původně upřímně míněn, pak se ale od něho zaviněně upustilo, nepředstavuje lež, ke které byl Bůh zavolán jako svědek, ale nevěrnost vůči závazku). </w:t>
      </w:r>
    </w:p>
    <w:p>
      <w:pPr>
        <w:pStyle w:val="Normalnishora"/>
        <w:rPr/>
      </w:pPr>
      <w:r>
        <w:rPr>
          <w:b w:val="false"/>
          <w:bCs w:val="false"/>
          <w:i/>
          <w:iCs/>
        </w:rPr>
        <w:t>- dostatečný důvod</w:t>
      </w:r>
      <w:r>
        <w:rPr>
          <w:b w:val="false"/>
          <w:bCs w:val="false"/>
        </w:rPr>
        <w:t xml:space="preserve">; jinak jde o malicherné „volání“ Boha, znevažující jeho dignitu. </w:t>
      </w:r>
    </w:p>
    <w:p>
      <w:pPr>
        <w:pStyle w:val="Normalnishora"/>
        <w:rPr/>
      </w:pPr>
      <w:r>
        <w:rPr>
          <w:b w:val="false"/>
          <w:bCs w:val="false"/>
          <w:i/>
          <w:iCs/>
        </w:rPr>
        <w:t>- spravedlivý obsah</w:t>
      </w:r>
      <w:r>
        <w:rPr>
          <w:b w:val="false"/>
          <w:bCs w:val="false"/>
        </w:rPr>
        <w:t xml:space="preserve"> (přísežně se nesmím zavázat k hříchu); jinak jde o přivolání Boha za svědka hříchu, což je výsměchem Boží svatosti. </w:t>
      </w:r>
      <w:r>
        <w:rPr>
          <w:b w:val="false"/>
          <w:bCs w:val="false"/>
          <w:color w:val="00FF00"/>
        </w:rPr>
        <w:t>Doporučovaná doložka salvis legibus divinis et Ecclesiae řeší nesnáze s přísahou v politicky nepřehledných situacích.</w:t>
      </w:r>
    </w:p>
    <w:p>
      <w:pPr>
        <w:pStyle w:val="Normalniodsazeny"/>
        <w:spacing w:before="240" w:after="60"/>
        <w:rPr/>
      </w:pPr>
      <w:r>
        <w:rPr/>
        <w:t>Kazuistika se dále (obvykle s přihlédnutím k pozitivnímu právu) zabývá závazností přísahy, složené z omylu nebo lsti (1), výkladem přísahy (2) a přísahou fingovanou (3).</w:t>
      </w:r>
    </w:p>
    <w:p>
      <w:pPr>
        <w:pStyle w:val="Normalniodsazeny"/>
        <w:rPr/>
      </w:pPr>
      <w:r>
        <w:rPr/>
        <w:t>(1) Soudí, že přísaha nezavazuje, týká-li se omyl nebo lest podstaty obsahu nebo jeho značné části (srv. pozitivní upřesnění v can. 1202).</w:t>
      </w:r>
    </w:p>
    <w:p>
      <w:pPr>
        <w:pStyle w:val="Normalniodsazeny"/>
        <w:rPr/>
      </w:pPr>
      <w:r>
        <w:rPr/>
        <w:t>(2) Výklad přísahy se řídí smyslem slov a úmyslem přísahajícího. Jestliže přísahající jednal lstivě, řídí se výklad úmyslem toho, v jehož prospěch byla přísaha složena (srv. can. 1204).</w:t>
      </w:r>
    </w:p>
    <w:p>
      <w:pPr>
        <w:pStyle w:val="Normalniodsazeny"/>
        <w:rPr/>
      </w:pPr>
      <w:r>
        <w:rPr/>
        <w:t>(3) Dovolenost fingované přísahy (navenek se přísahá, chybí však vnitřní úmysl přísahat) se řídí především vztahem obsahu k skutečnosti (jakoby šlo o skutečnou přísahu); přísahá-li se v obou druzích přísahy fingovaně na potvrzení pravdy, není Bůh volán za svědka lži, jde o nedostatek formální, nikoliv obsahový. Přísahá-li se v obou druzích přísahy fingovaně na potvrzení nepravdy, rovná se to křivé přísaze.</w:t>
      </w:r>
    </w:p>
    <w:p>
      <w:pPr>
        <w:pStyle w:val="Norm"/>
        <w:rPr>
          <w:sz w:val="28"/>
          <w:szCs w:val="28"/>
        </w:rPr>
      </w:pPr>
      <w:r>
        <w:rPr>
          <w:sz w:val="28"/>
          <w:szCs w:val="28"/>
        </w:rPr>
        <w:t>Závazek zaniká - jak plyne z logiky věci -  např. jeho nesplnitelností, zproštěním závazku, podstatnou změnou předmětu, brání-li splnění závazku vyššímu dobru, zánikem účelu přísahy, zánikem připojené podmínky, ale také dispenzí nebo záměnou (srv. zánik slibu).</w:t>
      </w:r>
    </w:p>
    <w:p>
      <w:pPr>
        <w:pStyle w:val="Heading6"/>
        <w:rPr/>
      </w:pPr>
      <w:r>
        <w:fldChar w:fldCharType="begin"/>
      </w:r>
      <w:r>
        <w:rPr/>
        <w:instrText xml:space="preserve">ADVANCE \U 6.25</w:instrText>
      </w:r>
      <w:r>
        <w:rPr/>
      </w:r>
      <w:r>
        <w:rPr/>
        <w:fldChar w:fldCharType="separate"/>
      </w:r>
      <w:r>
        <w:rPr/>
      </w:r>
      <w:r>
        <w:rPr/>
      </w:r>
      <w:r>
        <w:rPr/>
        <w:fldChar w:fldCharType="end"/>
      </w:r>
      <w:r>
        <w:rPr/>
        <w:t>Exkurs: Zapřísahání</w:t>
      </w:r>
    </w:p>
    <w:p>
      <w:pPr>
        <w:pStyle w:val="Normalniodsazeny"/>
        <w:rPr/>
      </w:pPr>
      <w:r>
        <w:rPr/>
        <w:t xml:space="preserve">K uctivému používání Božího jména patří </w:t>
      </w:r>
      <w:r>
        <w:rPr>
          <w:color w:val="00FF00"/>
        </w:rPr>
        <w:t>dříve užívané</w:t>
      </w:r>
      <w:r>
        <w:rPr/>
        <w:t xml:space="preserve"> </w:t>
      </w:r>
      <w:r>
        <w:rPr>
          <w:i/>
          <w:iCs/>
        </w:rPr>
        <w:t>zapřísahání,</w:t>
      </w:r>
      <w:r>
        <w:rPr/>
        <w:t xml:space="preserve"> čili odvolání se na Boha nebo jeho svaté, aby se pohnulo k nějakému činu či od něho odradilo. Motivem zapřísahání, </w:t>
      </w:r>
      <w:r>
        <w:rPr>
          <w:color w:val="00FF00"/>
        </w:rPr>
        <w:t>s kterým se dnes sotva setkáme,</w:t>
      </w:r>
      <w:r>
        <w:rPr/>
        <w:t xml:space="preserve"> je přesvědčení, že Bůh je tak podmanivý, že pouhá vzpomínka na něho dovede člověka k jednání, které Boha oslaví. Zapřísahání nezavazuje „poprvé“, nýbrž připomíná povinnost, která plyne už z jiného závazku.</w:t>
      </w:r>
    </w:p>
    <w:p>
      <w:pPr>
        <w:pStyle w:val="Normalniodsazeny"/>
        <w:rPr/>
      </w:pPr>
      <w:r>
        <w:rPr/>
        <w:t xml:space="preserve"> </w:t>
      </w:r>
      <w:r>
        <w:rPr/>
        <w:t>Podmínky pro opodstatněnost zapřísahání jsou logické: požadované a důrazně připomínané jednání musí být dobré, přiměřeně významné (nesmí jít o malichernost) a nesmí být  k němu ponoukáno lstí.</w:t>
      </w:r>
    </w:p>
    <w:p>
      <w:pPr>
        <w:pStyle w:val="Normalniodsazeny"/>
        <w:rPr/>
      </w:pPr>
      <w:r>
        <w:rPr/>
        <w:t xml:space="preserve">Zapřísahání ve formě rozkazu, uděleného ďáblu, se nazývá </w:t>
      </w:r>
      <w:r>
        <w:rPr>
          <w:i/>
          <w:iCs/>
        </w:rPr>
        <w:t>exorcismus</w:t>
      </w:r>
      <w:r>
        <w:rPr/>
        <w:t xml:space="preserve">. Soukromý exorcismus např. ve formě modlitby „Svatý Michaeli archanděli“ může konat kdokoliv, dokonce se podle okolností doporučuje (dříve byl součástí modliteb na konci mše svaté), veřejný slavnostní exorcismus závisí na dovolení ordináře (can. 1172), protože jde o nesmírně náročnou činnost, při které má naději na úspěch pouze naprosto bezúhonný člověk (exorcismus lze označit za nejdrastičtějí prověrku mravní ryzosti člověka). </w:t>
      </w:r>
    </w:p>
    <w:p>
      <w:pPr>
        <w:pStyle w:val="Heading3"/>
        <w:tabs>
          <w:tab w:val="clear" w:pos="708"/>
          <w:tab w:val="left" w:pos="454" w:leader="none"/>
          <w:tab w:val="left" w:pos="680" w:leader="none"/>
          <w:tab w:val="left" w:pos="1134" w:leader="none"/>
        </w:tabs>
        <w:ind w:left="567" w:hanging="567"/>
        <w:jc w:val="center"/>
        <w:rPr/>
      </w:pPr>
      <w:r>
        <w:rPr/>
        <w:t>2.6 Braní Božího jména nadarmo</w:t>
      </w:r>
    </w:p>
    <w:p>
      <w:pPr>
        <w:pStyle w:val="Normalniodsazeny"/>
        <w:rPr/>
      </w:pPr>
      <w:r>
        <w:rPr/>
        <w:t>Je rozšířený zlozvyk (obvykle na způsob „citoslovce“), hodnocený jako všední chyba, zejména pro bezmyšlenkovitost, s jakou je prováděn. Opatrnost vůči příliš benevolentnímu posuzování je na místě, protože</w:t>
      </w:r>
    </w:p>
    <w:p>
      <w:pPr>
        <w:pStyle w:val="Normal"/>
        <w:numPr>
          <w:ilvl w:val="0"/>
          <w:numId w:val="16"/>
        </w:numPr>
        <w:tabs>
          <w:tab w:val="clear" w:pos="708"/>
          <w:tab w:val="left" w:pos="0" w:leader="none"/>
        </w:tabs>
        <w:ind w:left="850" w:hanging="566"/>
        <w:jc w:val="both"/>
        <w:rPr/>
      </w:pPr>
      <w:r>
        <w:rPr/>
        <w:t xml:space="preserve"> </w:t>
      </w:r>
      <w:r>
        <w:rPr/>
        <w:t>k tomuto zlozvyku nedochází u zbožných lidí (v hlubších vrstvách psychiky brání tomuto zlozvyku jakási blokáda);</w:t>
      </w:r>
    </w:p>
    <w:p>
      <w:pPr>
        <w:pStyle w:val="Normal"/>
        <w:numPr>
          <w:ilvl w:val="0"/>
          <w:numId w:val="16"/>
        </w:numPr>
        <w:tabs>
          <w:tab w:val="clear" w:pos="708"/>
          <w:tab w:val="left" w:pos="0" w:leader="none"/>
        </w:tabs>
        <w:ind w:left="567" w:hanging="283"/>
        <w:jc w:val="both"/>
        <w:rPr/>
      </w:pPr>
      <w:r>
        <w:rPr/>
        <w:t> </w:t>
      </w:r>
      <w:r>
        <w:rPr/>
        <w:t>se někdy objevuje kombinace Božího jména se slovy, která by nikdo nemohl říci plně vědomě v dobrém úmyslu (sv. Alfons z Lig. charakterizuje tento zlozvyk jako inter venialia grave). Někdy nemá daleko k rouhání.</w:t>
      </w:r>
    </w:p>
    <w:p>
      <w:pPr>
        <w:pStyle w:val="Heading3"/>
        <w:ind w:left="567" w:hanging="567"/>
        <w:jc w:val="center"/>
        <w:rPr/>
      </w:pPr>
      <w:r>
        <w:rPr/>
        <w:t>2.7 Rouhání</w:t>
      </w:r>
    </w:p>
    <w:p>
      <w:pPr>
        <w:pStyle w:val="Normalniodsazeny"/>
        <w:rPr/>
      </w:pPr>
      <w:r>
        <w:rPr/>
        <w:t>Je potupné mluvení vůči Bohu, obsahuje snížení Boží dobroty nebo dokonalosti. Pro ilustraci může posloužit zvyk pohanů, kteří v zlosti bili své modly. K rouhání dochází zvláště těmito způsoby:</w:t>
      </w:r>
    </w:p>
    <w:p>
      <w:pPr>
        <w:pStyle w:val="Normal"/>
        <w:numPr>
          <w:ilvl w:val="0"/>
          <w:numId w:val="17"/>
        </w:numPr>
        <w:tabs>
          <w:tab w:val="clear" w:pos="708"/>
          <w:tab w:val="left" w:pos="0" w:leader="none"/>
        </w:tabs>
        <w:ind w:left="850" w:hanging="566"/>
        <w:rPr/>
      </w:pPr>
      <w:r>
        <w:rPr/>
        <w:t>přisuzováním Bohu něčeho, co mu odporuje;</w:t>
      </w:r>
    </w:p>
    <w:p>
      <w:pPr>
        <w:pStyle w:val="Normal"/>
        <w:numPr>
          <w:ilvl w:val="0"/>
          <w:numId w:val="17"/>
        </w:numPr>
        <w:tabs>
          <w:tab w:val="clear" w:pos="708"/>
          <w:tab w:val="left" w:pos="0" w:leader="none"/>
        </w:tabs>
        <w:ind w:left="850" w:hanging="566"/>
        <w:rPr/>
      </w:pPr>
      <w:r>
        <w:rPr/>
        <w:t>popíráním něčeho, co přísluší jen Bohu;</w:t>
      </w:r>
    </w:p>
    <w:p>
      <w:pPr>
        <w:pStyle w:val="Normal"/>
        <w:numPr>
          <w:ilvl w:val="0"/>
          <w:numId w:val="17"/>
        </w:numPr>
        <w:tabs>
          <w:tab w:val="clear" w:pos="708"/>
          <w:tab w:val="left" w:pos="0" w:leader="none"/>
        </w:tabs>
        <w:ind w:left="850" w:hanging="566"/>
        <w:rPr/>
      </w:pPr>
      <w:r>
        <w:rPr/>
        <w:t>přiznáváním tvoru něčeho, co přísluší jen Bohu;</w:t>
      </w:r>
    </w:p>
    <w:p>
      <w:pPr>
        <w:pStyle w:val="Normal"/>
        <w:numPr>
          <w:ilvl w:val="0"/>
          <w:numId w:val="17"/>
        </w:numPr>
        <w:tabs>
          <w:tab w:val="clear" w:pos="708"/>
          <w:tab w:val="left" w:pos="0" w:leader="none"/>
        </w:tabs>
        <w:ind w:left="850" w:hanging="566"/>
        <w:jc w:val="both"/>
        <w:rPr/>
      </w:pPr>
      <w:r>
        <w:rPr/>
        <w:t xml:space="preserve">výroky o Bohu sice pravdivými, ale urážlivými, posměšnými, pohrdavými, hněvivými nebo </w:t>
      </w:r>
    </w:p>
    <w:p>
      <w:pPr>
        <w:pStyle w:val="Normal"/>
        <w:numPr>
          <w:ilvl w:val="0"/>
          <w:numId w:val="17"/>
        </w:numPr>
        <w:tabs>
          <w:tab w:val="clear" w:pos="708"/>
          <w:tab w:val="left" w:pos="0" w:leader="none"/>
        </w:tabs>
        <w:ind w:left="567" w:hanging="283"/>
        <w:jc w:val="both"/>
        <w:rPr/>
      </w:pPr>
      <w:r>
        <w:rPr/>
        <w:t>výroky proti svatým, svatým věcem, jiným tvorům se zvláštním vztahem k Bohu.</w:t>
      </w:r>
    </w:p>
    <w:p>
      <w:pPr>
        <w:pStyle w:val="Normalniodsazeny"/>
        <w:rPr/>
      </w:pPr>
      <w:r>
        <w:rPr/>
        <w:t>Rouhání může být motivováno výslovným úmyslem potupit Boha (přímé), nebo  bez tohoto úmyslu (nepřímé)</w:t>
      </w:r>
      <w:r>
        <w:rPr>
          <w:i/>
          <w:iCs/>
        </w:rPr>
        <w:t>.</w:t>
      </w:r>
    </w:p>
    <w:p>
      <w:pPr>
        <w:pStyle w:val="Normalniodsazeny"/>
        <w:rPr/>
      </w:pPr>
      <w:r>
        <w:rPr/>
        <w:t>Je to hřích velmi těžký, ba z nejtěžších. Závažnost rouhání je také patrná z toho, že Ježíš mluví o rouhači Duchu svatému jako o někom, kdo je vinen věčným hříchem (srv. hřích proti Duchu sv.).</w:t>
      </w:r>
    </w:p>
    <w:p>
      <w:pPr>
        <w:pStyle w:val="Normalniodsazeny"/>
        <w:rPr/>
      </w:pPr>
      <w:r>
        <w:rPr/>
        <w:t>Příbuznou látkou je proklínání, které  chce zlo bližnímu a tuto vůli spojuje s Božím jménem. Je tedy opakem přímluvné modlitby. Bůh jako láska je spojováním svého jména s proklínáním bližního vmanévrován do role, která je v protikladu s jeho bytostí.</w:t>
      </w:r>
    </w:p>
    <w:p>
      <w:pPr>
        <w:pStyle w:val="Normalniodsazeny"/>
        <w:spacing w:before="0" w:after="0"/>
        <w:rPr/>
      </w:pPr>
      <w:r>
        <w:rPr/>
        <w:t>NB. NK hodnotí jako rouhání také zneužívání Božího jména pro mučení nebo zabíjení lidí  (2148).</w:t>
      </w:r>
    </w:p>
    <w:p>
      <w:pPr>
        <w:pStyle w:val="Heading2"/>
        <w:ind w:left="567" w:hanging="567"/>
        <w:jc w:val="center"/>
        <w:rPr>
          <w:rFonts w:ascii="MS Sans Serif;Arial" w:hAnsi="MS Sans Serif;Arial" w:eastAsia="MS Sans Serif;Arial" w:cs="MS Sans Serif;Arial"/>
        </w:rPr>
      </w:pPr>
      <w:r>
        <w:rPr>
          <w:rFonts w:eastAsia="MS Sans Serif;Arial" w:cs="MS Sans Serif;Arial" w:ascii="MS Sans Serif;Arial" w:hAnsi="MS Sans Serif;Arial"/>
        </w:rPr>
        <w:t>3. Slovo</w:t>
      </w:r>
    </w:p>
    <w:p>
      <w:pPr>
        <w:pStyle w:val="Normalniodsazeny"/>
        <w:rPr/>
      </w:pPr>
      <w:r>
        <w:rPr/>
        <w:t>Je formulováno kladně. Text:</w:t>
      </w:r>
      <w:r>
        <w:rPr>
          <w:i/>
          <w:iCs/>
        </w:rPr>
        <w:t xml:space="preserve"> Pamatuj na den odpočinku, že ti má být svatý. Šest dní budeš pracovat a dělat všechnu svou práci. Ale sedmý den je den odpočinutí Hospodina, tvého Boha, Nebudeš dělat žádnou práci ani ty, ani tvůj syn a tvá dcera, ani tvůj otrok a tvá otrokyně, ani tvé dobytče, ani tvůj host, který žije v tvých branách. V šesti dnech totiž Hospodin učinil nebe a zemi, moře a všechno, co je v nich, a sedmého dne odpočinul. Proto požehnal Hospodin den odpočinku a oddělil jej jako svatý.</w:t>
      </w:r>
      <w:r>
        <w:rPr/>
        <w:t xml:space="preserve"> (Ex 20,8</w:t>
        <w:noBreakHyphen/>
        <w:t>11)</w:t>
      </w:r>
    </w:p>
    <w:p>
      <w:pPr>
        <w:pStyle w:val="Heading3"/>
        <w:ind w:left="567" w:hanging="567"/>
        <w:jc w:val="center"/>
        <w:rPr/>
      </w:pPr>
      <w:r>
        <w:rPr/>
        <w:t>3.1 Nález Písma</w:t>
      </w:r>
    </w:p>
    <w:p>
      <w:pPr>
        <w:pStyle w:val="Normalniodsazeny"/>
        <w:rPr/>
      </w:pPr>
      <w:r>
        <w:rPr/>
        <w:t xml:space="preserve">Dt se odchyluje zvláště v zdůvodnění: </w:t>
      </w:r>
      <w:r>
        <w:rPr>
          <w:i/>
          <w:iCs/>
        </w:rPr>
        <w:t>Pamatuj, že jsi byl otrokem v egyptské zemi a že tě Hospodin, tvůj Bůh odtud vyvedl mocnou rukou a vztaženou paží. Proto ti přikázal Hospodin, tvůj Bůh, dodržovat den odpočinku.</w:t>
      </w:r>
    </w:p>
    <w:p>
      <w:pPr>
        <w:pStyle w:val="Normalniodsazeny"/>
        <w:rPr/>
      </w:pPr>
      <w:r>
        <w:rPr/>
        <w:t>V Dt se mezi odpočívajícími se navíc uvádí býk a osel. Odpočinek není napodobení Hospodinova odpočinku, ale připomínkou vysvobození z egyptského otroctví. Izrael se nesmí dopouštět podobného bezpráví. Člověk byl stvořen pro společnost s Bohem, který mu chce být blízký zvláště v zaslíbené zemi.</w:t>
      </w:r>
    </w:p>
    <w:p>
      <w:pPr>
        <w:pStyle w:val="Normalniodsazeny"/>
        <w:rPr/>
      </w:pPr>
      <w:r>
        <w:rPr/>
        <w:t xml:space="preserve">Toto </w:t>
      </w:r>
      <w:r>
        <w:rPr>
          <w:color w:val="00FF00"/>
        </w:rPr>
        <w:t>slovo</w:t>
      </w:r>
      <w:r>
        <w:rPr/>
        <w:t xml:space="preserve"> nemá jinde obdoby. V Babylonii byly podle astrologických výpočtů dny volna dny neštěstí</w:t>
      </w:r>
      <w:r>
        <w:rPr>
          <w:color w:val="00FF00"/>
        </w:rPr>
        <w:t>, práce v jejich průběhu</w:t>
      </w:r>
      <w:r>
        <w:rPr/>
        <w:t xml:space="preserve"> byla nebezpečná, proto zakázaná. Byly to tedy dny strachu. V dekalogu je den odpočinku den radosti, člověk smí přerušit práci a radovat se s Bohem.</w:t>
      </w:r>
    </w:p>
    <w:p>
      <w:pPr>
        <w:pStyle w:val="Normal"/>
        <w:rPr/>
      </w:pPr>
      <w:r>
        <w:rPr/>
        <w:t xml:space="preserve">V textu tohoto </w:t>
      </w:r>
      <w:r>
        <w:rPr>
          <w:color w:val="00FF00"/>
        </w:rPr>
        <w:t>slova</w:t>
      </w:r>
      <w:r>
        <w:rPr/>
        <w:t xml:space="preserve"> jsou patrné tři pohnutky:</w:t>
      </w:r>
    </w:p>
    <w:p>
      <w:pPr>
        <w:pStyle w:val="Normal"/>
        <w:numPr>
          <w:ilvl w:val="0"/>
          <w:numId w:val="18"/>
        </w:numPr>
        <w:tabs>
          <w:tab w:val="clear" w:pos="708"/>
          <w:tab w:val="left" w:pos="0" w:leader="none"/>
        </w:tabs>
        <w:ind w:left="1246" w:hanging="566"/>
        <w:jc w:val="both"/>
        <w:rPr/>
      </w:pPr>
      <w:r>
        <w:rPr>
          <w:i/>
          <w:iCs/>
        </w:rPr>
        <w:t>Izraelské hodnocení práce.</w:t>
      </w:r>
      <w:r>
        <w:rPr/>
        <w:t xml:space="preserve"> Práce není kletbou, není však ani smyslem života, je to prostředek. Aby se nestala otročinou, je třeba ji přerušit.</w:t>
      </w:r>
    </w:p>
    <w:p>
      <w:pPr>
        <w:pStyle w:val="Normal"/>
        <w:numPr>
          <w:ilvl w:val="0"/>
          <w:numId w:val="18"/>
        </w:numPr>
        <w:tabs>
          <w:tab w:val="clear" w:pos="708"/>
          <w:tab w:val="left" w:pos="0" w:leader="none"/>
        </w:tabs>
        <w:ind w:left="1246" w:hanging="566"/>
        <w:jc w:val="both"/>
        <w:rPr/>
      </w:pPr>
      <w:r>
        <w:rPr>
          <w:i/>
          <w:iCs/>
        </w:rPr>
        <w:t>Sociální motiv</w:t>
      </w:r>
      <w:r>
        <w:rPr/>
        <w:t>. Přerušení práce se týká všech, nejen privilegovaných, dokonce i zvířat.</w:t>
      </w:r>
    </w:p>
    <w:p>
      <w:pPr>
        <w:pStyle w:val="Normal"/>
        <w:numPr>
          <w:ilvl w:val="0"/>
          <w:numId w:val="18"/>
        </w:numPr>
        <w:tabs>
          <w:tab w:val="clear" w:pos="708"/>
          <w:tab w:val="left" w:pos="0" w:leader="none"/>
        </w:tabs>
        <w:ind w:left="963" w:hanging="283"/>
        <w:jc w:val="both"/>
        <w:rPr/>
      </w:pPr>
      <w:r>
        <w:rPr>
          <w:i/>
          <w:iCs/>
        </w:rPr>
        <w:t>Náboženský motiv</w:t>
      </w:r>
      <w:r>
        <w:rPr/>
        <w:t xml:space="preserve">. V sobotní den je Izrael oddělen pro Boha, tento den je svatý, čili vyhražen Bohu. Být oddělen pro Boha ve zvláštní den znamenalo opakovat si jeho Zákon a hledat v něm správnou cestu života, přemýšlet o Božích záměrech s Izraelem, zpívat mu písně chvály (srv. vacare Deo). </w:t>
      </w:r>
    </w:p>
    <w:p>
      <w:pPr>
        <w:pStyle w:val="Normalniodsazeny"/>
        <w:rPr/>
      </w:pPr>
      <w:r>
        <w:rPr/>
        <w:t>V Ježíšově době se původní oddechový, radostný obsah soboty ztrácel za řadou obtížných zákonických předpisů. K tomu přispěl význam soboty jako prostředku identifikace Izraele, postrádajícího v babylónském zajetí chrám a zem. Ježíš sobotu nepopřel, připomněl však její pravý smysl (Mk 2,27).</w:t>
      </w:r>
    </w:p>
    <w:p>
      <w:pPr>
        <w:pStyle w:val="Heading3"/>
        <w:ind w:left="567" w:hanging="567"/>
        <w:jc w:val="center"/>
        <w:rPr/>
      </w:pPr>
      <w:r>
        <w:rPr/>
        <w:t>3.2 Nauka NK</w:t>
      </w:r>
    </w:p>
    <w:p>
      <w:pPr>
        <w:pStyle w:val="Normalniodsazeny"/>
        <w:rPr/>
      </w:pPr>
      <w:r>
        <w:rPr/>
        <w:t xml:space="preserve">NK chápe neděli jako duchovní naplnění SZ soboty a zvěst o věčném klidu člověka v Bohu. Nedělní eucharistie klade základy celému křesťanskému životu a potvrzuje ho. Svědčí o věrnosti Kristu a Jeho církvi. Věřící se při ní pod vedením Ducha sv. navzájem posilují. </w:t>
      </w:r>
      <w:r>
        <w:rPr>
          <w:color w:val="00FF00"/>
        </w:rPr>
        <w:t>I proto, nejen z důvodů bohopocty, je zaviněné opomenutí</w:t>
      </w:r>
      <w:r>
        <w:rPr/>
        <w:t xml:space="preserve"> </w:t>
      </w:r>
      <w:r>
        <w:rPr>
          <w:color w:val="00FF00"/>
        </w:rPr>
        <w:t>účasti na ní závažné</w:t>
      </w:r>
      <w:r>
        <w:rPr/>
        <w:t xml:space="preserve">. Neděle je taky den klidu, umožňující pěstovat rodinný, společenský a náboženský život. Oprávněné omluvné důvody od zachování nedělního klidu nemají vést k zvyku nedělní klid porušovat, protože by tím docházelo k náboženské, rodinné a zdravotní újmě. NK volá k solidaritě s chudými, kteří si nedělní klid kvůli nouzi nemohou dopřát. Jako náplň „dne Páně“ navrhuje službu nemocným nebo starým lidem, pozornost příbuzným a přátelům, modlitbu, ticho, vzdělávání se a rozjímání. </w:t>
      </w:r>
    </w:p>
    <w:p>
      <w:pPr>
        <w:pStyle w:val="Normalniodsazeny"/>
        <w:rPr/>
      </w:pPr>
      <w:r>
        <w:rPr/>
        <w:t xml:space="preserve">Varuje zavazovat spoluobčany mimo nezbytné případy k povinnostem, znemožňujícím slavení neděle. Věřící mají dávat slavením neděle dobrý příklad. </w:t>
      </w:r>
    </w:p>
    <w:p>
      <w:pPr>
        <w:pStyle w:val="Heading3"/>
        <w:ind w:left="567" w:hanging="567"/>
        <w:jc w:val="center"/>
        <w:rPr/>
      </w:pPr>
      <w:r>
        <w:fldChar w:fldCharType="begin"/>
      </w:r>
      <w:r>
        <w:rPr/>
        <w:instrText xml:space="preserve">ADVANCE \U 6.25</w:instrText>
      </w:r>
      <w:r>
        <w:rPr/>
      </w:r>
      <w:r>
        <w:rPr/>
        <w:fldChar w:fldCharType="separate"/>
      </w:r>
      <w:r>
        <w:rPr/>
      </w:r>
      <w:r>
        <w:rPr/>
      </w:r>
      <w:r>
        <w:rPr/>
        <w:fldChar w:fldCharType="end"/>
      </w:r>
      <w:r>
        <w:rPr/>
        <w:t>3.3 Od starozákonní soboty ke křesťanské neděli</w:t>
      </w:r>
    </w:p>
    <w:p>
      <w:pPr>
        <w:pStyle w:val="Normalniodsazeny"/>
        <w:rPr/>
      </w:pPr>
      <w:r>
        <w:rPr>
          <w:color w:val="00FF00"/>
        </w:rPr>
        <w:t>Křesťané židovského původu zprvu</w:t>
      </w:r>
      <w:r>
        <w:rPr/>
        <w:t xml:space="preserve"> zachovávali sobotu jako ostatní Židé. Pro vztah </w:t>
      </w:r>
      <w:r>
        <w:rPr>
          <w:color w:val="00FF00"/>
        </w:rPr>
        <w:t>křesťanů z pohanství</w:t>
      </w:r>
      <w:r>
        <w:rPr/>
        <w:t xml:space="preserve"> vůči sobotě byl rozhodující zásah sv. Pavla ohledně další platnosti Mojžíšova zákona, tedy i soboty. V Sk 20,7 a 1 Kor 16,3 se ukazuje, že se křesťané shromažďovali v neděli. Zjev 1,10 nazývá neděli poprvé dnem Páně. </w:t>
      </w:r>
    </w:p>
    <w:p>
      <w:pPr>
        <w:pStyle w:val="Normalniodsazeny"/>
        <w:rPr/>
      </w:pPr>
      <w:r>
        <w:rPr>
          <w:color w:val="00FF00"/>
        </w:rPr>
        <w:t xml:space="preserve">Při rekonstrukci počátků křesťanské neděle lze pomyslet na živelnou potřebu </w:t>
      </w:r>
      <w:r>
        <w:rPr/>
        <w:t xml:space="preserve">věřících oslavovat vítězství (vzkříšení) svého Pána. Čas, který k tomu zvolili, byla </w:t>
      </w:r>
      <w:r>
        <w:rPr>
          <w:color w:val="00FF00"/>
        </w:rPr>
        <w:t>pochopitelně</w:t>
      </w:r>
      <w:r>
        <w:rPr/>
        <w:t xml:space="preserve"> neděle jako den, na který jeho vítězství připadalo. Také volba formy byla samozřejmostí, podle jeho výslovného přání to byla večeře Páně („to čiňte na mou památku”). Oslava vyžadovala čas, na který museli přerušit práci (to byl problém zejména pro otroky). Tím byl dán zcela přirozený zárodek nedělního klidu.</w:t>
      </w:r>
    </w:p>
    <w:p>
      <w:pPr>
        <w:pStyle w:val="Normalniodsazeny"/>
        <w:rPr/>
      </w:pPr>
      <w:r>
        <w:rPr/>
        <w:t xml:space="preserve">Zatímco Židé zachovávali sobotní klid ze sociálně etických důvodů (motivovaných </w:t>
      </w:r>
      <w:r>
        <w:rPr>
          <w:color w:val="00FF00"/>
        </w:rPr>
        <w:t>ovšem</w:t>
      </w:r>
      <w:r>
        <w:rPr/>
        <w:t xml:space="preserve"> teologicky), křesťané zachovávali neděli z důvodů bohoslužebných; na potřebnou dobu přerušili práce.</w:t>
      </w:r>
    </w:p>
    <w:p>
      <w:pPr>
        <w:pStyle w:val="Normalniodsazeny"/>
        <w:rPr/>
      </w:pPr>
      <w:r>
        <w:rPr/>
        <w:t>V poapoštolské době se neděle stala samozřejmým dnem eucharistické slavnosti. Nedá se říci, že by křesťané nahrazovali sobotu nedělí, nýbrž přestávali zachovávat sobotu a nezávisle na tom slavili neděli.</w:t>
      </w:r>
    </w:p>
    <w:p>
      <w:pPr>
        <w:pStyle w:val="Heading4"/>
        <w:ind w:left="567" w:hanging="567"/>
        <w:jc w:val="center"/>
        <w:rPr/>
      </w:pPr>
      <w:r>
        <w:rPr/>
        <w:t>3.3.1 Nedělní klid</w:t>
      </w:r>
    </w:p>
    <w:p>
      <w:pPr>
        <w:pStyle w:val="Normalniodsazeny"/>
        <w:rPr/>
      </w:pPr>
      <w:r>
        <w:rPr/>
        <w:t xml:space="preserve">Jako sváteční den se sobota mezi křesťany ještě dlouho udržela; např. synoda v Laodiceji (343-381) jim průkopnicky formou zákona zakazuje požidovšťování tím, že by se vzdalovali práce v sobotu. Žádá však, aby se - pokud mohou - zdržovali prací v neděli. Třeba přiznat, že odpoutání se od SZ soboty bylo sice zásadní, ale v praxi přetrvávaly židovské vlivy, které se do chápání křesťanské neděle promítaly. </w:t>
      </w:r>
    </w:p>
    <w:p>
      <w:pPr>
        <w:pStyle w:val="Normalniodsazeny"/>
        <w:rPr/>
      </w:pPr>
      <w:r>
        <w:rPr/>
        <w:t>V návaznosti na SZ byli křesťané přesvědčeni, že sz ustanovení času, převzaté jistým způsobem i do NZ, není původu lidského, ale božského. Rytmus 6:1 odkazuje na vzor Boha Tvůrce, který odpočinul od svého díla sedmého dne. Podle názoru některých teologů nemá požadavek světit sedmý den charakter pozitivního, ale přirozeného práva, zavazujícího tedy obecně a trvale. K praxi nedělního klidu přispěly ještě jiné okolnosti, jako římské právo, regulující pohanské sváteční dny a </w:t>
      </w:r>
      <w:r>
        <w:rPr>
          <w:color w:val="00FF00"/>
        </w:rPr>
        <w:t xml:space="preserve">lidská </w:t>
      </w:r>
      <w:r>
        <w:rPr/>
        <w:t>potřeba svátečních dnů vůbec.</w:t>
      </w:r>
    </w:p>
    <w:p>
      <w:pPr>
        <w:pStyle w:val="Normalniodsazeny"/>
        <w:rPr/>
      </w:pPr>
      <w:r>
        <w:rPr/>
        <w:t>Do počátečního živelného vývoje vstoupil Konstantin Velký v r. 321 zákonem, který nadekretoval úplný nedělní klid vyjma rolnické práce; nebyl tedy závislý na SZ. Tím sice předešel církev, ale církevní předpisy beztak směřovaly k závaznému požadavku bohoslužeb a nedělního klidu, což spolu s císařským rozhodnutím přispělo k tomu, že neděle začala připomínat židovskou sobotu. Účast na eucharistii však zůstala podstatným rysem křesťanské neděle.</w:t>
      </w:r>
    </w:p>
    <w:p>
      <w:pPr>
        <w:pStyle w:val="Normalniodsazeny"/>
        <w:rPr/>
      </w:pPr>
      <w:r>
        <w:rPr/>
        <w:t xml:space="preserve">Pro pochopení nedělního klidu je důležitý vývoj v chápání pojmu </w:t>
      </w:r>
      <w:r>
        <w:rPr>
          <w:i/>
          <w:iCs/>
        </w:rPr>
        <w:t>„opera servilia“</w:t>
      </w:r>
      <w:r>
        <w:rPr/>
        <w:t>. Tato formule nepochází z dekalogu, ale z Mojžíšova zákona o bohoslužebných pořádcích v Lev 23 a Num 28n. Klid předepsaný na těchto místech byl méně přísný než klid sobotní, protože v sobotu byla zakázána každá práce, o svátcích pouze práce otrocká. Později ovšem  oba typy klidu srostly dohromady. Přebujelá farizejská kazuistika, jak je známa ze zmínek v evangeliu, smazala původně ducha soboty, která je pro člověka, ne člověk pro sobotu. Klid tedy není samoúčelný, ale jak v SZ, tak v NZ má sloužit „vacare Deo“.</w:t>
      </w:r>
    </w:p>
    <w:p>
      <w:pPr>
        <w:pStyle w:val="Normalniodsazeny"/>
        <w:rPr/>
      </w:pPr>
      <w:r>
        <w:rPr/>
        <w:t xml:space="preserve">Konstantinův zákon o nedělním klidu nezakazoval opera servilia, protože dovoloval rolnickou práci, kterou vykonávali otroci. Během doby se stalo zvykovým právem zachovávat nedělní klid i od rolnické práce, ale zákaz postihl nejprve hřmotné, klid rušící činnosti jako divadla, rušné procesy, cirkusová představení, řemeslnické práce, soudní jednání nebo vojenská cvičení. Časem docházelo dokonce k zdůraznění nedělního klidu zavedením trestních opatření vůči jeho rušitelům. </w:t>
      </w:r>
    </w:p>
    <w:p>
      <w:pPr>
        <w:pStyle w:val="Normalniodsazeny"/>
        <w:rPr/>
      </w:pPr>
      <w:r>
        <w:rPr/>
        <w:t xml:space="preserve">V křesťanském starověku se otrockou prací na základě alegorického výkladu Žid 4,9 Filónem Alexandrijským rozuměly hříchy. Sváteční klid byl tedy časem „odpočinku od hříchů“ (sabbatum est cessatio a peccato). K této myšlence přispěl také Jan 8,34: </w:t>
      </w:r>
      <w:r>
        <w:rPr>
          <w:i/>
          <w:iCs/>
        </w:rPr>
        <w:t xml:space="preserve">každý, kdo hřeší, je otrokem hříchu. </w:t>
      </w:r>
      <w:r>
        <w:rPr/>
        <w:t>Hříchem bylo míněno především lakomství a úzkostná péče o sebe nebo pozemské věci (Irenej a Augustin).</w:t>
      </w:r>
    </w:p>
    <w:p>
      <w:pPr>
        <w:pStyle w:val="Normalniodsazeny"/>
        <w:rPr/>
      </w:pPr>
      <w:r>
        <w:rPr/>
        <w:t xml:space="preserve">Teprve od 7. století byla opera servilia chápána doslovně. Etapy tohoto chápání vymezují roky 538 (přísný klid od rolnické práce) a 658 (příslušná norma na způsob SZ). V 9. století se uplatňuje tento vývoj v Římě tím, že zde došlo ke kodifikaci zvykového práva. </w:t>
      </w:r>
    </w:p>
    <w:p>
      <w:pPr>
        <w:pStyle w:val="Normalniodsazeny"/>
        <w:rPr/>
      </w:pPr>
      <w:r>
        <w:rPr/>
        <w:t xml:space="preserve">TQ rozlišuje ceremoniální charakter zákazu od zákazu mravního. Tím se opera servilia dostala do morálky. Kard. Kajetán prosazuje pojetí, že u nich rozhoduje pouze natura operis, nikoliv finis operantis (při posouzení rekreační práce na zahrádce by nerozhodovala pohoda, bezvýdělečnost, ale fyzická náročnost činnosti), Kajetánovi tedy nešlo o motiv jednajícího, ale o povahu práce v jejím vztahu k duchu neděle. Toto posoudit jistě záviselo na zvyklostech, které se samozřejmě měnily dobou i místem. </w:t>
      </w:r>
    </w:p>
    <w:p>
      <w:pPr>
        <w:pStyle w:val="Normalniodsazeny"/>
        <w:rPr/>
      </w:pPr>
      <w:r>
        <w:rPr/>
        <w:t>Jistou pomoc mohla poskytnout konkretizace zakázané práce jako práce, vykonávané převážně tělesně, spočívající hlavně v obrábění hmoty, sloužící zpravidla materiálním účelům a rušící často okolí. Kolem dovolených a zakázaných prací rozbujela kazuistika, připomínající debaty farizeů s Ježíšem Kristem, ale zákaz nedělních prací nikdy nedospěl k přísnosti židovské soboty, církevní zákony např. respektovaly potřeby kultury. Při pochybnosti bylo třeba jejich požadavky vykládat podle místních zvyklostí.</w:t>
      </w:r>
    </w:p>
    <w:p>
      <w:pPr>
        <w:pStyle w:val="Normalniodsazeny"/>
        <w:rPr/>
      </w:pPr>
      <w:r>
        <w:rPr/>
        <w:t xml:space="preserve">Dnes lze v duchu ustanovení CIC z r. 1983, který velmi šťastně formuloval, oč vlastně jde, chápat jako všeobecné pravidlo zákaz prací, které znemožňují nebo vážně ohrožují liturgickou bohopoctu, osobní vacare Deo a fyzický klid, nutný pro regeneraci sil, a tím připravují člověka o radost, která je vlastní dnu Páně. Těžko však zabránit tomu, aby se kolem této inspirující normy nenakupila opět kazuistika, která by sotva plnila úlohu opory pro orientaci věřících, zato spíš umrtvovala iniciativu, vzrostlou z osobního a společenského pohledu na dobrodiní neděle. </w:t>
      </w:r>
    </w:p>
    <w:p>
      <w:pPr>
        <w:pStyle w:val="Normalniodsazeny"/>
        <w:rPr/>
      </w:pPr>
      <w:r>
        <w:rPr/>
        <w:t>Samostatnost je také nutná při postoji k omluvným důvodům. Dospěje-li věřící na základě solidní úvahy k závěru, že mu okolnosti, v kterých se nalézá, (bohužel) nedovolují splnit závazek, musí umět před sebou i před Bohem tento závěr obhájit. Vyznání bohoslužebné neúčasti za takových podmínek v svátosti smíření ad cautelam prozrazuje nejistotu v rozhodnutí, z té by se však měli věřící dostávat (srv. fenomén nejistého svědomí).</w:t>
      </w:r>
    </w:p>
    <w:p>
      <w:pPr>
        <w:pStyle w:val="Normalniodsazeny"/>
        <w:rPr/>
      </w:pPr>
      <w:r>
        <w:rPr/>
        <w:t>Stínem současné praxe je tzv. víkendová neuróza, charakteristická vyčerpávajícími odjezdy a návraty po přeplněných dálnicích s dramatickými dopravními situacemi, které člověku dávají vše jiné než radost a klid, také však tíživé rodinné poměry, v kterých je odchod do práce pociťován jako vysvobození. Velkým etickým problémem se stává plodné využití volného času. Nejen etika, ale i jiné humanitní obory přispívají k poznatku, že klid neznamená nečinnost, ale příležitost otevřít se vyšším hodnotám.</w:t>
      </w:r>
    </w:p>
    <w:p>
      <w:pPr>
        <w:pStyle w:val="Heading6"/>
        <w:rPr/>
      </w:pPr>
      <w:r>
        <w:rPr/>
        <w:t xml:space="preserve">Exkurs: Klid od práce. </w:t>
      </w:r>
    </w:p>
    <w:p>
      <w:pPr>
        <w:pStyle w:val="Normalniodsazeny"/>
        <w:rPr/>
      </w:pPr>
      <w:r>
        <w:rPr/>
        <w:t xml:space="preserve">Požadavek nedělního klidu od práce - bez ohledu na to, o jakou práci se jedná - nevyplývá z jejího podcenění. Práce je člověku uložena už v ráji, není tedy důsledkem hříchu, tím jsou pouze obtíže s prací spojené. Naopak je samozřejmostí vzhledem k tělesné a duševní potřebě člověka, jejíž uspokojování není dáno pouhou nabídkou přírody. Práce rozvíjí a obohacuje život celé společnosti, protože jedinci mají různé schopnosti a předpoklady navzájem se obohatit a tak doplnit ostatní. Plní poslání podmanit si zemi, kultivovat ji. Má také výchovný význam, krotí mravní nekázeň, přispívá k růstu ctností, jako je vytrvalost, trpělivost, ale také vynalézavost, láska k pravdě a podobně. V křesťanském pohledu není práce jen prostředek, jak splnit poslání být obrazem k podobě Boha, nýbrž má jistý vztah k blížícímu se Božímu království. </w:t>
      </w:r>
    </w:p>
    <w:p>
      <w:pPr>
        <w:pStyle w:val="Heading4"/>
        <w:ind w:left="567" w:hanging="567"/>
        <w:jc w:val="center"/>
        <w:rPr/>
      </w:pPr>
      <w:r>
        <w:rPr/>
        <w:t>3.3.2 Nedělní bohoslužba</w:t>
      </w:r>
    </w:p>
    <w:p>
      <w:pPr>
        <w:pStyle w:val="Normalniodsazeny"/>
        <w:rPr/>
      </w:pPr>
      <w:r>
        <w:rPr/>
        <w:t>Náplň svátečního dne, jak už bylo řečeno, nespočívá jenom v zachovávání klidu, nýbrž také - ba především - v účasti na bohoslužbě. Věnovat jí určitý čas nejen soukromě, ale také veřejně a společně,</w:t>
      </w:r>
      <w:r>
        <w:rPr>
          <w:color w:val="00FF00"/>
        </w:rPr>
        <w:t xml:space="preserve"> odpovídá pravdě člověka, čili je požadavek </w:t>
      </w:r>
      <w:r>
        <w:rPr/>
        <w:t>přirozeného práva (člověk jako tělesná a společenská bytost tíhne k vyjádření bohopocty v dohodnutém čase, místě a formě).</w:t>
      </w:r>
      <w:r>
        <w:rPr>
          <w:color w:val="00FF00"/>
        </w:rPr>
        <w:t xml:space="preserve"> Určit konkrétně tyto prvky bohopocty</w:t>
      </w:r>
      <w:r>
        <w:rPr/>
        <w:t xml:space="preserve"> je práva pozitivního. SZ předpisy v té věci ztratily platnost, Kristus sám nic nového neustanovil, ale dal tuto věc církvi na starost. </w:t>
      </w:r>
    </w:p>
    <w:p>
      <w:pPr>
        <w:pStyle w:val="Normalniodsazeny"/>
        <w:rPr/>
      </w:pPr>
      <w:r>
        <w:rPr/>
        <w:t xml:space="preserve">Je tedy v její kompetenci měnit zachovávání určitých dnů a od tohoto zachovávání dispenzovat. Nesmí ovšem zasahovat do přirozeného práva např. odstraněním jakékoliv formy bohopocty (v čase a způsobu) a do Božího pozitivního práva, např. odstraněním bohopocty, jejíž formu ustanovil Kristus. </w:t>
      </w:r>
    </w:p>
    <w:p>
      <w:pPr>
        <w:pStyle w:val="Heading4"/>
        <w:ind w:left="567" w:hanging="567"/>
        <w:jc w:val="center"/>
        <w:rPr/>
      </w:pPr>
      <w:r>
        <w:rPr/>
        <w:t>3.3.3 Pozitivní právo</w:t>
      </w:r>
    </w:p>
    <w:p>
      <w:pPr>
        <w:pStyle w:val="Normal"/>
        <w:numPr>
          <w:ilvl w:val="0"/>
          <w:numId w:val="19"/>
        </w:numPr>
        <w:tabs>
          <w:tab w:val="clear" w:pos="708"/>
          <w:tab w:val="left" w:pos="0" w:leader="none"/>
        </w:tabs>
        <w:ind w:left="566" w:hanging="566"/>
        <w:rPr/>
      </w:pPr>
      <w:r>
        <w:rPr/>
        <w:t>Přikázané sváteční dny v latinské církvi jsou všechny neděle, dále některé další dny.</w:t>
      </w:r>
    </w:p>
    <w:p>
      <w:pPr>
        <w:pStyle w:val="Normal"/>
        <w:numPr>
          <w:ilvl w:val="0"/>
          <w:numId w:val="19"/>
        </w:numPr>
        <w:tabs>
          <w:tab w:val="clear" w:pos="708"/>
          <w:tab w:val="left" w:pos="0" w:leader="none"/>
        </w:tabs>
        <w:ind w:left="566" w:hanging="566"/>
        <w:jc w:val="both"/>
        <w:rPr/>
      </w:pPr>
      <w:r>
        <w:rPr/>
        <w:t xml:space="preserve">Mimo neděli je v CIC 1983 uváděno 9 dnů. Biskupská konference je se souhlasem Svatého stolce může přeložit na neděli nebo zrušit. </w:t>
      </w:r>
    </w:p>
    <w:p>
      <w:pPr>
        <w:pStyle w:val="Normal"/>
        <w:numPr>
          <w:ilvl w:val="0"/>
          <w:numId w:val="19"/>
        </w:numPr>
        <w:tabs>
          <w:tab w:val="clear" w:pos="708"/>
          <w:tab w:val="left" w:pos="0" w:leader="none"/>
        </w:tabs>
        <w:ind w:left="566" w:hanging="566"/>
        <w:jc w:val="both"/>
        <w:rPr/>
      </w:pPr>
      <w:r>
        <w:rPr/>
        <w:t xml:space="preserve">V ČR jsou dva dny s povinnou účastí na mši svaté a se svátečním klidem: 1. leden a 25. prosinec. </w:t>
      </w:r>
    </w:p>
    <w:p>
      <w:pPr>
        <w:pStyle w:val="Normal"/>
        <w:numPr>
          <w:ilvl w:val="0"/>
          <w:numId w:val="19"/>
        </w:numPr>
        <w:tabs>
          <w:tab w:val="clear" w:pos="708"/>
          <w:tab w:val="left" w:pos="0" w:leader="none"/>
        </w:tabs>
        <w:ind w:left="283" w:hanging="283"/>
        <w:rPr/>
      </w:pPr>
      <w:r>
        <w:rPr/>
        <w:t xml:space="preserve">Svěcení těchto dnů  spočívá </w:t>
      </w:r>
    </w:p>
    <w:p>
      <w:pPr>
        <w:pStyle w:val="Normalniodsazeny"/>
        <w:rPr/>
      </w:pPr>
      <w:r>
        <w:rPr/>
        <w:t>- v účasti na mši svaté. Tuto účast lze uskutečnit i v předvečer, což       vlastně představuje odpoledne, které předchází svátečnímu dni;</w:t>
      </w:r>
    </w:p>
    <w:p>
      <w:pPr>
        <w:pStyle w:val="Normalniodsazeny"/>
        <w:rPr/>
      </w:pPr>
      <w:r>
        <w:rPr/>
        <w:t>- v zdržení se oněch činností, zaměstnání a záležitostí, které překážejí slavení bohoslužby, radosti, která je vlastní dnu Páně a přiměřenému zotavení duše a těla.</w:t>
      </w:r>
    </w:p>
    <w:p>
      <w:pPr>
        <w:pStyle w:val="Normalniodsazeny"/>
        <w:rPr/>
      </w:pPr>
      <w:r>
        <w:rPr/>
        <w:t xml:space="preserve">NB. Oba body slouží také eschatologickému výhledu: sváteční den, prožitý v správném duchu, je existenciální anticipací budoucího dovršeného vykoupení. </w:t>
      </w:r>
    </w:p>
    <w:p>
      <w:pPr>
        <w:pStyle w:val="Normalniodsazeny"/>
        <w:rPr>
          <w:i/>
          <w:i/>
          <w:iCs/>
        </w:rPr>
      </w:pPr>
      <w:r>
        <w:rPr/>
        <w:t>Zkušenosti s nedělí vedly k závěrům, že účast na mši vyžaduje</w:t>
      </w:r>
    </w:p>
    <w:p>
      <w:pPr>
        <w:pStyle w:val="Normalniodsazeny"/>
        <w:rPr/>
      </w:pPr>
      <w:r>
        <w:rPr>
          <w:i/>
          <w:iCs/>
        </w:rPr>
        <w:t>přítomnost na celém obřadu,</w:t>
      </w:r>
      <w:r>
        <w:rPr/>
        <w:t xml:space="preserve"> kterým je hlavně bohoslužba slova a oběti;</w:t>
      </w:r>
    </w:p>
    <w:p>
      <w:pPr>
        <w:pStyle w:val="Normalniodsazeny"/>
        <w:rPr/>
      </w:pPr>
      <w:r>
        <w:rPr>
          <w:i/>
          <w:iCs/>
        </w:rPr>
        <w:t>tělesnou účast,</w:t>
      </w:r>
      <w:r>
        <w:rPr/>
        <w:t xml:space="preserve"> stačí morální (kontakt s celebrujícím skrze velký zástup), nestačí však účast pomocí médií;</w:t>
      </w:r>
    </w:p>
    <w:p>
      <w:pPr>
        <w:pStyle w:val="Normalniodsazeny"/>
        <w:rPr>
          <w:i/>
          <w:i/>
          <w:iCs/>
        </w:rPr>
      </w:pPr>
      <w:r>
        <w:rPr>
          <w:i/>
          <w:iCs/>
        </w:rPr>
        <w:t xml:space="preserve">pozornost;  </w:t>
      </w:r>
    </w:p>
    <w:p>
      <w:pPr>
        <w:pStyle w:val="Normalniodsazeny"/>
        <w:rPr/>
      </w:pPr>
      <w:r>
        <w:rPr/>
        <w:t>- z</w:t>
      </w:r>
      <w:r>
        <w:rPr>
          <w:i/>
          <w:iCs/>
        </w:rPr>
        <w:t> </w:t>
      </w:r>
      <w:r>
        <w:rPr/>
        <w:t xml:space="preserve">titulu </w:t>
      </w:r>
      <w:r>
        <w:rPr>
          <w:color w:val="00FF00"/>
        </w:rPr>
        <w:t>3.slova</w:t>
      </w:r>
      <w:r>
        <w:rPr/>
        <w:t xml:space="preserve"> je nutná </w:t>
      </w:r>
      <w:r>
        <w:rPr>
          <w:i/>
          <w:iCs/>
        </w:rPr>
        <w:t xml:space="preserve">zevní, </w:t>
      </w:r>
      <w:r>
        <w:rPr/>
        <w:t xml:space="preserve">umožněná vyloučením činnosti, neslučitelné s vnitřní pozorností; </w:t>
      </w:r>
    </w:p>
    <w:p>
      <w:pPr>
        <w:pStyle w:val="Normalniodsazeny"/>
        <w:rPr/>
      </w:pPr>
      <w:r>
        <w:rPr/>
        <w:t xml:space="preserve">- z titulu ctnosti nábožnosti je nutná </w:t>
      </w:r>
      <w:r>
        <w:rPr>
          <w:i/>
          <w:iCs/>
        </w:rPr>
        <w:t>vnitřní,</w:t>
      </w:r>
      <w:r>
        <w:rPr/>
        <w:t xml:space="preserve"> nepřipouštějící dobrovolné rušivé myšlenky. Pro splnění </w:t>
      </w:r>
      <w:r>
        <w:rPr>
          <w:color w:val="00FF00"/>
        </w:rPr>
        <w:t>slova</w:t>
      </w:r>
      <w:r>
        <w:rPr/>
        <w:t xml:space="preserve"> není vnitřní pozornost</w:t>
      </w:r>
      <w:r>
        <w:rPr>
          <w:color w:val="00FF00"/>
        </w:rPr>
        <w:t xml:space="preserve"> považována za nutnou, požadavek slova se tedy nekryje s požadavkem nábožnosti. </w:t>
      </w:r>
      <w:r>
        <w:rPr/>
        <w:t>Tento mírný požadavek je vysvětlitelný společenskou funkcí mše: slouží vyznání víry, účasti na veřejném kultu a společnému náboženskému zvyku.</w:t>
      </w:r>
    </w:p>
    <w:p>
      <w:pPr>
        <w:pStyle w:val="Normalniodsazeny"/>
        <w:rPr/>
      </w:pPr>
      <w:r>
        <w:rPr/>
        <w:t>NB. Zpovídat se v průběhu mše není žádoucí, nutnost však omlouvá.</w:t>
      </w:r>
    </w:p>
    <w:p>
      <w:pPr>
        <w:pStyle w:val="Normalniodsazeny"/>
        <w:rPr/>
      </w:pPr>
      <w:r>
        <w:rPr/>
        <w:t xml:space="preserve">Vznešenost eucharistie vyžaduje pochopitelně posvátné místo, vyžadují-li to však okolnosti, stačí jiné počestné místo. </w:t>
      </w:r>
    </w:p>
    <w:p>
      <w:pPr>
        <w:pStyle w:val="Normalniodsazeny"/>
        <w:rPr/>
      </w:pPr>
      <w:r>
        <w:rPr/>
        <w:t>Formulace CIC „obligatione tenentur“ naznačuje, že jde o závažnou povinnost, která ovšem není pokaždé splnitelná.</w:t>
      </w:r>
    </w:p>
    <w:p>
      <w:pPr>
        <w:pStyle w:val="Normalniodsazeny"/>
        <w:rPr/>
      </w:pPr>
      <w:r>
        <w:rPr/>
        <w:t>Od zachovávání nedělního klidu byly vždycky uznávány omluvné důvody jako je zákonný zvyk, nutná práce při bohoslužbách nebo jiná neodkladná činnost, péče o bližního, případně mimořádná užitečnost práce. Podobné omluvné důvody se uvádějí od účasti na mši svaté: především fyzická nebo mravní nemožnost a zvyk (místní zvyk</w:t>
      </w:r>
      <w:r>
        <w:rPr>
          <w:color w:val="00FF00"/>
        </w:rPr>
        <w:t xml:space="preserve"> omluvil v historii neúčast vdov a těhotných). </w:t>
      </w:r>
    </w:p>
    <w:p>
      <w:pPr>
        <w:pStyle w:val="Norm"/>
        <w:rPr/>
      </w:pPr>
      <w:r>
        <w:rPr>
          <w:i/>
          <w:iCs/>
          <w:sz w:val="28"/>
          <w:szCs w:val="28"/>
        </w:rPr>
        <w:t>Obecně:</w:t>
      </w:r>
      <w:r>
        <w:rPr>
          <w:sz w:val="28"/>
          <w:szCs w:val="28"/>
        </w:rPr>
        <w:t xml:space="preserve"> od účasti na nedělní mši svaté omlouvá (středně) vážná příčina.</w:t>
      </w:r>
      <w:r>
        <w:rPr>
          <w:i/>
          <w:iCs/>
          <w:sz w:val="28"/>
          <w:szCs w:val="28"/>
        </w:rPr>
        <w:t xml:space="preserve"> </w:t>
      </w:r>
    </w:p>
    <w:p>
      <w:pPr>
        <w:pStyle w:val="Normalniodsazeny"/>
        <w:rPr/>
      </w:pPr>
      <w:r>
        <w:rPr/>
        <w:t>K vyváženému vztahu vůči omluvným důvodům napomáhá ocenění neděle: klid prospívá zdraví, práce se nestává nepřerušovanou otročinou, vyhovuje se potřebě svátečnosti, je podporován rodinný život (např. při celotýdenním odloučení otce od rodiny). Jako nedělní klid i bohoslužba má blahodárné sociální a mravní důsledky: duchovní a kulturní povznesení člověka, posílení rodinných vztahů společnou účastí, příspěvek k solidárnosti s církví, v které věřící tvoří jednu rodinu.</w:t>
      </w:r>
    </w:p>
    <w:p>
      <w:pPr>
        <w:pStyle w:val="Heading6"/>
        <w:rPr/>
      </w:pPr>
      <w:r>
        <w:rPr/>
        <w:t>Exkurs: Dispens od nedělního klidu a účasti na bohoslužbě.</w:t>
      </w:r>
    </w:p>
    <w:p>
      <w:pPr>
        <w:pStyle w:val="Normalniodsazeny"/>
        <w:rPr/>
      </w:pPr>
      <w:r>
        <w:rPr/>
        <w:t>Farář smí ze spravedlivé příčiny úměrně k předpisům diecézního biskupa v jednotlivých případech dispenzovat od jednotlivých svátečních dnů, nebo umožnit záměnu za jiný zbožný úkon (can. 1245).</w:t>
      </w:r>
    </w:p>
    <w:p>
      <w:pPr>
        <w:pStyle w:val="Normalniodsazeny"/>
        <w:rPr>
          <w:i/>
          <w:i/>
          <w:iCs/>
        </w:rPr>
      </w:pPr>
      <w:r>
        <w:rPr/>
        <w:t>Toto opatření pozitivního práva je dobrou školou mravní sebevýchovy. Věřící může usoudit, že má pro neúčast na bohoslužbě určité důvody, které mu však jako přesvědčivá omluva nepřipadají dost pádné. Východisko z obtíží (půjde-li) nebo špatného svědomí (nepůjde-li) nabízí dispens, poskytující úlevu svědomí. Učí ho také solidaritě s pastorační službou církve. Proto je chybou duchovních správců věřícím tuto vymoženost kanonického práva nezpřístupňovat.</w:t>
      </w:r>
    </w:p>
    <w:p>
      <w:pPr>
        <w:pStyle w:val="Heading3"/>
        <w:ind w:left="567" w:hanging="567"/>
        <w:jc w:val="center"/>
        <w:rPr>
          <w:color w:val="00FFFF"/>
        </w:rPr>
      </w:pPr>
      <w:r>
        <w:rPr>
          <w:color w:val="00FFFF"/>
        </w:rPr>
        <w:t>3.4 Na závěr 3. slova.</w:t>
      </w:r>
    </w:p>
    <w:p>
      <w:pPr>
        <w:pStyle w:val="Normalniodsazeny"/>
        <w:rPr/>
      </w:pPr>
      <w:r>
        <w:rPr/>
        <w:t xml:space="preserve">Třetí </w:t>
      </w:r>
      <w:r>
        <w:rPr>
          <w:color w:val="00FF00"/>
        </w:rPr>
        <w:t>slovo má v dekalogu zvláštní postavení</w:t>
      </w:r>
      <w:r>
        <w:rPr/>
        <w:t xml:space="preserve">. S žádným jiným slovem desatera se člověk nesetkává tak často jako s tímto. Spontánní reakce na mysterium ustupuje pozitivním předpisům, a tím i kazuistice, upravující do podrobností praxi. </w:t>
      </w:r>
    </w:p>
    <w:p>
      <w:pPr>
        <w:pStyle w:val="Normalniodsazeny"/>
        <w:rPr/>
      </w:pPr>
      <w:r>
        <w:rPr/>
        <w:t>Věřící však nejsou zbaveni úlohy posuzovat zde a nyní závaznost</w:t>
      </w:r>
      <w:r>
        <w:rPr>
          <w:color w:val="00FF00"/>
        </w:rPr>
        <w:t xml:space="preserve"> slova v konkrétní situaci </w:t>
      </w:r>
      <w:r>
        <w:rPr/>
        <w:t>(sami rozhodují o omluvných příčinách). Tím se učí zodpovědnosti, která může být obtížnější než bezpodmínečná poslušnost vůči negativně formulovaným slovům (Pavel VI.: člověk je natolik zralý, nakolik dokáže převzít za své jednání plnou zodpovědnost). Současná nabídka kodexu učí věřící kreativnímu přístupu; sami musí hledat odpověď na otázku, jaký obsah neděle odpovídá radosti, která je vlastní dnu Páně.</w:t>
      </w:r>
    </w:p>
    <w:p>
      <w:pPr>
        <w:pStyle w:val="Heading3"/>
        <w:ind w:left="567" w:hanging="567"/>
        <w:jc w:val="center"/>
        <w:rPr>
          <w:color w:val="00FFFF"/>
        </w:rPr>
      </w:pPr>
      <w:r>
        <w:rPr>
          <w:color w:val="00FFFF"/>
        </w:rPr>
        <w:t xml:space="preserve">3.5 Na závěr 1. desky dekalogu, k jejímu výkladu pro věřící i nevěřící. </w:t>
      </w:r>
    </w:p>
    <w:p>
      <w:pPr>
        <w:pStyle w:val="Normalniodsazeny"/>
        <w:rPr/>
      </w:pPr>
      <w:r>
        <w:rPr/>
        <w:t xml:space="preserve">Deut zdůvodňuje šabat Exodem, připomínaným v 1. slově dekalogu. Za tohoto předpokladu lze spojením tří „slov“ první desky dekalogu vyvodit závěr, </w:t>
      </w:r>
      <w:r>
        <w:rPr>
          <w:color w:val="00FF00"/>
        </w:rPr>
        <w:t>platný i nenábožensky</w:t>
      </w:r>
      <w:r>
        <w:rPr/>
        <w:t>:</w:t>
      </w:r>
    </w:p>
    <w:p>
      <w:pPr>
        <w:pStyle w:val="Normalniodsazeny"/>
        <w:rPr/>
      </w:pPr>
      <w:r>
        <w:rPr/>
      </w:r>
    </w:p>
    <w:p>
      <w:pPr>
        <w:pStyle w:val="Normalniodsazeny"/>
        <w:pBdr>
          <w:top w:val="single" w:sz="30" w:space="1" w:color="000000"/>
          <w:left w:val="single" w:sz="30" w:space="1" w:color="000000"/>
          <w:bottom w:val="single" w:sz="30" w:space="1" w:color="000000"/>
          <w:right w:val="single" w:sz="30" w:space="1" w:color="000000"/>
        </w:pBdr>
        <w:ind w:hanging="0"/>
        <w:jc w:val="center"/>
        <w:rPr/>
      </w:pPr>
      <w:r>
        <w:rPr>
          <w:b/>
          <w:bCs/>
          <w:color w:val="00FFFF"/>
        </w:rPr>
        <w:t>K pravdě člověka patří uznání poznané skutečnosti</w:t>
      </w:r>
      <w:r>
        <w:rPr>
          <w:color w:val="00FFFF"/>
        </w:rPr>
        <w:t xml:space="preserve"> (historická ilustrace: vlivem legitimování se pravého Boha deseti egyptskými ranami), </w:t>
      </w:r>
      <w:r>
        <w:rPr>
          <w:b/>
          <w:bCs/>
          <w:color w:val="00FFFF"/>
        </w:rPr>
        <w:t>neochuzované redukcí jejího bohatství</w:t>
      </w:r>
      <w:r>
        <w:rPr>
          <w:color w:val="00FFFF"/>
        </w:rPr>
        <w:t xml:space="preserve"> (historicky: pokusem ovládat Boha magickými praktikami a tak ho vlastně ztratit) a </w:t>
      </w:r>
      <w:r>
        <w:rPr>
          <w:b/>
          <w:bCs/>
          <w:color w:val="00FFFF"/>
        </w:rPr>
        <w:t>uložené nejen ideově</w:t>
      </w:r>
      <w:r>
        <w:rPr>
          <w:color w:val="00FFFF"/>
        </w:rPr>
        <w:t xml:space="preserve"> (přesvědčením, vírou), </w:t>
      </w:r>
      <w:r>
        <w:rPr>
          <w:b/>
          <w:bCs/>
          <w:color w:val="00FFFF"/>
        </w:rPr>
        <w:t>nýbrž také existenciálně</w:t>
      </w:r>
      <w:r>
        <w:rPr>
          <w:color w:val="00FFFF"/>
        </w:rPr>
        <w:t xml:space="preserve"> (historicky: sobotou v rytmu času). </w:t>
      </w:r>
    </w:p>
    <w:p>
      <w:pPr>
        <w:pStyle w:val="Normalniodsazeny"/>
        <w:spacing w:before="240" w:after="60"/>
        <w:rPr/>
      </w:pPr>
      <w:r>
        <w:rPr/>
        <w:t>Vrcholem tohoto přijetí je lidská reprodukce duchovní skutečnosti, nakolik je toho člověk schopen (historicky: co udělal v očích Izraele Hospodin, vysvobozující z domu otroctví, má být reprodukováno člověkem tím, že „vysvobozuje“ každou sobotu otroka i zvíře). Jde tedy o (pravidelné) opakování existenciální ratifikace (tj. způsobem života) duchovní skutečnosti, které je přiměřené, ba nutné proto, že život probíhá v čase.</w:t>
      </w:r>
    </w:p>
    <w:p>
      <w:pPr>
        <w:pStyle w:val="Heading2"/>
        <w:ind w:left="567" w:hanging="567"/>
        <w:jc w:val="center"/>
        <w:rPr>
          <w:rFonts w:ascii="MS Sans Serif;Arial" w:hAnsi="MS Sans Serif;Arial" w:eastAsia="MS Sans Serif;Arial" w:cs="MS Sans Serif;Arial"/>
        </w:rPr>
      </w:pPr>
      <w:r>
        <w:rPr>
          <w:rFonts w:eastAsia="MS Sans Serif;Arial" w:cs="MS Sans Serif;Arial" w:ascii="MS Sans Serif;Arial" w:hAnsi="MS Sans Serif;Arial"/>
        </w:rPr>
        <w:t>4. Slovo</w:t>
      </w:r>
    </w:p>
    <w:p>
      <w:pPr>
        <w:pStyle w:val="Kurzvaodsaz"/>
        <w:rPr/>
      </w:pPr>
      <w:r>
        <w:rPr/>
        <w:t>Cti otce i matku, abys byl dlouho živ na zemi, kterou ti dává Hospodin, tvůj Bůh. (Ex 20,12)</w:t>
      </w:r>
    </w:p>
    <w:p>
      <w:pPr>
        <w:pStyle w:val="Kurzvaodsaz"/>
        <w:rPr/>
      </w:pPr>
      <w:r>
        <w:rPr/>
        <w:t>Cti otce i matku, jak ti přikázal Hospodin, tvůj Bůh, abys byl dlouho živ a dobře se ti vedlo na zemi, kterou ti dává Hospodin, tvůj Bůh. (Dt 5,16)</w:t>
      </w:r>
    </w:p>
    <w:p>
      <w:pPr>
        <w:pStyle w:val="Heading3"/>
        <w:ind w:left="567" w:hanging="567"/>
        <w:jc w:val="center"/>
        <w:rPr/>
      </w:pPr>
      <w:r>
        <w:rPr/>
        <w:t>4.1 Nález Písma</w:t>
      </w:r>
    </w:p>
    <w:p>
      <w:pPr>
        <w:pStyle w:val="Normalniodsazeny"/>
        <w:rPr/>
      </w:pPr>
      <w:r>
        <w:rPr/>
        <w:t>Rodiče jsou z Božího určení původci člověka, proto jim v dekalogu patří místo za Bohem, tj. za „slovy“ první desky. Připomínají dětem Hospodina, učí Božímu zákonu a uvádějí je na cestu poslušnosti vůči Bohu. Protože teprve tak naplní svůj rodičovský úkol, lze pod výrazem otec nebo matka slyšet také všechny ty, kdo otcovsky nebo mateřsky vedou člověka k Bohu. Závisí-li víra v Hospodina na tradici předků, zprostředkujících poznání exodu, jsou rodiče hlavními zprostředkovateli tohoto podání. Děti se mají dívat na své rodiče jako na Boží pověřence. Proto je neposlušnost vůči rodičům určitým způsobem vzpourou proti Bohu, podle toho je i trestána. I tam, kde rodiče neplní řádně svůj úkol před Bohem, jim přísluší úcta, neboť skrze ně byly děti uvedeny do života. Požadavek úcty zahrnuje v sobě i pomoc a starost o rodiče (Přís 23,22).</w:t>
      </w:r>
    </w:p>
    <w:p>
      <w:pPr>
        <w:pStyle w:val="Normalniodsazeny"/>
        <w:rPr/>
      </w:pPr>
      <w:r>
        <w:rPr/>
        <w:t>Formulace slova má také přislíbení dlouhověkosti, která je znamením Božího požehnání. V příslibu dlouhého života je i zmínka, že památka rodu nebude vyhlazena (Jer 35,19).</w:t>
      </w:r>
    </w:p>
    <w:p>
      <w:pPr>
        <w:pStyle w:val="Normalniodsazeny"/>
        <w:rPr/>
      </w:pPr>
      <w:r>
        <w:rPr/>
        <w:t xml:space="preserve">Rodina je nejmenší společenská jednotka v Izraeli, na které se budují větší jednotky jako kmen nebo pokolení. Jako otcovský dům sjednocuje všechny, kteří pocházejí od jednoho předka, mezi členy vzniká silné vědomí sounáležitosti. Občanské a právní záležitosti bere sama do svých rukou a obhajuje je v případě nezbytnosti i silou. </w:t>
      </w:r>
    </w:p>
    <w:p>
      <w:pPr>
        <w:pStyle w:val="Normalniodsazeny"/>
        <w:rPr/>
      </w:pPr>
      <w:r>
        <w:rPr/>
        <w:t xml:space="preserve">Rodina je také kultovní společenství, v rámci kterého otec vykonává kněžské funkce (Gn 21,4). Aby rodina získala vliv, snaží se spojit s jinými rodinami, odmítá však cizinky, dcery Kanaanu, aby uchovala čistotu svých tradic (Ex 34,15n). Pro významné postavení matky při vedení děti si Izraelité neměli brát pohanky (Ex 34,16). Opačná praxe (Ex 2,21) zůstává výjimkou. Po smrti hlavy rodiny se stává jejím nástupcem prvorozenec (Gn 24,29). Rodina klade důraz na potomstvo, zvláště mužského pohlaví (Gn 24,60). </w:t>
      </w:r>
    </w:p>
    <w:p>
      <w:pPr>
        <w:pStyle w:val="Normalniodsazeny"/>
        <w:rPr/>
      </w:pPr>
      <w:r>
        <w:rPr/>
        <w:t xml:space="preserve">Polygamie, ke které dochází, je vysvětlitelná péčí o početné potomstvo (Gn 29,23), která také vysvětluje spojení s otrokyněmi nebo levirátní manželství (Gn 29,23). Zůstat svobodným platí za naprostou výjimku (Jer 16,2), obvykle je to hanba a neštěstí (Sdc 11,37). Zákon vychází manželství vstříc zproštěním vojenské služby u novomanželů (Dt 20,7). Knihy moudrosti obsahují cenná svědectví o výchově dětí a rodinném životě vůbec. </w:t>
      </w:r>
    </w:p>
    <w:p>
      <w:pPr>
        <w:pStyle w:val="Normalniodsazeny"/>
        <w:rPr/>
      </w:pPr>
      <w:r>
        <w:rPr/>
        <w:t>NZ potvrzuje vzájemné závazky rodičů a dětí (a  jim na roveň postavených), připomíná však také správné umístění manželských a rodinných hodnot: Kdo miluje své nejbližší více než mne... (Mt 10,37). Kdo je má matka? ...(Mk 3,33nn). Ať mrtví pochovávají své mrtvé... (Mt 8,22).</w:t>
      </w:r>
    </w:p>
    <w:p>
      <w:pPr>
        <w:pStyle w:val="Heading3"/>
        <w:ind w:left="567" w:hanging="567"/>
        <w:jc w:val="center"/>
        <w:rPr/>
      </w:pPr>
      <w:r>
        <w:rPr/>
        <w:t>4.2 Nauka NK</w:t>
      </w:r>
      <w:r>
        <w:fldChar w:fldCharType="begin"/>
      </w:r>
      <w:r>
        <w:rPr/>
        <w:instrText xml:space="preserve">ADVANCE \U 6.25</w:instrText>
      </w:r>
      <w:r>
        <w:rPr/>
      </w:r>
      <w:r>
        <w:rPr/>
        <w:fldChar w:fldCharType="separate"/>
      </w:r>
      <w:r>
        <w:rPr/>
      </w:r>
      <w:r/>
      <w:r>
        <w:rPr/>
        <w:fldChar w:fldCharType="end"/>
      </w:r>
      <w:r>
        <w:rPr/>
      </w:r>
    </w:p>
    <w:p>
      <w:pPr>
        <w:pStyle w:val="Normalniodsazeny"/>
        <w:rPr/>
      </w:pPr>
      <w:r>
        <w:rPr/>
        <w:t xml:space="preserve">Přikázání „druhé desky“ zařazuje NK pod nadpis „milovat budeš bližního jako sebe sama“. Látku 4. přikázání rozděluje do pěti částí. V části „Rodina v Božím plánu“ říká, že rodinné společenství je nezávislé na uznání jakékoliv veřejné autority. Muž a žena jsou si rovni, v rámci rodiny však mají různou odpovědnost, práva a povinnosti. Křesťanská rodina je domácí církví a obrazem společenství tří božských osob. </w:t>
      </w:r>
    </w:p>
    <w:p>
      <w:pPr>
        <w:pStyle w:val="Normalniodsazeny"/>
        <w:rPr/>
      </w:pPr>
      <w:r>
        <w:rPr/>
        <w:t xml:space="preserve">V části „Rodina a společnost“ zdůrazňuje vnímavost pro osobní vztahy: sourozenci jsou děti našich rodičů; bratranci a sestřenice potomky našich předků; spoluobčané děti naší otčiny; všichni pokřtění děti naší matky církve; každý člověk je synem nebo dcerou našeho Otce. Bližní není pouhé individuum v mase, ale „někdo“, zasluhující pozornost. </w:t>
      </w:r>
    </w:p>
    <w:p>
      <w:pPr>
        <w:pStyle w:val="Normalniodsazeny"/>
        <w:rPr/>
      </w:pPr>
      <w:r>
        <w:rPr/>
        <w:t xml:space="preserve">V části „Povinnosti členů rodiny“ připomíná NK odrostlým dětem jejich trvalou povinnost vůči (potřebným, přestárlým) rodičům, ale také rodičům úctu k jejich dětem jako lidským osobám a dětem Božím. Právem rodičů jako prvních vychovatelů je pro své dítě zvolit vhodnou školu. Při volbě životního partnera a povolání svých dětí mohou mnoho přispět jejich životní zkušenosti, nemají však v tomto směru vyvíjet nátlak. </w:t>
      </w:r>
    </w:p>
    <w:p>
      <w:pPr>
        <w:pStyle w:val="Normalniodsazeny"/>
        <w:rPr/>
      </w:pPr>
      <w:r>
        <w:rPr/>
        <w:t>V úseku „Rodina a Boží říše“ NK žádá, aby nositel úřadu v společnosti chápal svou roli jako službu. Mravní posouzení jeho výkonu umožňuje božský původ úřadu, jeho rozumnost a speciální předmět. Loyalita občanů nevylučuje oprávněnou kritiku, naopak zahrnuje ji. Mravní povinností, plynoucí ze společné odpovědnosti, je platit daně, přistupovat k volbám a bránit vlast. Bohatší země jsou povinny přijmout podle svých možností cizince, hledající životní jistoty a uplatnění, které doma získat nemohou. Ozbrojený odpor proti státní moci není zásadně nedovolený, je však vázán na přesná a přísná pravidla.</w:t>
      </w:r>
    </w:p>
    <w:p>
      <w:pPr>
        <w:pStyle w:val="Normalniodsazeny"/>
        <w:rPr/>
      </w:pPr>
      <w:r>
        <w:rPr/>
        <w:t>V úseku „Stát a církev“ říká NK, že společnosti, které neznají nebo odmítají zjevené náboženství, nestrpí žádné objektivní kriterium dobra a zla a - jak učí historie - osobují si zjevně nebo skrytě naprostou moc nad člověkem a jeho osudem. Jestliže to vyžadují základní lidská práva a věčný cíl člověka, je posláním církve jako znamení lidské transcendence podrobovat politické záležitosti mravnímu úsudku.</w:t>
      </w:r>
    </w:p>
    <w:p>
      <w:pPr>
        <w:pStyle w:val="Normalniodsazeny"/>
        <w:rPr/>
      </w:pPr>
      <w:r>
        <w:rPr/>
        <w:t xml:space="preserve">Důležitým církevním dokumentem o manželství a rodině je </w:t>
      </w:r>
      <w:r>
        <w:rPr>
          <w:b/>
          <w:bCs/>
        </w:rPr>
        <w:t>Familiaris consortio</w:t>
      </w:r>
      <w:r>
        <w:rPr/>
        <w:t xml:space="preserve"> (1981), v kterém se říká, že rodina má ukázat lidskou lásku jako účast na Boží lásce společenstvím, službou životu, účastí na vývoji společnosti a  na životě církve.</w:t>
      </w:r>
    </w:p>
    <w:p>
      <w:pPr>
        <w:pStyle w:val="Normalniodsazeny"/>
        <w:rPr/>
      </w:pPr>
      <w:r>
        <w:rPr/>
        <w:t>Pojednává se o jednotě manželů (proti polygamii), o nerozlučitelnosti, o regulaci porodnosti, o právu a povinnosti výchovy, o nepřípustnosti manželství na zkoušku, volných spojení, civilního manželství, o situaci rozvedených a možnosti rozvodu vůbec a o tom, že simultánní bigamisté nemohou přijímat eucharistii (84).</w:t>
      </w:r>
    </w:p>
    <w:p>
      <w:pPr>
        <w:pStyle w:val="Normalniodsazeny"/>
        <w:rPr/>
      </w:pPr>
      <w:r>
        <w:rPr/>
        <w:t>Předpokladem pro úspěšné zvládnutí zkoušek spojených s manželskou čistotou je trpělivost, pokora,  statečnost, modlitba, eucharistie a zpověď.</w:t>
      </w:r>
    </w:p>
    <w:p>
      <w:pPr>
        <w:pStyle w:val="Normalniodsazeny"/>
        <w:rPr/>
      </w:pPr>
      <w:r>
        <w:rPr/>
        <w:t>Třeba odsoudit veřejné autority, snažící se omezovat svobodu manželů ve volbě počtu dětí a  hospodářskou pomoc, která je takto podmíněna. (30)</w:t>
      </w:r>
    </w:p>
    <w:p>
      <w:pPr>
        <w:pStyle w:val="Normalniodsazeny"/>
        <w:rPr/>
      </w:pPr>
      <w:r>
        <w:rPr/>
        <w:t>Mezi rodinná práva, která FC připomíná, patří právo na manželský a rodinný život a potřebné prostředky pro jeho zachování, na samostatné rozhodování o počtu dětí a jejich výchově, na intimitu v manželské a rodinné oblasti, na trvalý svazek, víru a její vyznávání, náboženskou výchovu včetně příslušných prostředků a zařízení, na tělesné, sociální, politické a hospodářské zajištění, zvláště chudých a nemocných, na vlastní byt, umožňující přiměřený rodinný život, na možnost vyjádřit se k rodinným problémům před příslušnými instancemi na různých úrovních, na vytváření svazků s jinými rodinami a institucemi, na ochranu nezletilých před škodlivými vlivy drog, pornografie, alkoholismu atd. pomocí příslušného zákonodárství, na smysluplný život a důstojnou smrt, na odchod do ciziny kvůli lepším životním podmínkám.</w:t>
      </w:r>
    </w:p>
    <w:p>
      <w:pPr>
        <w:pStyle w:val="Normalniodsazeny"/>
        <w:pBdr>
          <w:top w:val="single" w:sz="30" w:space="7" w:color="000000"/>
          <w:left w:val="single" w:sz="30" w:space="7" w:color="000000"/>
          <w:bottom w:val="single" w:sz="30" w:space="7" w:color="000000"/>
          <w:right w:val="single" w:sz="30" w:space="7" w:color="000000"/>
        </w:pBdr>
        <w:spacing w:before="240" w:after="60"/>
        <w:ind w:hanging="0"/>
        <w:jc w:val="center"/>
        <w:rPr>
          <w:color w:val="00FFFF"/>
        </w:rPr>
      </w:pPr>
      <w:r>
        <w:rPr>
          <w:b/>
          <w:bCs/>
          <w:color w:val="00FFFF"/>
        </w:rPr>
        <w:t>K pravdě člověka patří jeho fyzické, psychické, sociální a duchovní zrání, uskutečnitelné pouze pomocí druhých.</w:t>
      </w:r>
    </w:p>
    <w:p>
      <w:pPr>
        <w:pStyle w:val="Heading3"/>
        <w:ind w:left="567" w:hanging="567"/>
        <w:jc w:val="center"/>
        <w:rPr/>
      </w:pPr>
      <w:r>
        <w:rPr/>
        <w:t>4.3 K historii rodiny</w:t>
      </w:r>
    </w:p>
    <w:p>
      <w:pPr>
        <w:pStyle w:val="Normalniodsazeny"/>
        <w:rPr/>
      </w:pPr>
      <w:r>
        <w:rPr/>
        <w:t>Existence rodiny je dnes potvrzena i pro nejstarší dobu lidských dějin, protože bez ní by bylo trvání lidské společnosti nemyslitelné. Vývojová teorie o počáteční promiskuitě, ze které se postupně vyvinula rodina, je definitivně překonána. Z etnologického hlediska je rodina utvářena především určitým typem manželství. Monogamní forma je nejrozšířenější a není vázána na žádnou kulturní formu lidské společnosti (polygynní forma se vyskytuje v kulturách se zvýšenou potřebou početného potomstva; polyandrická forma je vzácná, vyplývá např. ze snahy udržet pohromadě majetek bratří nebo z nedostatku žen).</w:t>
      </w:r>
    </w:p>
    <w:p>
      <w:pPr>
        <w:pStyle w:val="Normalniodsazeny"/>
        <w:rPr/>
      </w:pPr>
      <w:r>
        <w:rPr/>
        <w:t xml:space="preserve">Konkrétní podoba rodiny se mění v průběhu dějin. Ve feudálních dobách byla typickými rodinami společenství o třech generacích (prarodiče, rodiče, děti) a tzv. celé rodiny (rodiče, příbuzní, přivdané či přiženění). Tehdejší malá pohyblivost vertikální (možnost společenského vzestupu) a horizontální (možnost přesídlení) vedla sice k závislosti a omezení, ale dávala rodinám sociální jistotu. </w:t>
      </w:r>
    </w:p>
    <w:p>
      <w:pPr>
        <w:pStyle w:val="Normalniodsazeny"/>
        <w:rPr/>
      </w:pPr>
      <w:r>
        <w:rPr/>
        <w:t>Důležitým činitelem, který utváří rodinu, je společenské a hospodářské postavení muže a ženy. Monogamní forma se zakládá na zásadní rovnosti obou pohlaví, přičemž je otci přiznána přirozená autorita. Tato forma se vyskytuje zvláště u sběračů a lovců a v podstatě odpovídá přirozeně-právnímu a křesťanskému pojetí. Je-li jedno pohlaví na úkor druhého v rodinném postavení zdůrazněno, mluví se o paternalistické nebo maternalistické rodině. K rozvoji jednoho z obou typů dochází především tím, že je jednomu pohlaví vyhrazena hlavní péče o potravu, ostatní statky nebo vlastnění příbytku, např. pomocí virilokálního nebo uxorilokálního ubytování po svatbě. Paternální forma je nezřídka polygynní, maternální vždy monogamní. V maternální formě je bratr matky často rozhodující mužskou osobou, které příslušejí výchovné, kázeňské nebo rituální funkce, nikoliv otec rodiny.</w:t>
      </w:r>
    </w:p>
    <w:p>
      <w:pPr>
        <w:pStyle w:val="Normalniodsazeny"/>
        <w:rPr/>
      </w:pPr>
      <w:r>
        <w:rPr/>
        <w:t>Dochází-li k rodinným svazům, exogamii, uplatňuje se v člověku hluboce zakořeněný odpor vůči incestu, zdůvodňovaný biologicky, emocionálně i nábožensky.</w:t>
      </w:r>
    </w:p>
    <w:p>
      <w:pPr>
        <w:pStyle w:val="Normalniodsazeny"/>
        <w:rPr/>
      </w:pPr>
      <w:r>
        <w:rPr/>
        <w:t>Na různých místech panuje názor, že rodina je zařízení, založené nejvyšší bytostí. Představa stvoření prarodičovského páru vyjadřuje zároveň představu o původu monogamie. Podle některých mýtů nejvyšší bytost původně nezamýšlela pohlavní život lidí. Teprve příchodem smrti - jako důsledku lidské viny - byla ustanovena rodina. Také tam, kde převažuje polygynie, může být monogamie považována za nábožensky zdůvodněný ideální typ. Ve východoafrických mýtech je řečeno, že zemřelí nežijí v zásvětnu polygynně, nýbrž monogamně. Rodina, zvláště velkorodina, má různé kulturní funkce: patriarcha může mít v rámci úcty k mrtvým nebo předkům kněžskou úlohu v ceremoniích rodu, kmene nebo klanu. Velkorodina má na starosti střežit kultovní objekty a pečovat o ně. Existují ochranní duchové rodiny.</w:t>
      </w:r>
    </w:p>
    <w:p>
      <w:pPr>
        <w:pStyle w:val="Normalnishora"/>
        <w:rPr/>
      </w:pPr>
      <w:r>
        <w:fldChar w:fldCharType="begin"/>
      </w:r>
      <w:r>
        <w:rPr/>
        <w:instrText xml:space="preserve">ADVANCE \U 6.25</w:instrText>
      </w:r>
      <w:r>
        <w:rPr/>
      </w:r>
      <w:r>
        <w:rPr/>
        <w:fldChar w:fldCharType="separate"/>
      </w:r>
      <w:r>
        <w:rPr/>
      </w:r>
      <w:r>
        <w:rPr/>
      </w:r>
      <w:r>
        <w:rPr/>
        <w:fldChar w:fldCharType="end"/>
      </w:r>
      <w:r>
        <w:rPr/>
        <w:t>Dnešní situace:</w:t>
      </w:r>
    </w:p>
    <w:p>
      <w:pPr>
        <w:pStyle w:val="Normal"/>
        <w:numPr>
          <w:ilvl w:val="0"/>
          <w:numId w:val="20"/>
        </w:numPr>
        <w:tabs>
          <w:tab w:val="clear" w:pos="708"/>
          <w:tab w:val="left" w:pos="0" w:leader="none"/>
        </w:tabs>
        <w:ind w:left="566" w:hanging="566"/>
        <w:jc w:val="both"/>
        <w:rPr/>
      </w:pPr>
      <w:r>
        <w:rPr/>
        <w:t>Přežívá obraz západní, patriarchální rodiny, určené společenskými a hospodářskými okolnostmi, který je mylně ztotožňován s podstatou rodiny vůbec. V případě ztotožnění obou by musel být uznán zánik rodiny.</w:t>
      </w:r>
    </w:p>
    <w:p>
      <w:pPr>
        <w:pStyle w:val="Normal"/>
        <w:numPr>
          <w:ilvl w:val="0"/>
          <w:numId w:val="20"/>
        </w:numPr>
        <w:tabs>
          <w:tab w:val="clear" w:pos="708"/>
          <w:tab w:val="left" w:pos="0" w:leader="none"/>
        </w:tabs>
        <w:ind w:left="566" w:hanging="566"/>
        <w:jc w:val="both"/>
        <w:rPr/>
      </w:pPr>
      <w:r>
        <w:rPr/>
        <w:t xml:space="preserve">Mizí společenský význam rodiny, která je oproti předprůmyslové epoše vytlačována ze společensky významných funkcí, jako bylo místo produkce, duchovní výměny, kultury a výchovné péče, také péče o přestárlé a nemocné, takže všechny životní události od narození do smrti byly prožívány v rodině. Dnes jsou zájmy jednotlivce často situovány mimo rámec rodiny, z které pochází nebo kterou sám zakládá. Člověk žije „také někdy“ v rodině. </w:t>
      </w:r>
    </w:p>
    <w:p>
      <w:pPr>
        <w:pStyle w:val="Normal"/>
        <w:numPr>
          <w:ilvl w:val="0"/>
          <w:numId w:val="20"/>
        </w:numPr>
        <w:tabs>
          <w:tab w:val="clear" w:pos="708"/>
          <w:tab w:val="left" w:pos="0" w:leader="none"/>
        </w:tabs>
        <w:ind w:left="566" w:hanging="566"/>
        <w:jc w:val="both"/>
        <w:rPr/>
      </w:pPr>
      <w:r>
        <w:rPr/>
        <w:t>Růst smyslu člověka pro intimní sféru rodiny. Dříve byla kladena otázka jaký je význam rodiny pro okolní společnost, dnes jaký je její smysl. Zdařilý vznik a průběh intimní sféry rodiny závisí na schopnostech jednotlivce. Dříve bylo manželství prvkem a funkcí rodiny, lidé se ženili na základě jiných faktorů než osobních zájmů (šlechtický původ, majetek). Dnes je rodina prvkem a funkcí manželství, tj. zda a jak rodina vzniká, je záležitostí obou manželských partnerů. Rodina dnes přitahuje člověka jako místo ticha, klidu, míru, soukromí; zkušenost učí, že tyto hodnoty nezávisí na izolaci jednotlivce, ale mohou být sdíleny s druhými.</w:t>
      </w:r>
    </w:p>
    <w:p>
      <w:pPr>
        <w:pStyle w:val="Normal"/>
        <w:numPr>
          <w:ilvl w:val="0"/>
          <w:numId w:val="20"/>
        </w:numPr>
        <w:tabs>
          <w:tab w:val="clear" w:pos="708"/>
          <w:tab w:val="left" w:pos="0" w:leader="none"/>
        </w:tabs>
        <w:ind w:left="566" w:hanging="566"/>
        <w:jc w:val="both"/>
        <w:rPr/>
      </w:pPr>
      <w:r>
        <w:rPr/>
        <w:t>Rodina je vlivem změněných společenských poměrů dnes značně zranitelná, i když je v jistém smyslu schopná zralejšího pojímání. Jednotlivec ohrožuje rodinu tím, že její intimní sféru podřizuje osobní svévoli. Velmi destruktivní vliv na rodinu má chybně chápaná a uskutečňovaná sexualita.</w:t>
      </w:r>
    </w:p>
    <w:p>
      <w:pPr>
        <w:pStyle w:val="Normal"/>
        <w:numPr>
          <w:ilvl w:val="0"/>
          <w:numId w:val="20"/>
        </w:numPr>
        <w:tabs>
          <w:tab w:val="clear" w:pos="708"/>
          <w:tab w:val="left" w:pos="0" w:leader="none"/>
        </w:tabs>
        <w:ind w:left="566" w:hanging="566"/>
        <w:jc w:val="both"/>
        <w:rPr/>
      </w:pPr>
      <w:r>
        <w:rPr/>
        <w:t>Rodina se musí vymanit z gheta v prospěch rozvoje dětí, rodinné lásky a plodného vztahu k větší společnosti.</w:t>
      </w:r>
    </w:p>
    <w:p>
      <w:pPr>
        <w:pStyle w:val="Normal"/>
        <w:numPr>
          <w:ilvl w:val="0"/>
          <w:numId w:val="20"/>
        </w:numPr>
        <w:tabs>
          <w:tab w:val="clear" w:pos="708"/>
          <w:tab w:val="left" w:pos="0" w:leader="none"/>
        </w:tabs>
        <w:ind w:left="566" w:hanging="566"/>
        <w:jc w:val="both"/>
        <w:rPr/>
      </w:pPr>
      <w:r>
        <w:rPr/>
        <w:t xml:space="preserve">Pro rodinnou výchovu má v dnešní epoše malorodiny hlavní význam vzájemný vztah rodičů. Porušené vztahy se záporněji promítají do světa dítěte, než to bylo u minulé velkorodiny. Pro dítě je neprospěšné, orientuje-li se láska jednoho z manželů zcela na dítě. Když dítě není sociálně neseno, nenabývá nosných sil samo sociálně nést. Dítě musí být rodiči přijímáno dvojím způsobem, jako výraz jejich lásky, ale také jako osoba. Přestalo být hodnotou, kterou mělo v patriarchální společnosti jako záruka přežití, síly a bohatství rodiny. Jeho hodnota se posunula, dítě je přijímáno jako člověk. Rodina jediného dítěte znamená podstatné omezení rozvoje rodinných příslušníků. </w:t>
      </w:r>
    </w:p>
    <w:p>
      <w:pPr>
        <w:pStyle w:val="Normal"/>
        <w:numPr>
          <w:ilvl w:val="0"/>
          <w:numId w:val="20"/>
        </w:numPr>
        <w:tabs>
          <w:tab w:val="clear" w:pos="708"/>
          <w:tab w:val="left" w:pos="0" w:leader="none"/>
        </w:tabs>
        <w:ind w:left="566" w:hanging="566"/>
        <w:jc w:val="both"/>
        <w:rPr/>
      </w:pPr>
      <w:r>
        <w:rPr/>
        <w:t>Rodinné vztahy se změnily v tom smyslu, že otec nemůže očekávat uznání svého postavení dík společenským zvyklostem, ale musí si ho zasloužit věrohodným zpřítomňováním duchovního a mravního řádu. Ostatní členy rodiny nesmí vést k závislosti, nýbrž ke snaze naplnit vlastní cenu. Žena jako matka by ohrozila své postavení v rodině tím, že by přestala pěstovat mimorodinné společenské vztahy a osobní vzdělávání. Rozsah jejího mimorodinného působení musí být určován nejen jejím rodinným posláním, ale také hospodářskými možnostmi rodiny.</w:t>
      </w:r>
    </w:p>
    <w:p>
      <w:pPr>
        <w:pStyle w:val="Normal"/>
        <w:numPr>
          <w:ilvl w:val="0"/>
          <w:numId w:val="20"/>
        </w:numPr>
        <w:tabs>
          <w:tab w:val="clear" w:pos="708"/>
          <w:tab w:val="left" w:pos="0" w:leader="none"/>
        </w:tabs>
        <w:ind w:left="283" w:hanging="283"/>
        <w:jc w:val="both"/>
        <w:rPr/>
      </w:pPr>
      <w:r>
        <w:rPr/>
        <w:t>Dějí se pokusy o společenství podobné rodinám s mnoha dětmi. Formy sahají od společného bydlení malých rodin se zachováním potřebného soukromí až k sexuální promiskuitě. Egoisti mohou snadno vytvářet různá společenství, cílem jejich snah však je najít obsluhu a obsluhovatele.</w:t>
      </w:r>
    </w:p>
    <w:p>
      <w:pPr>
        <w:pStyle w:val="Normalnishora"/>
        <w:rPr/>
      </w:pPr>
      <w:r>
        <w:fldChar w:fldCharType="begin"/>
      </w:r>
      <w:r>
        <w:rPr/>
        <w:instrText xml:space="preserve">ADVANCE \U 6.25</w:instrText>
      </w:r>
      <w:r>
        <w:rPr/>
      </w:r>
      <w:r>
        <w:rPr/>
        <w:fldChar w:fldCharType="separate"/>
      </w:r>
      <w:r>
        <w:rPr/>
      </w:r>
      <w:r>
        <w:rPr/>
      </w:r>
      <w:r>
        <w:rPr/>
        <w:fldChar w:fldCharType="end"/>
      </w:r>
      <w:r>
        <w:rPr/>
        <w:t>Závěr</w:t>
      </w:r>
    </w:p>
    <w:p>
      <w:pPr>
        <w:pStyle w:val="Normalniodsazeny"/>
        <w:rPr/>
      </w:pPr>
      <w:r>
        <w:rPr/>
        <w:t>Rodina je nenahraditelná (GS 52, PiT 17). Tvoří základní biologickou, sociologickou, pedagogickou a ekonomickou jednotku lidské společnosti. Věda ukazuje její nezastupitelný význam pro rozvoj člověka od jeho počátků. Analýza výsledků rodinného vlivu ukazuje, že úloha rodiny je přirozeného práva, daná Stvořitelem, nikoliv dějinně podmíněná úrovní společnosti, podrobené vývoji.</w:t>
      </w:r>
    </w:p>
    <w:p>
      <w:pPr>
        <w:pStyle w:val="Heading3"/>
        <w:ind w:left="567" w:hanging="567"/>
        <w:jc w:val="center"/>
        <w:rPr/>
      </w:pPr>
      <w:r>
        <w:rPr/>
        <w:t>4.4 Sociální role</w:t>
      </w:r>
    </w:p>
    <w:p>
      <w:pPr>
        <w:pStyle w:val="Normalniodsazeny"/>
        <w:rPr>
          <w:color w:val="00FFFF"/>
        </w:rPr>
      </w:pPr>
      <w:r>
        <w:rPr>
          <w:color w:val="00FFFF"/>
        </w:rPr>
        <w:t>Termín, vypůjčený vlastně z dramatického umění, označuje úlohu (roli), kterou člověk „hraje na sociálním jevišti“ manželských a rodinných vztahů nebo vztahů analogických. Je chápána jako předpis očekávaného sociálního chování, vysvětlující rozdíly ve vzájemném přístupu lidí.</w:t>
      </w:r>
    </w:p>
    <w:p>
      <w:pPr>
        <w:pStyle w:val="Normalniodsazeny"/>
        <w:rPr/>
      </w:pPr>
      <w:r>
        <w:rPr/>
        <w:t>K žádoucímu vývoji člověka patří schopnost vyrovnat se s </w:t>
      </w:r>
      <w:r>
        <w:rPr>
          <w:i/>
          <w:iCs/>
        </w:rPr>
        <w:t>osmi rolemi,</w:t>
      </w:r>
      <w:r>
        <w:rPr/>
        <w:t xml:space="preserve"> které mají být v celoživotním procesu zrání člověka prožity a zvládnuty. Jedná se o roli </w:t>
      </w:r>
      <w:r>
        <w:rPr>
          <w:i/>
          <w:iCs/>
        </w:rPr>
        <w:t>matky, otce, sestry, bratra, ženy, muže, dcery, syna</w:t>
      </w:r>
      <w:r>
        <w:rPr/>
        <w:t>. Tyto role se samozřejmě neobjevují pouze v rodinných vztazích, odkud bylo toto názvosloví převzato, nýbrž i v jiných oblastech života, např. v zaměstnání. Vedoucí oddělení musí převzít roli otce, s kolegy na stejné úrovni roli sourozence, podřízení přebírají roli syna nebo dcery. Z těchto 8 figur  je dnes nejnaléhavěji pociťována krize role otce, který - myšleno obecně, nejen v rámci rodiny - je vystaven značné kritice „dětí“, pokud svoji roli nezvládá.</w:t>
      </w:r>
    </w:p>
    <w:p>
      <w:pPr>
        <w:pStyle w:val="Normalnishora"/>
        <w:rPr>
          <w:b w:val="false"/>
          <w:b w:val="false"/>
          <w:bCs w:val="false"/>
        </w:rPr>
      </w:pPr>
      <w:r>
        <w:rPr>
          <w:b w:val="false"/>
          <w:bCs w:val="false"/>
        </w:rPr>
        <w:t>Co patří k zrání člověka:</w:t>
      </w:r>
    </w:p>
    <w:p>
      <w:pPr>
        <w:pStyle w:val="Normal"/>
        <w:numPr>
          <w:ilvl w:val="0"/>
          <w:numId w:val="21"/>
        </w:numPr>
        <w:tabs>
          <w:tab w:val="clear" w:pos="708"/>
          <w:tab w:val="left" w:pos="0" w:leader="none"/>
        </w:tabs>
        <w:ind w:left="566" w:hanging="566"/>
        <w:rPr/>
      </w:pPr>
      <w:r>
        <w:rPr/>
        <w:t>sebepoznání, sebepřijetí, sebeproměna;</w:t>
      </w:r>
    </w:p>
    <w:p>
      <w:pPr>
        <w:pStyle w:val="Normal"/>
        <w:numPr>
          <w:ilvl w:val="0"/>
          <w:numId w:val="21"/>
        </w:numPr>
        <w:tabs>
          <w:tab w:val="clear" w:pos="708"/>
          <w:tab w:val="left" w:pos="0" w:leader="none"/>
        </w:tabs>
        <w:ind w:left="566" w:hanging="566"/>
        <w:rPr/>
      </w:pPr>
      <w:r>
        <w:rPr/>
        <w:t>vyrovnání se s osmi základními figurami;</w:t>
      </w:r>
    </w:p>
    <w:p>
      <w:pPr>
        <w:pStyle w:val="Normal"/>
        <w:numPr>
          <w:ilvl w:val="0"/>
          <w:numId w:val="21"/>
        </w:numPr>
        <w:tabs>
          <w:tab w:val="clear" w:pos="708"/>
          <w:tab w:val="left" w:pos="0" w:leader="none"/>
        </w:tabs>
        <w:ind w:left="283" w:hanging="283"/>
        <w:rPr/>
      </w:pPr>
      <w:r>
        <w:rPr/>
        <w:t>napodobení příkladu Boží lásky ke všem lidem.</w:t>
      </w:r>
    </w:p>
    <w:p>
      <w:pPr>
        <w:pStyle w:val="Normalniodsazeny"/>
        <w:spacing w:before="240" w:after="60"/>
        <w:rPr/>
      </w:pPr>
      <w:r>
        <w:fldChar w:fldCharType="begin"/>
      </w:r>
      <w:r>
        <w:rPr/>
        <w:instrText xml:space="preserve">ADVANCE \U 6.25</w:instrText>
      </w:r>
      <w:r>
        <w:rPr/>
      </w:r>
      <w:r>
        <w:rPr/>
        <w:fldChar w:fldCharType="separate"/>
      </w:r>
      <w:r>
        <w:rPr/>
      </w:r>
      <w:r>
        <w:rPr/>
      </w:r>
      <w:r>
        <w:rPr/>
        <w:fldChar w:fldCharType="end"/>
      </w:r>
      <w:r>
        <w:rPr/>
        <w:t xml:space="preserve">Charakteristickým příkladem nezvládání sociálních rolí je </w:t>
      </w:r>
      <w:r>
        <w:rPr>
          <w:i/>
          <w:iCs/>
        </w:rPr>
        <w:t xml:space="preserve">fixace, </w:t>
      </w:r>
      <w:r>
        <w:rPr/>
        <w:t>označující</w:t>
      </w:r>
      <w:r>
        <w:rPr>
          <w:i/>
          <w:iCs/>
        </w:rPr>
        <w:t xml:space="preserve"> </w:t>
      </w:r>
      <w:r>
        <w:rPr/>
        <w:t>křečovité emocionální připoutání se k druhému člověku, spojené se strachem z jeho ztráty. K fixaci může docházet ve vztazích:</w:t>
      </w:r>
    </w:p>
    <w:p>
      <w:pPr>
        <w:pStyle w:val="Normal"/>
        <w:numPr>
          <w:ilvl w:val="0"/>
          <w:numId w:val="22"/>
        </w:numPr>
        <w:tabs>
          <w:tab w:val="clear" w:pos="708"/>
          <w:tab w:val="left" w:pos="0" w:leader="none"/>
        </w:tabs>
        <w:ind w:left="566" w:hanging="566"/>
        <w:jc w:val="both"/>
        <w:rPr/>
      </w:pPr>
      <w:r>
        <w:rPr>
          <w:i/>
          <w:iCs/>
        </w:rPr>
        <w:t>matka - syn.</w:t>
      </w:r>
      <w:r>
        <w:rPr/>
        <w:t xml:space="preserve"> Takový syn miluje hýčkání, neumí se postavit k nebezpečím světa, není ochoten podstoupit riziko stát se mužem. Taková matka poškozuje manželství a tím, aniž to chce a tuší, i děti.</w:t>
      </w:r>
    </w:p>
    <w:p>
      <w:pPr>
        <w:pStyle w:val="Normal"/>
        <w:numPr>
          <w:ilvl w:val="0"/>
          <w:numId w:val="22"/>
        </w:numPr>
        <w:tabs>
          <w:tab w:val="clear" w:pos="708"/>
          <w:tab w:val="left" w:pos="0" w:leader="none"/>
        </w:tabs>
        <w:ind w:left="566" w:hanging="566"/>
        <w:jc w:val="both"/>
        <w:rPr/>
      </w:pPr>
      <w:r>
        <w:rPr>
          <w:i/>
          <w:iCs/>
        </w:rPr>
        <w:t>matka - dcera</w:t>
      </w:r>
      <w:r>
        <w:rPr/>
        <w:t>. Dcera v tomto vztahu vidí muže buď jako slabocha nebo jako ohrožení. Stojí o to mít syna, nestojí však o manželství. Tíhne k mužskému povolání, ke studiu, sportu apod. Dcery zůstanou i jako matky celý život „dcerami“, nestanou se manželkami.</w:t>
      </w:r>
    </w:p>
    <w:p>
      <w:pPr>
        <w:pStyle w:val="Normal"/>
        <w:numPr>
          <w:ilvl w:val="0"/>
          <w:numId w:val="22"/>
        </w:numPr>
        <w:tabs>
          <w:tab w:val="clear" w:pos="708"/>
          <w:tab w:val="left" w:pos="0" w:leader="none"/>
        </w:tabs>
        <w:ind w:left="566" w:hanging="566"/>
        <w:jc w:val="both"/>
        <w:rPr/>
      </w:pPr>
      <w:r>
        <w:rPr>
          <w:i/>
          <w:iCs/>
        </w:rPr>
        <w:t>otec - dcera</w:t>
      </w:r>
      <w:r>
        <w:rPr/>
        <w:t>. Dcera takto fixovaná je zaujatá proti matce, proti ženství, odmítá vdát se. Pokud se taková dcera vdá, její manžel buď hraje roli otce, tedy idol, nebo bratra jako náhražku, nebo roli syna, ne však manžela.</w:t>
      </w:r>
    </w:p>
    <w:p>
      <w:pPr>
        <w:pStyle w:val="Normal"/>
        <w:numPr>
          <w:ilvl w:val="0"/>
          <w:numId w:val="22"/>
        </w:numPr>
        <w:tabs>
          <w:tab w:val="clear" w:pos="708"/>
          <w:tab w:val="left" w:pos="0" w:leader="none"/>
        </w:tabs>
        <w:ind w:left="566" w:hanging="566"/>
        <w:jc w:val="both"/>
        <w:rPr/>
      </w:pPr>
      <w:r>
        <w:rPr>
          <w:i/>
          <w:iCs/>
        </w:rPr>
        <w:t>otec - syn</w:t>
      </w:r>
      <w:r>
        <w:rPr/>
        <w:t>. Syn buď svádí boje s otcem nebo upadá do naprosté podřízenosti. Z těchto fixací pocházejí revolucionáři. Takoví synové jsou citliví vůči všem instancím typu otec (jako je hlava státu, Bůh); rezignující, plně podřízení synové jsou vlastně vázání na matku a bezděčně očekávají, že budou jednoho dne náhradním otcem osvobození z mateřských pout. Opačně otcové fixovaní na syny jsou od přírody učitelé, kazatelé; protože nemají správný vztah k matce, nejsou schopni synovi pomoci v odpoutání se od matky.</w:t>
      </w:r>
    </w:p>
    <w:p>
      <w:pPr>
        <w:pStyle w:val="Normal"/>
        <w:numPr>
          <w:ilvl w:val="0"/>
          <w:numId w:val="22"/>
        </w:numPr>
        <w:tabs>
          <w:tab w:val="clear" w:pos="708"/>
          <w:tab w:val="left" w:pos="0" w:leader="none"/>
        </w:tabs>
        <w:ind w:left="566" w:hanging="566"/>
        <w:jc w:val="both"/>
        <w:rPr/>
      </w:pPr>
      <w:r>
        <w:rPr>
          <w:i/>
          <w:iCs/>
        </w:rPr>
        <w:t>bratr - sestra</w:t>
      </w:r>
      <w:r>
        <w:rPr/>
        <w:t>. Bratr je (po otci) druhým mužem při zrodu ženy, což platí i obráceně. Dojde-li k fixaci (která může mít blahodárné ekonomické důsledky, tvoří-li sourozenci podnikatelskou dvojici), znemožňuje se tím proces odpoutávání se.</w:t>
      </w:r>
    </w:p>
    <w:p>
      <w:pPr>
        <w:pStyle w:val="Normal"/>
        <w:numPr>
          <w:ilvl w:val="0"/>
          <w:numId w:val="22"/>
        </w:numPr>
        <w:tabs>
          <w:tab w:val="clear" w:pos="708"/>
          <w:tab w:val="left" w:pos="0" w:leader="none"/>
        </w:tabs>
        <w:ind w:left="283" w:hanging="283"/>
        <w:rPr/>
      </w:pPr>
      <w:r>
        <w:rPr/>
        <w:t xml:space="preserve">fixace </w:t>
      </w:r>
      <w:r>
        <w:rPr>
          <w:i/>
          <w:iCs/>
        </w:rPr>
        <w:t>na věc</w:t>
      </w:r>
      <w:r>
        <w:rPr/>
        <w:t xml:space="preserve"> je  signál neuskutečněných osobních očekávání.</w:t>
      </w:r>
    </w:p>
    <w:p>
      <w:pPr>
        <w:pStyle w:val="Normalnishora"/>
        <w:rPr>
          <w:b w:val="false"/>
          <w:b w:val="false"/>
          <w:bCs w:val="false"/>
        </w:rPr>
      </w:pPr>
      <w:r>
        <w:rPr>
          <w:b w:val="false"/>
          <w:bCs w:val="false"/>
        </w:rPr>
        <w:t>Kde je třeba hledat původ fixací:</w:t>
      </w:r>
    </w:p>
    <w:p>
      <w:pPr>
        <w:pStyle w:val="Normal"/>
        <w:numPr>
          <w:ilvl w:val="0"/>
          <w:numId w:val="23"/>
        </w:numPr>
        <w:tabs>
          <w:tab w:val="clear" w:pos="708"/>
          <w:tab w:val="left" w:pos="0" w:leader="none"/>
        </w:tabs>
        <w:ind w:left="566" w:hanging="566"/>
        <w:jc w:val="both"/>
        <w:rPr/>
      </w:pPr>
      <w:r>
        <w:rPr/>
        <w:t>Ve ztrnulém nebo rozpadlém manželství (žena se plně ztotožňuje s rolí matky, otec se plně ztotožňuje s rolí zdroje obživy, pramene příjmů rodiny).</w:t>
      </w:r>
    </w:p>
    <w:p>
      <w:pPr>
        <w:pStyle w:val="Normal"/>
        <w:numPr>
          <w:ilvl w:val="0"/>
          <w:numId w:val="23"/>
        </w:numPr>
        <w:tabs>
          <w:tab w:val="clear" w:pos="708"/>
          <w:tab w:val="left" w:pos="0" w:leader="none"/>
        </w:tabs>
        <w:ind w:left="566" w:hanging="566"/>
        <w:jc w:val="both"/>
        <w:rPr/>
      </w:pPr>
      <w:r>
        <w:rPr/>
        <w:t>V traumatu dítěte vlivem hádek, bití, což může zapříčinit fixaci na otce nebo matku.</w:t>
      </w:r>
    </w:p>
    <w:p>
      <w:pPr>
        <w:pStyle w:val="Normal"/>
        <w:numPr>
          <w:ilvl w:val="0"/>
          <w:numId w:val="23"/>
        </w:numPr>
        <w:tabs>
          <w:tab w:val="clear" w:pos="708"/>
          <w:tab w:val="left" w:pos="0" w:leader="none"/>
        </w:tabs>
        <w:ind w:left="566" w:hanging="566"/>
        <w:rPr/>
      </w:pPr>
      <w:r>
        <w:rPr/>
        <w:t>U nervového onemocnění, které je značným handicapem při procesu zrání .</w:t>
      </w:r>
    </w:p>
    <w:p>
      <w:pPr>
        <w:pStyle w:val="Normal"/>
        <w:numPr>
          <w:ilvl w:val="0"/>
          <w:numId w:val="23"/>
        </w:numPr>
        <w:tabs>
          <w:tab w:val="clear" w:pos="708"/>
          <w:tab w:val="left" w:pos="0" w:leader="none"/>
        </w:tabs>
        <w:ind w:left="566" w:hanging="566"/>
        <w:rPr/>
      </w:pPr>
      <w:r>
        <w:rPr/>
        <w:t>V situaci jedináčka.</w:t>
      </w:r>
    </w:p>
    <w:p>
      <w:pPr>
        <w:pStyle w:val="Normal"/>
        <w:numPr>
          <w:ilvl w:val="0"/>
          <w:numId w:val="23"/>
        </w:numPr>
        <w:tabs>
          <w:tab w:val="clear" w:pos="708"/>
          <w:tab w:val="left" w:pos="0" w:leader="none"/>
        </w:tabs>
        <w:ind w:left="566" w:hanging="566"/>
        <w:jc w:val="both"/>
        <w:rPr/>
      </w:pPr>
      <w:r>
        <w:rPr/>
        <w:t>V situaci, kdy jsou rodiče posedlí svým povoláním; dítě, odsunuté stranou to  nesnese, pověsí se na krk, fixuje se.</w:t>
      </w:r>
    </w:p>
    <w:p>
      <w:pPr>
        <w:pStyle w:val="Normal"/>
        <w:numPr>
          <w:ilvl w:val="0"/>
          <w:numId w:val="23"/>
        </w:numPr>
        <w:tabs>
          <w:tab w:val="clear" w:pos="708"/>
          <w:tab w:val="left" w:pos="0" w:leader="none"/>
        </w:tabs>
        <w:ind w:left="283" w:hanging="283"/>
        <w:jc w:val="both"/>
        <w:rPr/>
      </w:pPr>
      <w:r>
        <w:rPr/>
        <w:t xml:space="preserve">V nerozvinuté důvěře (a s ní víře, lásce a poslušnosti) vinou rodičů; místo       svobodného vztahu dochází k fixaci. </w:t>
      </w:r>
    </w:p>
    <w:p>
      <w:pPr>
        <w:pStyle w:val="Normal"/>
        <w:ind w:left="227" w:hanging="227"/>
        <w:jc w:val="both"/>
        <w:rPr/>
      </w:pPr>
      <w:r>
        <w:rPr/>
        <w:t xml:space="preserve">Řešením je dobrý příklad otce, odstranění vlivu fixující se matky nebo vytváření cenných vztahů. Mnoho znamená křesťanská výchova (matka Dona Boska). </w:t>
      </w:r>
    </w:p>
    <w:p>
      <w:pPr>
        <w:pStyle w:val="Heading4"/>
        <w:ind w:left="567" w:hanging="567"/>
        <w:jc w:val="center"/>
        <w:rPr/>
      </w:pPr>
      <w:r>
        <w:rPr/>
        <w:t>4.4.1. Sociální role v mikrospolečnosti</w:t>
      </w:r>
    </w:p>
    <w:p>
      <w:pPr>
        <w:pStyle w:val="Heading5"/>
        <w:rPr/>
      </w:pPr>
      <w:r>
        <w:fldChar w:fldCharType="begin"/>
      </w:r>
      <w:r>
        <w:rPr/>
        <w:instrText xml:space="preserve">ADVANCE \U 11.35</w:instrText>
      </w:r>
      <w:r>
        <w:rPr/>
      </w:r>
      <w:r>
        <w:rPr/>
        <w:fldChar w:fldCharType="separate"/>
      </w:r>
      <w:r>
        <w:rPr/>
      </w:r>
      <w:r>
        <w:rPr/>
      </w:r>
      <w:r>
        <w:rPr/>
        <w:fldChar w:fldCharType="end"/>
      </w:r>
      <w:r>
        <w:rPr/>
        <w:t>Vzájemné úkoly manželů:</w:t>
      </w:r>
    </w:p>
    <w:p>
      <w:pPr>
        <w:pStyle w:val="Normalniodsazeny"/>
        <w:rPr/>
      </w:pPr>
      <w:r>
        <w:rPr/>
        <w:t xml:space="preserve">láska, společné bydlení, věrnost, vzájemná podpora hmotná, duševní i duchovní; osobu druhého manžela nelze chápat staticky, jako jednou provždy hotovou bytost, nýbrž dynamicky, úměrně k vývoji jeho osobnosti. S tímto vývojem je třeba (ale také možno) počítat a pomáhat mu v něm. Hříchy spočívají v deliktech proti těmto povinnostem, které by měly být vzhledem k významu manželství pro společnost spíše nazvány posláním. Při posuzování jejich závažnosti nelze odhlížet od zmíněného vývoje osobnosti. </w:t>
      </w:r>
    </w:p>
    <w:p>
      <w:pPr>
        <w:pStyle w:val="Normalniodsazeny"/>
        <w:rPr/>
      </w:pPr>
      <w:r>
        <w:rPr/>
        <w:t>NB. V manželských vztazích se v moderní době mnoho změnilo jiným postavením ženy v společnosti než tomu bylo dříve.</w:t>
      </w:r>
    </w:p>
    <w:p>
      <w:pPr>
        <w:pStyle w:val="Heading5"/>
        <w:rPr/>
      </w:pPr>
      <w:r>
        <w:rPr/>
        <w:t>Vzájemné úkoly rodinných členů</w:t>
      </w:r>
    </w:p>
    <w:p>
      <w:pPr>
        <w:pStyle w:val="Normalniodsazeny"/>
        <w:rPr/>
      </w:pPr>
      <w:r>
        <w:rPr/>
        <w:t xml:space="preserve">MT má v tomto přikázání zřetel k ctnosti piety a poslušnosti a probírá jak povinnosti rodičů (a duchovních i světských představených) vůči dětem (a podřízeným), tak také naopak. Vztah </w:t>
      </w:r>
      <w:r>
        <w:rPr>
          <w:i/>
          <w:iCs/>
        </w:rPr>
        <w:t xml:space="preserve">matka - dítě </w:t>
      </w:r>
      <w:r>
        <w:rPr/>
        <w:t xml:space="preserve">je bezprostřední, vnitřní, tělesně - citově orientován, vztah </w:t>
      </w:r>
      <w:r>
        <w:rPr>
          <w:i/>
          <w:iCs/>
        </w:rPr>
        <w:t xml:space="preserve">otec - dítě </w:t>
      </w:r>
      <w:r>
        <w:rPr/>
        <w:t xml:space="preserve">otvírá víc dítěti pohled na svět a značně ovlivňuje u dítěte obraz Boha. Výchova k rodičovství znamená, že místo improvizujícího diletantismu dosud nezralých rodičů se vyžaduje „profesionální“ přístup, umožňovaný organizovanou rodičovskou výchovou. </w:t>
      </w:r>
    </w:p>
    <w:p>
      <w:pPr>
        <w:pStyle w:val="Normalniodsazeny"/>
        <w:rPr/>
      </w:pPr>
      <w:r>
        <w:rPr/>
        <w:t>Manželství, které je pro růst dítěte nepostradatelné, musí jako zdařilá výchovná instituce respektovat určité regulativy, jinak zůstanou jeho snahy neplodné. Kdyby nebyla mateřská láska regulována láskou manželskou, uvede tento nedostatek dítě do nouze, neboť neunese k svému plnému zdaru lásku matky, orientovanou výlučně na ně. Otec v počátcích miluje své dítě tím, že miluje jeho matku. Tím dítě od matky počne osvobozovat a to je nutné pro rozvoj dítěte. Osvobozování dítěte od matky zásluhou otce spočívá v tom, že otec dá matce lásku muže a manžela, která jí nahradí lásku odpoutávajících se dětí.</w:t>
      </w:r>
    </w:p>
    <w:p>
      <w:pPr>
        <w:pStyle w:val="Normalnishora"/>
        <w:rPr/>
      </w:pPr>
      <w:r>
        <w:fldChar w:fldCharType="begin"/>
      </w:r>
      <w:r>
        <w:rPr/>
        <w:instrText xml:space="preserve">ADVANCE \U 6.25</w:instrText>
      </w:r>
      <w:r>
        <w:rPr/>
      </w:r>
      <w:r>
        <w:rPr/>
        <w:fldChar w:fldCharType="separate"/>
      </w:r>
      <w:r>
        <w:rPr/>
      </w:r>
      <w:r>
        <w:rPr/>
      </w:r>
      <w:r>
        <w:rPr/>
        <w:fldChar w:fldCharType="end"/>
      </w:r>
      <w:r>
        <w:rPr>
          <w:b w:val="false"/>
          <w:bCs w:val="false"/>
        </w:rPr>
        <w:t>1) Povinnosti dětí vůči rodičům:</w:t>
      </w:r>
    </w:p>
    <w:p>
      <w:pPr>
        <w:pStyle w:val="Normalniodsazeny"/>
        <w:rPr/>
      </w:pPr>
      <w:r>
        <w:rPr/>
        <w:t xml:space="preserve">Úcta, kterou jsou děti vůči rodičům povinny z titulu piety (ctnosti lásky vůči nejbližším příbuzným), zahrnuje </w:t>
      </w:r>
      <w:r>
        <w:rPr>
          <w:i/>
          <w:iCs/>
        </w:rPr>
        <w:t>lásku, uctivost a </w:t>
      </w:r>
      <w:r>
        <w:rPr/>
        <w:t> </w:t>
      </w:r>
      <w:r>
        <w:rPr>
          <w:i/>
          <w:iCs/>
        </w:rPr>
        <w:t xml:space="preserve">poslušnost </w:t>
      </w:r>
      <w:r>
        <w:rPr/>
        <w:t>(Sir 2,1-18).</w:t>
      </w:r>
    </w:p>
    <w:p>
      <w:pPr>
        <w:pStyle w:val="Normalniodsazeny"/>
        <w:rPr/>
      </w:pPr>
      <w:r>
        <w:rPr>
          <w:i/>
          <w:iCs/>
        </w:rPr>
        <w:t>Láska</w:t>
      </w:r>
      <w:r>
        <w:rPr/>
        <w:t xml:space="preserve">: jde o lásku </w:t>
      </w:r>
      <w:r>
        <w:rPr>
          <w:i/>
          <w:iCs/>
        </w:rPr>
        <w:t>vnitřní</w:t>
      </w:r>
      <w:r>
        <w:rPr/>
        <w:t>, chtění dobra pro rodiče, a </w:t>
      </w:r>
      <w:r>
        <w:rPr>
          <w:i/>
          <w:iCs/>
        </w:rPr>
        <w:t>vnější</w:t>
      </w:r>
      <w:r>
        <w:rPr/>
        <w:t>, projevující se navenek odpovídajícím znamením, odvracením zla, pomocí v potřebách.</w:t>
      </w:r>
    </w:p>
    <w:p>
      <w:pPr>
        <w:pStyle w:val="Normalniodsazeny"/>
        <w:rPr/>
      </w:pPr>
      <w:r>
        <w:rPr/>
        <w:t xml:space="preserve">Vnitřní postoj a odpovídající vnější výraz se týká také </w:t>
      </w:r>
      <w:r>
        <w:rPr>
          <w:i/>
          <w:iCs/>
        </w:rPr>
        <w:t>uctivosti</w:t>
      </w:r>
      <w:r>
        <w:rPr/>
        <w:t xml:space="preserve"> vůči rodičům.</w:t>
      </w:r>
    </w:p>
    <w:p>
      <w:pPr>
        <w:pStyle w:val="Normalniodsazeny"/>
        <w:rPr/>
      </w:pPr>
      <w:r>
        <w:rPr>
          <w:i/>
          <w:iCs/>
        </w:rPr>
        <w:t>Poslušnost</w:t>
      </w:r>
      <w:r>
        <w:rPr/>
        <w:t>: vztahuje se na všechno dovolené, co patří k péči o děti (domácí pořádek, výchova, vzdělání). Tato povinnost zaniká dospělostí, ovšem i dospělý je podroben domácímu pořádku, jak ho stanoví rodiče.</w:t>
      </w:r>
    </w:p>
    <w:p>
      <w:pPr>
        <w:pStyle w:val="Normalniodsazeny"/>
        <w:rPr/>
      </w:pPr>
      <w:r>
        <w:rPr/>
        <w:t xml:space="preserve">Přesně vzato nepodléhají děti rodičům ve volbě povolání, partnera, stavu; je však zpravidla žádoucí poradit se s nimi. Poslušnost zaniká vlastně tehdy, když je zřejmý nerozumný odpor rodičů vůči rozhodnutí dítěte. </w:t>
      </w:r>
      <w:r>
        <w:rPr>
          <w:color w:val="00FF00"/>
        </w:rPr>
        <w:t>Třeba ovšem přihlížet</w:t>
      </w:r>
      <w:r>
        <w:rPr/>
        <w:t xml:space="preserve"> k rodinným a národním zvyklostem.</w:t>
      </w:r>
    </w:p>
    <w:p>
      <w:pPr>
        <w:pStyle w:val="Normal"/>
        <w:spacing w:before="240" w:after="0"/>
        <w:rPr/>
      </w:pPr>
      <w:r>
        <w:fldChar w:fldCharType="begin"/>
      </w:r>
      <w:r>
        <w:rPr/>
        <w:instrText xml:space="preserve">ADVANCE \U 6.25</w:instrText>
      </w:r>
      <w:r>
        <w:rPr/>
      </w:r>
      <w:r>
        <w:rPr/>
        <w:fldChar w:fldCharType="separate"/>
      </w:r>
      <w:r>
        <w:rPr/>
      </w:r>
      <w:r>
        <w:rPr/>
      </w:r>
      <w:r>
        <w:rPr/>
        <w:fldChar w:fldCharType="end"/>
      </w:r>
      <w:r>
        <w:rPr/>
        <w:t>Proti těmto povinnostem se děti proviňují:</w:t>
      </w:r>
    </w:p>
    <w:p>
      <w:pPr>
        <w:pStyle w:val="Normal"/>
        <w:numPr>
          <w:ilvl w:val="0"/>
          <w:numId w:val="24"/>
        </w:numPr>
        <w:tabs>
          <w:tab w:val="clear" w:pos="708"/>
          <w:tab w:val="left" w:pos="0" w:leader="none"/>
        </w:tabs>
        <w:ind w:left="283" w:hanging="283"/>
        <w:jc w:val="both"/>
        <w:rPr/>
      </w:pPr>
      <w:r>
        <w:rPr>
          <w:color w:val="00FF00"/>
        </w:rPr>
        <w:t>neposlušností</w:t>
      </w:r>
      <w:r>
        <w:rPr/>
        <w:t xml:space="preserve"> ohledně mravů, nesvědomitostí v náboženském životě, vzdělávání se, vážným porušováním domácího pořádku, útěkem z domova.</w:t>
      </w:r>
    </w:p>
    <w:p>
      <w:pPr>
        <w:pStyle w:val="Normal"/>
        <w:numPr>
          <w:ilvl w:val="0"/>
          <w:numId w:val="24"/>
        </w:numPr>
        <w:tabs>
          <w:tab w:val="clear" w:pos="708"/>
          <w:tab w:val="left" w:pos="0" w:leader="none"/>
        </w:tabs>
        <w:ind w:left="283" w:hanging="283"/>
        <w:jc w:val="both"/>
        <w:rPr/>
      </w:pPr>
      <w:r>
        <w:rPr>
          <w:color w:val="00FF00"/>
        </w:rPr>
        <w:t>nenávistí</w:t>
      </w:r>
      <w:r>
        <w:rPr/>
        <w:t xml:space="preserve"> vůči rodičům, přáním zlého, projevy takových postojů, zlým zacházením, těžkým zarmucováním, netečností ve vážných potřebách rodičů (nouzi, zvláště duchovní);  nadávkami, zlořečením, výsměchem, nespravedlivým zapřením rodičů, jejich bitím;</w:t>
      </w:r>
    </w:p>
    <w:p>
      <w:pPr>
        <w:pStyle w:val="Normal"/>
        <w:numPr>
          <w:ilvl w:val="0"/>
          <w:numId w:val="0"/>
        </w:numPr>
        <w:spacing w:before="240" w:after="0"/>
        <w:ind w:hanging="0"/>
        <w:rPr/>
      </w:pPr>
      <w:r>
        <w:fldChar w:fldCharType="begin"/>
      </w:r>
      <w:r>
        <w:rPr/>
        <w:instrText xml:space="preserve">ADVANCE \U 6.25</w:instrText>
      </w:r>
      <w:r>
        <w:rPr/>
      </w:r>
      <w:r>
        <w:rPr/>
        <w:fldChar w:fldCharType="separate"/>
      </w:r>
      <w:r>
        <w:rPr/>
      </w:r>
      <w:r>
        <w:rPr/>
      </w:r>
      <w:r>
        <w:rPr/>
        <w:fldChar w:fldCharType="end"/>
      </w:r>
      <w:r>
        <w:rPr/>
        <w:t>2) Povinnosti rodičů vůči dětem:</w:t>
      </w:r>
    </w:p>
    <w:p>
      <w:pPr>
        <w:pStyle w:val="Kurzvaodsaz"/>
        <w:numPr>
          <w:ilvl w:val="0"/>
          <w:numId w:val="0"/>
        </w:numPr>
        <w:ind w:hanging="0"/>
        <w:rPr/>
      </w:pPr>
      <w:r>
        <w:rPr/>
        <w:t>láska; tělesná,  duševní a duchovní  péče.</w:t>
      </w:r>
    </w:p>
    <w:p>
      <w:pPr>
        <w:pStyle w:val="Normalniodsazeny"/>
        <w:numPr>
          <w:ilvl w:val="0"/>
          <w:numId w:val="0"/>
        </w:numPr>
        <w:ind w:hanging="0"/>
        <w:rPr/>
      </w:pPr>
      <w:r>
        <w:rPr/>
        <w:t>Tělesná péče se týká života, zdraví, životosprávy. Duševní péče se týká výchovy a vzdělání, aby děti mohly žít úměrně svému stavu. Duchovní péče se týká především nauky, příkladu a nápravy. Nauka se týká víry a mravů, včasného křtu, zpovědi a eucharistie, výchovy k ctnosti a volby dobrých škol.</w:t>
      </w:r>
    </w:p>
    <w:p>
      <w:pPr>
        <w:pStyle w:val="Normal"/>
        <w:numPr>
          <w:ilvl w:val="0"/>
          <w:numId w:val="0"/>
        </w:numPr>
        <w:ind w:hanging="0"/>
        <w:jc w:val="both"/>
        <w:rPr/>
      </w:pPr>
      <w:r>
        <w:rPr/>
        <w:t>Příklad charakterizuje výrok Tridentina: bezúhonnost představených je spása podřízených (6. sess). V této věci poskytují velké poučení humanitní vědy.</w:t>
      </w:r>
    </w:p>
    <w:p>
      <w:pPr>
        <w:pStyle w:val="Normal"/>
        <w:numPr>
          <w:ilvl w:val="0"/>
          <w:numId w:val="0"/>
        </w:numPr>
        <w:ind w:hanging="0"/>
        <w:jc w:val="both"/>
        <w:rPr/>
      </w:pPr>
      <w:r>
        <w:rPr/>
        <w:t>Náprava žádá nemlčet k hříchům, bojovat proti chybám vhodnou formou, (ne přílišnou přísností), srv. Kol 3,21.</w:t>
      </w:r>
    </w:p>
    <w:p>
      <w:pPr>
        <w:pStyle w:val="Normal"/>
        <w:numPr>
          <w:ilvl w:val="0"/>
          <w:numId w:val="0"/>
        </w:numPr>
        <w:spacing w:before="240" w:after="0"/>
        <w:ind w:hanging="0"/>
        <w:rPr/>
      </w:pPr>
      <w:r>
        <w:rPr/>
        <w:t>Proti těmto povinnostem se rodiče proviňují:</w:t>
      </w:r>
    </w:p>
    <w:p>
      <w:pPr>
        <w:pStyle w:val="Normal"/>
        <w:numPr>
          <w:ilvl w:val="0"/>
          <w:numId w:val="0"/>
        </w:numPr>
        <w:ind w:hanging="0"/>
        <w:jc w:val="both"/>
        <w:rPr/>
      </w:pPr>
      <w:r>
        <w:rPr/>
        <w:t xml:space="preserve">- proti lásce nenávistí, tupením, vyháněním z domova, nadměrnou tvrdostí, naopak tzv. opičí láskou, různě rozdělenou přízní mezi děti (macecha). </w:t>
      </w:r>
    </w:p>
    <w:p>
      <w:pPr>
        <w:pStyle w:val="Normal"/>
        <w:numPr>
          <w:ilvl w:val="0"/>
          <w:numId w:val="0"/>
        </w:numPr>
        <w:ind w:hanging="0"/>
        <w:jc w:val="both"/>
        <w:rPr/>
      </w:pPr>
      <w:r>
        <w:rPr/>
        <w:t xml:space="preserve">- proti tělesné péči nesvědomitou životosprávou těhotných žen, zanedbáním povinné péče o život a zdraví, odpíráním potřebných pokrmů (kojení), zaviněnou ztrátou majetku, potřebného pro děti. </w:t>
      </w:r>
    </w:p>
    <w:p>
      <w:pPr>
        <w:pStyle w:val="Normal"/>
        <w:numPr>
          <w:ilvl w:val="0"/>
          <w:numId w:val="0"/>
        </w:numPr>
        <w:ind w:hanging="0"/>
        <w:jc w:val="both"/>
        <w:rPr/>
      </w:pPr>
      <w:r>
        <w:rPr/>
        <w:t xml:space="preserve">- proti duševní péči zanedbáním výchovy a vzdělání, nátlakem při volbě povolání, stavu, manželství. </w:t>
      </w:r>
    </w:p>
    <w:p>
      <w:pPr>
        <w:pStyle w:val="Normal"/>
        <w:numPr>
          <w:ilvl w:val="0"/>
          <w:numId w:val="0"/>
        </w:numPr>
        <w:ind w:hanging="0"/>
        <w:jc w:val="both"/>
        <w:rPr/>
      </w:pPr>
      <w:r>
        <w:rPr/>
        <w:t>- velmi závažným proviněním je zanedbání náboženské a také mravní výchovy.</w:t>
      </w:r>
      <w:r>
        <w:rPr>
          <w:color w:val="00FF00"/>
        </w:rPr>
        <w:t xml:space="preserve"> Praxe však ukazuje, že z nepřijetí víry dětmi nebo nesetrvání v ní nelze vždycky vinit rodiče, v názorově pluralitní společnosti je člověk oproti dřívějším časům vystaven řadě odstředivých vlivů.</w:t>
      </w:r>
      <w:r>
        <w:rPr/>
        <w:t xml:space="preserve"> </w:t>
      </w:r>
    </w:p>
    <w:p>
      <w:pPr>
        <w:pStyle w:val="Normalniodsazeny"/>
        <w:numPr>
          <w:ilvl w:val="0"/>
          <w:numId w:val="0"/>
        </w:numPr>
        <w:spacing w:before="240" w:after="60"/>
        <w:ind w:hanging="0"/>
        <w:rPr/>
      </w:pPr>
      <w:r>
        <w:rPr/>
        <w:t xml:space="preserve">Rodiče jsou také jediní kompetentní sexuální vychovatelé svých dětí, jak zdůrazňuje Prohlášení pontifikální rady pro rodinu z 21.11.1995. Dokument žádá individuální poučení o sexu jako projevu lásky s největší citlivostí vždy v rámci morálky, s připomenutím cudnosti jako důležité součásti duchovního života a spatřuje nejlepší formu této výchovy v příkladu rodičů. Zamítá předčasné informace, jmenovitě informace o antikoncepčních prostředcích, homosexualitě, tzv. bezpečném sexu a individuálním žebříčku hodnot, který by vlastně činil zbytečnými obecně platné mravní normy. Prohlášení se nevyhýbá ani představě občanské neposlušnosti rodičů, budou-li nespokojeni s školským programem na daném poli a soudí, že případný konflikt bude testem práv rodičů a učitelské autority Vatikánu. </w:t>
      </w:r>
    </w:p>
    <w:p>
      <w:pPr>
        <w:pStyle w:val="Heading6"/>
        <w:numPr>
          <w:ilvl w:val="0"/>
          <w:numId w:val="0"/>
        </w:numPr>
        <w:ind w:hanging="0"/>
        <w:rPr/>
      </w:pPr>
      <w:r>
        <w:rPr/>
        <w:t>Exkurs: Přátelství</w:t>
      </w:r>
    </w:p>
    <w:p>
      <w:pPr>
        <w:pStyle w:val="Normalniodsazeny"/>
        <w:numPr>
          <w:ilvl w:val="0"/>
          <w:numId w:val="0"/>
        </w:numPr>
        <w:ind w:hanging="0"/>
        <w:rPr/>
      </w:pPr>
      <w:r>
        <w:rPr/>
        <w:t>Lze je chápat jako dobrovolně přijatou formu mezilidských vztahů, která se zakládá na vzájemné sympatii, pocházející ze stejného smýšlení a hodnocení. Pro svou hloubku je třeba jej odlišit od vztahů, zakládajících se na společných cílech a úkolech a zájmech. Přátelství, cenné zejména jako prostor pro duševní a duchovní důvěrnost, je nepopíratelnou hodnotou, kterou nelze dost doporučovat. Pojistkou trvalosti není závazek (jako u manželství), nýbrž dobrovolné oceňování jeho vnitřní hodnoty. Přátelé jsou jedna duše v dvou tělech (Pythagoras). Pouze vztah, který se zakládá na dobru nebo ctnosti, nikoliv užitečnosti, je trvalý. Protože se přátelství zakládá na ctnosti, nemůže existovat mezi zlými lidmi (Aristoteles). Je jednomyslností v božských i lidských věcech, spojená s blahovůlí a milující náklonností (Cicero). Člověk bez přátel je sociálně chudý. Termín přátelství však trpí jistou inflací, mnoho vztahů, označovaných hrdým názvem přátelství, si takové označení vůbec nezasluhuje.</w:t>
      </w:r>
    </w:p>
    <w:p>
      <w:pPr>
        <w:pStyle w:val="NormalWeb"/>
        <w:numPr>
          <w:ilvl w:val="0"/>
          <w:numId w:val="0"/>
        </w:numPr>
        <w:ind w:hanging="0"/>
        <w:rPr/>
      </w:pPr>
      <w:r>
        <w:rPr/>
        <w:t>Na biblické půdě je známo přátelství mezi Davidem a Jonathanem (1Sam 18,1;20,17). Varování před špatným přátelstvím obsahuje Sir 6,5-17; 22,19-26; 27,16-21; Přísl 14,20; 19,6). Abrahám je nazván Božím přítelem (Iz 41,8). I Ježíš je líčen jako přítel (Jan 11,11; Luk 12,4; Jan 15,13-16; srv. také DV 2).</w:t>
      </w:r>
    </w:p>
    <w:p>
      <w:pPr>
        <w:pStyle w:val="NormalWeb"/>
        <w:numPr>
          <w:ilvl w:val="0"/>
          <w:numId w:val="0"/>
        </w:numPr>
        <w:ind w:hanging="0"/>
        <w:rPr/>
      </w:pPr>
      <w:r>
        <w:rPr/>
        <w:t xml:space="preserve">Přátelství mezi lidmi není vztahem mezi dvěma "duchy", ale dvěma psychofyzickými subjekty. Proto je v osobnostním kontaktu přítomno erotické spoluzaznívání v smyslu vnímání (a oceňování) tělesné manifestace krásy lidské osoby (srv. persona est amanda propter se ipsam, Jan Pavel II.). Důraz je přitom položen na krásu personální, která má zřetelnou prioritu. Tato skutečnost není cosi mravně defektního, ale vyplývá z pravdy člověka. s příslušnými mravními důsledky je třeba počítat u přátelského vztahu dvou lidí opačného pohlaví, kteří mají heterosexuální orientaci. Analogické platí u orientace homosexuální (není bez zajímavosti, že se B. Häring vyslovil velice skepticky vůči tzv. platonickému přátelství). Také z toho důvodu je důležitá oproštěnost přátelství od závazku. Pokud by začalo ztrácet svůj "ideální" ráz, musí přátelé disponovat nespoutanýma rukama k úpravě jeho podoby. </w:t>
      </w:r>
    </w:p>
    <w:p>
      <w:pPr>
        <w:pStyle w:val="NormalWeb"/>
        <w:numPr>
          <w:ilvl w:val="0"/>
          <w:numId w:val="0"/>
        </w:numPr>
        <w:ind w:hanging="0"/>
        <w:rPr/>
      </w:pPr>
      <w:r>
        <w:rPr/>
        <w:t>Speciální otázkou je přiměřenost duchovního přátelství v řeholním společenství. Basil Vel. žádá, aby se mniši stejné komunity stejně milovali bez rozdílu, tvorbu přátelských kruhů odmítal. Proti takovým přátelstvím se také vyslovuje František Sáleský a Vincenc z Pauly. Asi však měli na mysli tvoření malých klik, semenišť svárů. Ve velkých komunitách cisterciáků bylo takové přátelství hodnoceno kladně.</w:t>
      </w:r>
    </w:p>
    <w:p>
      <w:pPr>
        <w:pStyle w:val="NormalWeb"/>
        <w:numPr>
          <w:ilvl w:val="0"/>
          <w:numId w:val="0"/>
        </w:numPr>
        <w:ind w:hanging="0"/>
        <w:rPr/>
      </w:pPr>
      <w:r>
        <w:rPr/>
        <w:t xml:space="preserve">Kritériem prospěšnosti duchovního přátelství je intenzifikace lásky k Bohu a bližnímu. V traktátu De spirituali amicitia říká Aelred z Rielvaulx (12. st.), že skutečné přátelství mezi lidmi je bez Krista nemožné. Duchovní přátelství je podle něho nejlepší cestou k dokonalosti, vede k Boží lásce a poznání. (srv. také Následování Krista, 2, kap.8). </w:t>
      </w:r>
    </w:p>
    <w:p>
      <w:pPr>
        <w:pStyle w:val="NormalWeb"/>
        <w:numPr>
          <w:ilvl w:val="0"/>
          <w:numId w:val="0"/>
        </w:numPr>
        <w:ind w:hanging="0"/>
        <w:rPr/>
      </w:pPr>
      <w:r>
        <w:rPr/>
        <w:t xml:space="preserve">Duchovní přátelství mezi muži a ženami je velmi delikátní otázkou a nesklouzne do nežádoucích poloh pouze tam, kde přátelská láska a výměna srdcí slouží (neúprosně) společnému povolání a cestě k Bohu, jak tomu bylo v případě Františka z Assisi a Kláry, Terezy z Avily a Jeronýma Graciána, Františka Sáleského a Františky de Chantal. Jinak se snadno může stát vztahem podobným vztahu manželskému. Někteří moralisté se k takovému projektu stavějí až překvapivě skepticky. Značnou roli hraje samozřejmě otázka věku zúčastněných. </w:t>
      </w:r>
    </w:p>
    <w:p>
      <w:pPr>
        <w:pStyle w:val="Heading4"/>
        <w:numPr>
          <w:ilvl w:val="0"/>
          <w:numId w:val="0"/>
        </w:numPr>
        <w:ind w:left="567" w:hanging="0"/>
        <w:jc w:val="center"/>
        <w:rPr/>
      </w:pPr>
      <w:r>
        <w:rPr/>
        <w:t>4.4.2. Sociální role v makrospolečnosti</w:t>
      </w:r>
    </w:p>
    <w:p>
      <w:pPr>
        <w:pStyle w:val="Heading5"/>
        <w:numPr>
          <w:ilvl w:val="0"/>
          <w:numId w:val="0"/>
        </w:numPr>
        <w:ind w:hanging="0"/>
        <w:rPr/>
      </w:pPr>
      <w:r>
        <w:rPr/>
        <w:t>V církvi</w:t>
      </w:r>
    </w:p>
    <w:p>
      <w:pPr>
        <w:pStyle w:val="Normal"/>
        <w:numPr>
          <w:ilvl w:val="0"/>
          <w:numId w:val="0"/>
        </w:numPr>
        <w:ind w:hanging="0"/>
        <w:rPr/>
      </w:pPr>
      <w:r>
        <w:rPr/>
        <w:t>V církvi se významně uplatňuje:</w:t>
      </w:r>
    </w:p>
    <w:p>
      <w:pPr>
        <w:pStyle w:val="Normal"/>
        <w:numPr>
          <w:ilvl w:val="0"/>
          <w:numId w:val="24"/>
        </w:numPr>
        <w:tabs>
          <w:tab w:val="clear" w:pos="708"/>
          <w:tab w:val="left" w:pos="0" w:leader="none"/>
        </w:tabs>
        <w:ind w:left="566" w:hanging="566"/>
        <w:rPr/>
      </w:pPr>
      <w:r>
        <w:rPr/>
        <w:t xml:space="preserve">role </w:t>
      </w:r>
      <w:r>
        <w:rPr>
          <w:i/>
          <w:iCs/>
        </w:rPr>
        <w:t xml:space="preserve">otce </w:t>
      </w:r>
      <w:r>
        <w:rPr/>
        <w:t>(duchovní správce, sledující potřeby svěřených věřících) a</w:t>
      </w:r>
    </w:p>
    <w:p>
      <w:pPr>
        <w:pStyle w:val="Normal"/>
        <w:numPr>
          <w:ilvl w:val="0"/>
          <w:numId w:val="24"/>
        </w:numPr>
        <w:tabs>
          <w:tab w:val="clear" w:pos="708"/>
          <w:tab w:val="left" w:pos="0" w:leader="none"/>
        </w:tabs>
        <w:ind w:left="566" w:hanging="566"/>
        <w:rPr/>
      </w:pPr>
      <w:r>
        <w:rPr/>
        <w:t xml:space="preserve">role </w:t>
      </w:r>
      <w:r>
        <w:rPr>
          <w:i/>
          <w:iCs/>
        </w:rPr>
        <w:t xml:space="preserve">syna </w:t>
      </w:r>
      <w:r>
        <w:rPr/>
        <w:t>(zejména vůči mag papeže, případně biskupa).</w:t>
      </w:r>
    </w:p>
    <w:p>
      <w:pPr>
        <w:pStyle w:val="Normalniodsazeny"/>
        <w:numPr>
          <w:ilvl w:val="0"/>
          <w:numId w:val="0"/>
        </w:numPr>
        <w:ind w:hanging="0"/>
        <w:rPr/>
      </w:pPr>
      <w:r>
        <w:rPr/>
        <w:t>Nároky „otce“ v různých vrstvách mag (papež, koncil, biskupská konference, jednotlivý ordinář) se mohou týkat služby učitelské (neomylné nebo podrobené omylu jako např. v encyklikách) nebo pastýřské (disciplinární oblasti).</w:t>
      </w:r>
    </w:p>
    <w:p>
      <w:pPr>
        <w:pStyle w:val="Normalniodsazeny"/>
        <w:numPr>
          <w:ilvl w:val="0"/>
          <w:numId w:val="0"/>
        </w:numPr>
        <w:ind w:hanging="0"/>
        <w:rPr/>
      </w:pPr>
      <w:r>
        <w:rPr/>
        <w:t xml:space="preserve">Mravním problémem „syna“ je neuznání nároku „otce“ (formou dogmatu, normy, disciplinárního rozhodnutí) pro údajné nepřesvědčivé zdůvodnění. Zátěž je pociťována v myšlení (teologové jsou nespokojeni se zdůvodněním mag, i když se jich některý požadavek osobně netýká) nebo v jednání (např. manželé jsou vystaveni požadavkům sex. etiky). </w:t>
      </w:r>
    </w:p>
    <w:p>
      <w:pPr>
        <w:pStyle w:val="Normalniodsazeny"/>
        <w:numPr>
          <w:ilvl w:val="0"/>
          <w:numId w:val="0"/>
        </w:numPr>
        <w:ind w:hanging="0"/>
        <w:rPr/>
      </w:pPr>
      <w:r>
        <w:rPr/>
        <w:t xml:space="preserve">Úkolem představených i podřízených je pečovat o „rationabile obsequium“; shora zdokonalovat argumentaci a využívat zpětnou vazbu, zdola snažit se nároku porozumět, čili pečovat o optimální motivaci pro přijetí závazku. To nevylučuje eticky korektní diskusi. Není-li rationabile obsequium v širokém měřítku dosaženo, platí pro obě strany ochota problémem (a jeho optimálním řešením) se nadále zabývat. Mag ovšem zdůraznilo, že neporozumění nezbavuje věřícího poslušnosti vůči legitimním nárokům subjektů sociální role otce v církvi. </w:t>
      </w:r>
    </w:p>
    <w:p>
      <w:pPr>
        <w:pStyle w:val="Normalniodsazeny"/>
        <w:numPr>
          <w:ilvl w:val="0"/>
          <w:numId w:val="0"/>
        </w:numPr>
        <w:ind w:hanging="0"/>
        <w:rPr/>
      </w:pPr>
      <w:r>
        <w:rPr/>
        <w:t>Výzkumy psychologie a sociologie rodiny ukázaly, že manželství, rodina, církev a kněžství spolu souvisejí úžeji, než se dříve myslelo.</w:t>
      </w:r>
    </w:p>
    <w:p>
      <w:pPr>
        <w:pStyle w:val="Normalniodsazeny"/>
        <w:numPr>
          <w:ilvl w:val="0"/>
          <w:numId w:val="0"/>
        </w:numPr>
        <w:ind w:hanging="0"/>
        <w:rPr/>
      </w:pPr>
      <w:r>
        <w:rPr/>
        <w:t>Studenti bohosloví očekávají od studia teologie nejen zisk pro vzdělání a rozhled čistě intelektuálního charakteru, ale zejména pro utváření života. Učitel, kterého chtějí, nemá být jen člověk, věnující se efektivně určitému oboru, nýbrž také člověk, který je schopen osobním příkladem vést. U mnoha studentů dochází teprve v průběhu studia k rozhodnutí z toho nebo onoho zaměření, a to na základě pozvolna nabývané jistoty o celkové náplni života. Nadměrné očekávání od teologie může vést k pocitu zklamání nad vědou, která neposkytla to, co se od ní s důvěrou očekávalo.</w:t>
      </w:r>
    </w:p>
    <w:p>
      <w:pPr>
        <w:pStyle w:val="Normalniodsazeny"/>
        <w:numPr>
          <w:ilvl w:val="0"/>
          <w:numId w:val="0"/>
        </w:numPr>
        <w:ind w:hanging="0"/>
        <w:rPr/>
      </w:pPr>
      <w:r>
        <w:rPr/>
        <w:t xml:space="preserve">Docházívá k případu, že student je v rámci zbožné rodiny upřednostněným členem. Je si toho vědom a aspoň bezděčně přináší do semináře souhlas s tímto postavením. Nebude-li mu toto postavení přiznáno, může to probudit nespokojenost se seminárním životem. V důsledku toho dochází k skryté nebo i zjevné kritice osob a institucí. Student požaduje více svobody a požitků, kterými byl doma zahrnován. Platí:  </w:t>
      </w:r>
      <w:r>
        <w:rPr>
          <w:i/>
          <w:iCs/>
        </w:rPr>
        <w:t>kritiku je třeba chápat jako volání o pomoc</w:t>
      </w:r>
      <w:r>
        <w:rPr/>
        <w:t xml:space="preserve"> - prozrazuje totiž nespokojenost s vlastním já. Student je zároveň velmi zranitelný případnou kritikou své osoby.</w:t>
      </w:r>
    </w:p>
    <w:p>
      <w:pPr>
        <w:pStyle w:val="Normalniodsazeny"/>
        <w:numPr>
          <w:ilvl w:val="0"/>
          <w:numId w:val="0"/>
        </w:numPr>
        <w:ind w:hanging="0"/>
        <w:rPr/>
      </w:pPr>
      <w:r>
        <w:rPr/>
        <w:t xml:space="preserve">Problémy, které mu vznikly, chce nějak odstranit. Pomoc hledá u intelektualizace, opření osobní ceny o mnoho vědomostí, nebo u askeze, opření osobní ceny o působivé sebeovládání. </w:t>
      </w:r>
    </w:p>
    <w:p>
      <w:pPr>
        <w:pStyle w:val="Normal"/>
        <w:numPr>
          <w:ilvl w:val="0"/>
          <w:numId w:val="0"/>
        </w:numPr>
        <w:ind w:hanging="0"/>
        <w:rPr/>
      </w:pPr>
      <w:r>
        <w:rPr/>
        <w:t>V problémech studentů se projevují chyby rodičů:</w:t>
      </w:r>
    </w:p>
    <w:p>
      <w:pPr>
        <w:pStyle w:val="Normal"/>
        <w:numPr>
          <w:ilvl w:val="0"/>
          <w:numId w:val="24"/>
        </w:numPr>
        <w:tabs>
          <w:tab w:val="clear" w:pos="708"/>
          <w:tab w:val="left" w:pos="0" w:leader="none"/>
        </w:tabs>
        <w:ind w:left="566" w:hanging="566"/>
        <w:jc w:val="both"/>
        <w:rPr/>
      </w:pPr>
      <w:r>
        <w:rPr/>
        <w:t>na své dítě pohlíželi jako na majetek bez ochoty přiznat mu právo odpoutávat se k patřičné osobní svobodě;</w:t>
      </w:r>
    </w:p>
    <w:p>
      <w:pPr>
        <w:pStyle w:val="Normal"/>
        <w:numPr>
          <w:ilvl w:val="0"/>
          <w:numId w:val="24"/>
        </w:numPr>
        <w:tabs>
          <w:tab w:val="clear" w:pos="708"/>
          <w:tab w:val="left" w:pos="0" w:leader="none"/>
        </w:tabs>
        <w:ind w:left="566" w:hanging="566"/>
        <w:jc w:val="both"/>
        <w:rPr/>
      </w:pPr>
      <w:r>
        <w:rPr/>
        <w:t>zároveň projevovali netečnost vůči zvláštnostem dítěte a nesnažili se vnikat do jeho osobitého světa, nýbrž přikládali k němu průměrné měřítko, které nepostihovalo přednosti, ale také zápory dítěte; někdy se rodiče dokonce dopouštěli té chyby, že dítěti odpláceli za vlastní nevydařené dětství;</w:t>
      </w:r>
    </w:p>
    <w:p>
      <w:pPr>
        <w:pStyle w:val="Normal"/>
        <w:numPr>
          <w:ilvl w:val="0"/>
          <w:numId w:val="24"/>
        </w:numPr>
        <w:tabs>
          <w:tab w:val="clear" w:pos="708"/>
          <w:tab w:val="left" w:pos="0" w:leader="none"/>
        </w:tabs>
        <w:ind w:left="566" w:hanging="566"/>
        <w:jc w:val="both"/>
        <w:rPr/>
      </w:pPr>
      <w:r>
        <w:rPr/>
        <w:t>docházelo k hýčkání, které bývá ze strany rodičů snadno chápáno jako projev pravé lásky, docházelo však také k vybičovávání výkonnosti dítěte v tělesném nebo duševním ohledu (zázračné děti ve sportu, umění, učení);</w:t>
      </w:r>
    </w:p>
    <w:p>
      <w:pPr>
        <w:pStyle w:val="Normal"/>
        <w:numPr>
          <w:ilvl w:val="0"/>
          <w:numId w:val="24"/>
        </w:numPr>
        <w:tabs>
          <w:tab w:val="clear" w:pos="708"/>
          <w:tab w:val="left" w:pos="0" w:leader="none"/>
        </w:tabs>
        <w:ind w:left="566" w:hanging="566"/>
        <w:jc w:val="both"/>
        <w:rPr/>
      </w:pPr>
      <w:r>
        <w:rPr/>
        <w:t>když děti bezděčně korigovaly rozpory mezi rodiči, které těžce nesly, byly za to trestány;</w:t>
      </w:r>
    </w:p>
    <w:p>
      <w:pPr>
        <w:pStyle w:val="Normal"/>
        <w:numPr>
          <w:ilvl w:val="0"/>
          <w:numId w:val="24"/>
        </w:numPr>
        <w:tabs>
          <w:tab w:val="clear" w:pos="708"/>
          <w:tab w:val="left" w:pos="0" w:leader="none"/>
        </w:tabs>
        <w:ind w:left="566" w:hanging="566"/>
        <w:rPr/>
      </w:pPr>
      <w:r>
        <w:rPr/>
        <w:t>častými hádkami rodičů docházelo k traumatizaci dítěte;</w:t>
      </w:r>
    </w:p>
    <w:p>
      <w:pPr>
        <w:pStyle w:val="Normal"/>
        <w:numPr>
          <w:ilvl w:val="0"/>
          <w:numId w:val="24"/>
        </w:numPr>
        <w:tabs>
          <w:tab w:val="clear" w:pos="708"/>
          <w:tab w:val="left" w:pos="0" w:leader="none"/>
        </w:tabs>
        <w:ind w:left="566" w:hanging="566"/>
        <w:jc w:val="both"/>
        <w:rPr/>
      </w:pPr>
      <w:r>
        <w:rPr/>
        <w:t>zanedbávala se snaha o pěstování důvěry dítěte, která je velmi důležitým předpokladem pro vznik a růst víry, lásky a poslušnosti i v náboženském ohledu;</w:t>
      </w:r>
    </w:p>
    <w:p>
      <w:pPr>
        <w:pStyle w:val="Normal"/>
        <w:numPr>
          <w:ilvl w:val="0"/>
          <w:numId w:val="24"/>
        </w:numPr>
        <w:tabs>
          <w:tab w:val="clear" w:pos="708"/>
          <w:tab w:val="left" w:pos="0" w:leader="none"/>
        </w:tabs>
        <w:ind w:left="566" w:hanging="566"/>
        <w:jc w:val="both"/>
        <w:rPr/>
      </w:pPr>
      <w:r>
        <w:rPr/>
        <w:t>nepřihlíželi k tomu, že příroda postupuje od „být dítě“ k “mít dítě“, nevystavili dítě blahodárnému vlivu staršího sourozence, což ovšem mohla být také jeho chyba;</w:t>
      </w:r>
    </w:p>
    <w:p>
      <w:pPr>
        <w:pStyle w:val="Normal"/>
        <w:numPr>
          <w:ilvl w:val="0"/>
          <w:numId w:val="24"/>
        </w:numPr>
        <w:tabs>
          <w:tab w:val="clear" w:pos="708"/>
          <w:tab w:val="left" w:pos="0" w:leader="none"/>
        </w:tabs>
        <w:ind w:left="566" w:hanging="566"/>
        <w:jc w:val="both"/>
        <w:rPr/>
      </w:pPr>
      <w:r>
        <w:rPr/>
        <w:t xml:space="preserve">pokud vychovávali své dítě náročně a nesmlouvavě, zapomínali, že zdůrazněná rodičovská autorita vedla sice k poslušnosti, avšak nikoliv k samostatnému svědomí; </w:t>
      </w:r>
    </w:p>
    <w:p>
      <w:pPr>
        <w:pStyle w:val="Normal"/>
        <w:numPr>
          <w:ilvl w:val="0"/>
          <w:numId w:val="24"/>
        </w:numPr>
        <w:tabs>
          <w:tab w:val="clear" w:pos="708"/>
          <w:tab w:val="left" w:pos="0" w:leader="none"/>
        </w:tabs>
        <w:ind w:left="566" w:hanging="566"/>
        <w:jc w:val="both"/>
        <w:rPr/>
      </w:pPr>
      <w:r>
        <w:rPr/>
        <w:t>velmi častou chybou rodičů bylo, že zapomínali na cenu příkladu čili na to, že příklad vyzývá k následování beze slov, ale slova nevyzývají bez příkladu;</w:t>
      </w:r>
    </w:p>
    <w:p>
      <w:pPr>
        <w:pStyle w:val="Normal"/>
        <w:numPr>
          <w:ilvl w:val="0"/>
          <w:numId w:val="24"/>
        </w:numPr>
        <w:tabs>
          <w:tab w:val="clear" w:pos="708"/>
          <w:tab w:val="left" w:pos="0" w:leader="none"/>
        </w:tabs>
        <w:ind w:left="566" w:hanging="566"/>
        <w:jc w:val="both"/>
        <w:rPr/>
      </w:pPr>
      <w:r>
        <w:rPr/>
        <w:t>chybné vlivy vedly k chybnému očekávání od Boha, řešení problémů se očekávalo od jakýchsi zázraků se složením rukou do klína.</w:t>
      </w:r>
    </w:p>
    <w:p>
      <w:pPr>
        <w:pStyle w:val="Normalniodsazeny"/>
        <w:numPr>
          <w:ilvl w:val="0"/>
          <w:numId w:val="0"/>
        </w:numPr>
        <w:ind w:hanging="0"/>
        <w:rPr/>
      </w:pPr>
      <w:r>
        <w:rPr/>
        <w:t>Konstatování, že u sledované osoby existují nedostatky v zrání osobnosti, neznamená konstatování jejího hříchu, ale její nouze. Chtít takovému člověku poskytnout pomoc jednorázovým vyslechnutím nemá cenu právě tak jako chtít mu pomoci ryze rozumově. Nouze chce jednak čas, jednak vcítění se. Taková pomoc musí v zástupné roli dohánět, co druzí, v tomto případě rodiče, zanedbali. Dojde-li však ke skutečné neuróze, je třeba solidní analýza, provedená odborníkem, který půjde zpět k pramenům, tj. k nějakému traumatu v minulosti.</w:t>
      </w:r>
    </w:p>
    <w:p>
      <w:pPr>
        <w:pStyle w:val="Normalniodsazeny"/>
        <w:numPr>
          <w:ilvl w:val="0"/>
          <w:numId w:val="0"/>
        </w:numPr>
        <w:ind w:hanging="0"/>
        <w:rPr/>
      </w:pPr>
      <w:r>
        <w:rPr/>
        <w:t xml:space="preserve">Problémy, které jsou patrné na studentech teologie, lze snad řešit poskytnutím příležitosti </w:t>
      </w:r>
    </w:p>
    <w:p>
      <w:pPr>
        <w:pStyle w:val="Normal"/>
        <w:numPr>
          <w:ilvl w:val="0"/>
          <w:numId w:val="24"/>
        </w:numPr>
        <w:tabs>
          <w:tab w:val="clear" w:pos="708"/>
          <w:tab w:val="left" w:pos="0" w:leader="none"/>
        </w:tabs>
        <w:ind w:left="566" w:hanging="566"/>
        <w:rPr/>
      </w:pPr>
      <w:r>
        <w:rPr/>
        <w:t>k postupnému rozhodnutí, jak je to u časných a věčných slibů;</w:t>
      </w:r>
    </w:p>
    <w:p>
      <w:pPr>
        <w:pStyle w:val="Normal"/>
        <w:numPr>
          <w:ilvl w:val="0"/>
          <w:numId w:val="24"/>
        </w:numPr>
        <w:tabs>
          <w:tab w:val="clear" w:pos="708"/>
          <w:tab w:val="left" w:pos="0" w:leader="none"/>
        </w:tabs>
        <w:ind w:left="566" w:hanging="566"/>
        <w:rPr/>
      </w:pPr>
      <w:r>
        <w:rPr/>
        <w:t>k praxi, která ukáže přitažlivost nebo nepřitažlivost uvažovaného povolání;</w:t>
      </w:r>
    </w:p>
    <w:p>
      <w:pPr>
        <w:pStyle w:val="Normal"/>
        <w:numPr>
          <w:ilvl w:val="0"/>
          <w:numId w:val="24"/>
        </w:numPr>
        <w:tabs>
          <w:tab w:val="clear" w:pos="708"/>
          <w:tab w:val="left" w:pos="0" w:leader="none"/>
        </w:tabs>
        <w:ind w:left="566" w:hanging="566"/>
        <w:jc w:val="both"/>
        <w:rPr/>
      </w:pPr>
      <w:r>
        <w:rPr/>
        <w:t>opírat se v službě lepšího sebepoznání nejen o spekulativní, ale i o empirické  obory.</w:t>
      </w:r>
    </w:p>
    <w:p>
      <w:pPr>
        <w:pStyle w:val="Heading6"/>
        <w:numPr>
          <w:ilvl w:val="0"/>
          <w:numId w:val="0"/>
        </w:numPr>
        <w:ind w:hanging="0"/>
        <w:rPr/>
      </w:pPr>
      <w:r>
        <w:fldChar w:fldCharType="begin"/>
      </w:r>
      <w:r>
        <w:rPr/>
        <w:instrText xml:space="preserve">ADVANCE \U 6.25</w:instrText>
      </w:r>
      <w:r>
        <w:rPr/>
      </w:r>
      <w:r>
        <w:rPr/>
        <w:fldChar w:fldCharType="separate"/>
      </w:r>
      <w:r>
        <w:rPr/>
      </w:r>
      <w:r>
        <w:rPr/>
      </w:r>
      <w:r>
        <w:rPr/>
        <w:fldChar w:fldCharType="end"/>
      </w:r>
      <w:r>
        <w:rPr/>
        <w:t xml:space="preserve">Exkurs: Celibát </w:t>
      </w:r>
    </w:p>
    <w:p>
      <w:pPr>
        <w:pStyle w:val="Normal"/>
        <w:numPr>
          <w:ilvl w:val="0"/>
          <w:numId w:val="0"/>
        </w:numPr>
        <w:ind w:hanging="0"/>
        <w:rPr/>
      </w:pPr>
      <w:r>
        <w:rPr/>
        <w:t>(caelebs = svobodný, neženatý)</w:t>
      </w:r>
    </w:p>
    <w:p>
      <w:pPr>
        <w:pStyle w:val="Normalniodsazeny"/>
        <w:numPr>
          <w:ilvl w:val="0"/>
          <w:numId w:val="0"/>
        </w:numPr>
        <w:ind w:hanging="0"/>
        <w:rPr/>
      </w:pPr>
      <w:r>
        <w:rPr/>
        <w:t>Oč jde, vysvětluje pozitivní právo. Can. 277: clerici obligatione tenentur servandi perfectam perpetuamque continentiam propter Regnum caelorum, tj. ad coelibatum adstringuntur, což je peculiare donum Dei, v smyslu indiviso corde facilius Christo adhaerere, servitio Dei hominumque liberius se dedicare. Cum debita prudentia se gerant s osobami, s nimiž styk může vést k ohrožení závazku nebo pohoršení.</w:t>
      </w:r>
    </w:p>
    <w:p>
      <w:pPr>
        <w:pStyle w:val="Normalniodsazeny"/>
        <w:numPr>
          <w:ilvl w:val="0"/>
          <w:numId w:val="0"/>
        </w:numPr>
        <w:ind w:hanging="0"/>
        <w:rPr/>
      </w:pPr>
      <w:r>
        <w:rPr/>
        <w:t>Z formulace kánonu plyne, že se závazek týká trvalé a dokonalé zdrženlivosti vůči druhým (v heterosexuální, homosexuální, příp. pedofilní oblasti) i vůči sobě (zevně, ale i uvnitř); jeho motivem je Boží království, charakteristikou zvláštní dar a cílem tohoto daru patřit Kristu nerozděleným srdcem, svobodněji sloužit Bohu a bližnímu.</w:t>
      </w:r>
    </w:p>
    <w:p>
      <w:pPr>
        <w:pStyle w:val="Normalniodsazeny"/>
        <w:numPr>
          <w:ilvl w:val="0"/>
          <w:numId w:val="0"/>
        </w:numPr>
        <w:ind w:hanging="0"/>
        <w:rPr/>
      </w:pPr>
      <w:r>
        <w:rPr/>
        <w:t>Pozitivní právo také stanoví, že manželství kleriků s takovým závazkem je neplatné (can. 1087).</w:t>
      </w:r>
    </w:p>
    <w:p>
      <w:pPr>
        <w:pStyle w:val="Normalniodsazeny"/>
        <w:numPr>
          <w:ilvl w:val="0"/>
          <w:numId w:val="0"/>
        </w:numPr>
        <w:ind w:hanging="0"/>
        <w:rPr/>
      </w:pPr>
      <w:r>
        <w:rPr>
          <w:i/>
          <w:iCs/>
        </w:rPr>
        <w:t>Dějiny.</w:t>
      </w:r>
      <w:r>
        <w:rPr/>
        <w:t xml:space="preserve"> Nový zákon neznal toto ustanovení. Panictví pro Boží království je nabídnutou hodnotou. Po r. 313 se v západní církvi prosazuje názor, že manželský život a služba u oltáře nejsou slučitelné. Mluví se o kultické čistotě (Damasus I., Siricius), která se pozvolna prosazuje právně. Inspiraci lze hledat v starozákonních kultických předpisech a stoických vlivech, ale také v představě naprosté disponovatelnosti toho, kdo nemá rodinné starosti. Od dob Řehoře VII. platí manželství kleriků jako neplatné (2. later. koncil). Trident to potvrdil. Vývoj na východě probíhal poněkud jinak: manželství započaté před kněžským svěcením mohlo pokračovat. Pouze biskup měl být svobodný. </w:t>
      </w:r>
    </w:p>
    <w:p>
      <w:pPr>
        <w:pStyle w:val="Normalniodsazeny"/>
        <w:numPr>
          <w:ilvl w:val="0"/>
          <w:numId w:val="0"/>
        </w:numPr>
        <w:ind w:hanging="0"/>
        <w:rPr/>
      </w:pPr>
      <w:r>
        <w:rPr>
          <w:i/>
          <w:iCs/>
        </w:rPr>
        <w:t>Odůvodnění.</w:t>
      </w:r>
      <w:r>
        <w:rPr/>
        <w:t xml:space="preserve"> Požadavek celibátu je jedním z případů, který značně nutí k promýšlení toho, čemu se říká zdůvodnění norem. </w:t>
      </w:r>
      <w:r>
        <w:rPr>
          <w:color w:val="00FF00"/>
        </w:rPr>
        <w:t>Právě proto, že je vystaven dost často kritice, jeví se potřeba jej opakovaně a s rostoucí přesvědčivostí zdůvodňovat.</w:t>
      </w:r>
      <w:r>
        <w:rPr/>
        <w:t xml:space="preserve"> Obvykle se poukazuje na Písmo, ve kterém jsou objevovány nové nebo spíš nově viděné pohnutky. V koncilních dokladech se o celibátu mluví v dekretu o službě a životě kněží (PO 16), v konstituci o církvi (LG 42) a v dek. o výchově kněží (OT 10). Celibát je koncilem charakterizován jako znamení lásky a pramen duchovní plodnosti, jako cenný prostředek, s kterým církev získala bohatou zkušenost, který je potvrzen pro lat. církev, zatímco odchylná praxe východní církve zůstává v platnosti; vyžaduje se náležité poučení bohoslovců.</w:t>
      </w:r>
    </w:p>
    <w:p>
      <w:pPr>
        <w:pStyle w:val="Normalniodsazeny"/>
        <w:numPr>
          <w:ilvl w:val="0"/>
          <w:numId w:val="0"/>
        </w:numPr>
        <w:ind w:hanging="0"/>
        <w:rPr/>
      </w:pPr>
      <w:r>
        <w:rPr/>
        <w:t>Celibát pro Boží království je chápán jako prorocká symbolická činnost. Činnost proroka přecházela do jeho působení a zvěstování jako její součást (Os 1</w:t>
        <w:noBreakHyphen/>
        <w:t>3, Jer 27,1</w:t>
        <w:noBreakHyphen/>
        <w:t>28,14). Celibát je tedy reálným symbolem víry. Znamení nepůsobí jen na druhé, ale zpětně na nositele znamení a jeho víru jako účinné znamení, ve kterém se jednou provždy, ale také  vždy znovu realizuje jeho úplné odevzdání se. Vyjadřuje cosi z totálního nároku evangelia. Obsahově je přijatý závazek viděn především jako znamení eschatologické víry, totiž že to, co v Kristu definitivně přišlo, dosud čeká na své dovršení. Když mluví evangelium o panicích pro království Boží, soudí E. Schillebeeckx, jedná se o existenciální nemožnost založit rodinu; člověk nemůže jinak, protože je zcela stržen svou úlohou. Realizace takového rozhodnutí je možná jen pod vlivem víry. Kdo takové rozhodnutí udělá, měl by moci říci „na tvé slovo“.</w:t>
      </w:r>
    </w:p>
    <w:p>
      <w:pPr>
        <w:pStyle w:val="Normalniodsazeny"/>
        <w:numPr>
          <w:ilvl w:val="0"/>
          <w:numId w:val="0"/>
        </w:numPr>
        <w:ind w:hanging="0"/>
        <w:rPr/>
      </w:pPr>
      <w:r>
        <w:rPr/>
        <w:t>Církev ujišťuje, že nechce tímto požadavkem vykonávat nátlak, připojuje pouze podmínku k udělení vyššího svěcení. Při obřadu se výslovně uvádí, že převzetí těchto podmínek je naprosto dobrovolné.</w:t>
      </w:r>
    </w:p>
    <w:p>
      <w:pPr>
        <w:pStyle w:val="Normalniodsazeny"/>
        <w:numPr>
          <w:ilvl w:val="0"/>
          <w:numId w:val="0"/>
        </w:numPr>
        <w:ind w:hanging="0"/>
        <w:rPr/>
      </w:pPr>
      <w:r>
        <w:rPr/>
        <w:t>Kněžství není s celibátem nevyhnutelně spojeno, jinak by totiž nebyly myslitelné výjimky, a ty jsou. Dokumenty mluví pouze o vysoké přiměřenosti. Jak je tedy možné klást všem kandidátům tuto podmínku, když není vzhledem ke kněžství naprosto nutná? Lze vycházet z toho, že i sám zákonodárce, který tento požadavek vyjadřuje formou zákona, se opírá o skutečnost,</w:t>
      </w:r>
      <w:r>
        <w:rPr>
          <w:i/>
          <w:iCs/>
        </w:rPr>
        <w:t xml:space="preserve"> postižitelnou pouze vírou:</w:t>
      </w:r>
      <w:r>
        <w:rPr/>
        <w:t xml:space="preserve"> o vedení církve Kristovým duchem, který si takto přeje mít církev zařízenou. Rozhodnutí kandidáta není soukromou věcí. Tou by se stalo při zdobrovolnění celibátu, které by mu ovšem vzalo charakter znamení.</w:t>
      </w:r>
    </w:p>
    <w:p>
      <w:pPr>
        <w:pStyle w:val="Normalniodsazeny"/>
        <w:numPr>
          <w:ilvl w:val="0"/>
          <w:numId w:val="0"/>
        </w:numPr>
        <w:ind w:hanging="0"/>
        <w:rPr/>
      </w:pPr>
      <w:r>
        <w:rPr/>
        <w:t xml:space="preserve">Není úkolem etiky tento závazek obhajovat, nýbrž ptát se, zda a do jaké míry odpovídá pravdě člověka. </w:t>
      </w:r>
      <w:r>
        <w:rPr>
          <w:color w:val="00FFFF"/>
        </w:rPr>
        <w:t xml:space="preserve">Mluví li Ježíš o panicích pro Boží království, komentuje vlastně zkušenost, že při setkání člověka s intenzivně prožívanou duchovní hodnotou (jak se děje při náboženské konverzi) docházívá k spontánnímu útlumu erotických tendencí. To však nebývá trvalý stav. I když „duch“ dokáže nově nabytou zkušenost oceňovat trvale, „tělo“ ztrácí často dříve nebo později smysl pro její přitažlivost a naléhavost. Člověk pak buď ducha prosazuje askezí, nebo vyhovuje tělu. </w:t>
      </w:r>
    </w:p>
    <w:p>
      <w:pPr>
        <w:pStyle w:val="Normalniodsazeny"/>
        <w:numPr>
          <w:ilvl w:val="0"/>
          <w:numId w:val="0"/>
        </w:numPr>
        <w:ind w:hanging="0"/>
        <w:rPr>
          <w:color w:val="00FFFF"/>
        </w:rPr>
      </w:pPr>
      <w:r>
        <w:rPr>
          <w:color w:val="00FFFF"/>
        </w:rPr>
        <w:t xml:space="preserve">Etickou otázkou je, zda člověk pro svou osobu poznal a uznal skutečnost, ilustrovanou Ježíšovou řečí o panicích, jako mravní výzvu (plynoucí z pravdy člověka, ne z vůle zákonodárce), zařídit příslušným způsobem trvale a efektivně další život. </w:t>
      </w:r>
    </w:p>
    <w:p>
      <w:pPr>
        <w:pStyle w:val="Normalniodsazeny"/>
        <w:numPr>
          <w:ilvl w:val="0"/>
          <w:numId w:val="0"/>
        </w:numPr>
        <w:ind w:hanging="0"/>
        <w:rPr>
          <w:color w:val="00FFFF"/>
        </w:rPr>
      </w:pPr>
      <w:r>
        <w:rPr>
          <w:color w:val="00FFFF"/>
        </w:rPr>
        <w:t xml:space="preserve">Tím ovšem ještě není popsán problém celibátu, který charakterizuje spojení panictví s úřadem, uložené kompetentní autoritou. Člověk neobstojí bez společnosti, společnost neobstojí bez autority. V kompetenci autority je stanovit podmínky pro převzetí úřadu, který jí byl svěřen do péče. Takovou podmínkou pro kněžský úřad je celibát, autorita si tedy musí být vědoma jeho splnitelnosti a opodstatněnosti. Kandidát naproti tomu nemůže popřít právo na stanovení podmínek pro převzetí služby, naopak musí se snažit o přiměřený způsob života, který by závazku odpovídal. </w:t>
      </w:r>
    </w:p>
    <w:p>
      <w:pPr>
        <w:pStyle w:val="Normalniodsazeny"/>
        <w:numPr>
          <w:ilvl w:val="0"/>
          <w:numId w:val="0"/>
        </w:numPr>
        <w:ind w:hanging="0"/>
        <w:rPr>
          <w:color w:val="00FFFF"/>
        </w:rPr>
      </w:pPr>
      <w:r>
        <w:rPr>
          <w:color w:val="00FFFF"/>
        </w:rPr>
        <w:t xml:space="preserve">I když kompetentní autorita (zákonodárce církve) obhajuje celibát různými důvody, proti kterým bývají uváděny protidůvody, etika se může ptát: </w:t>
      </w:r>
    </w:p>
    <w:p>
      <w:pPr>
        <w:pStyle w:val="Normalniodsazeny"/>
        <w:numPr>
          <w:ilvl w:val="0"/>
          <w:numId w:val="0"/>
        </w:numPr>
        <w:ind w:hanging="0"/>
        <w:rPr/>
      </w:pPr>
      <w:r>
        <w:rPr/>
        <w:t xml:space="preserve">1. jestliže jsou vůči zájemci o určitou funkci vznášeny požadavky vzhledem k etosu společnosti značně nezvyklé, ba „nepřirozené“, nejsou tím porušována jeho lidská práva? Odp.: Mohlo by to platit, kdyby bylo pověření kněžskou službou právem člověka, který se pro zachovávání celibátu necítí způsobilým nebo kdyby na člověka byl vykonáván nátlak takovou funkci přijmout. To však nelze o celibátu říci, kněžské svěcení není právem a při jeho udělování je velký důraz kladen na dobrovolnost, jsou naopak případy, kdy je kandidát odmítnutím uražen. </w:t>
      </w:r>
    </w:p>
    <w:p>
      <w:pPr>
        <w:pStyle w:val="Normalniodsazeny"/>
        <w:numPr>
          <w:ilvl w:val="0"/>
          <w:numId w:val="0"/>
        </w:numPr>
        <w:ind w:hanging="0"/>
        <w:rPr/>
      </w:pPr>
      <w:r>
        <w:rPr/>
        <w:t xml:space="preserve">2. je možné do budoucnosti dostatečně odhadnout velikost takového závazku, zejména u mladého člověka? Odp.: Srv. příslušnou pasáž v kapitole o slibu, i když motivace má posunutý akcent, pro kandidáta kněžství není na rozdíl od kandidáta slibu zdrženlivost esenciální, ale integrální částí toho, oč mu jde. Vychovatel má k dispozici dostatečně spolehlivé psychologické nebo jiné prostředky pro odhad povahové, emocionální a charakterové vyzrálosti kandidáta kněžství, jinak podstupuje nežádoucí riziko. </w:t>
      </w:r>
    </w:p>
    <w:p>
      <w:pPr>
        <w:pStyle w:val="Normalniodsazeny"/>
        <w:numPr>
          <w:ilvl w:val="0"/>
          <w:numId w:val="0"/>
        </w:numPr>
        <w:ind w:hanging="0"/>
        <w:rPr/>
      </w:pPr>
      <w:r>
        <w:rPr/>
        <w:t xml:space="preserve">3. není vyloučením manželského stavu pro kněžskou službu manželství znehodnoceno jako nevhodný životní sloh pro církevní úřad? Odp.: Současné studie se v tomto ohledu snaží odstranit nedorozumění, ba předsudky stran manželství. (Srv. „castitas“ v CIC 1917 oproti „continentia“ v CIC 1983). </w:t>
      </w:r>
      <w:r>
        <w:rPr>
          <w:color w:val="00FFFF"/>
        </w:rPr>
        <w:t>Celibát není motivován mravně, jakoby sexuální život kněze špinil, ale teologicky, jako životní sloh, odpovídající zhotovovateli eucharistie. Mravní cena oběti, o kterou bezpochyby jde, je dána tím, že kandidát dobře ví, že se něčeho cenného vzdává. Duchovní cena každého člověka závisí na realizaci „agape“ v rámci životního slohu, který byl právě jemu uložen jako „povolání“.</w:t>
      </w:r>
    </w:p>
    <w:p>
      <w:pPr>
        <w:pStyle w:val="Normalniodsazeny"/>
        <w:numPr>
          <w:ilvl w:val="0"/>
          <w:numId w:val="0"/>
        </w:numPr>
        <w:ind w:hanging="0"/>
        <w:rPr/>
      </w:pPr>
      <w:r>
        <w:rPr/>
        <w:t xml:space="preserve">NB. Lidé, do jejichž obzoru nezapadá životní sloh druhého člověka, mají tendenci vyjádřit se k němu v jim důvěrně známých kategoriích. Sem patří často slýchané vysvětlení celibátu jako opatření zabraňující drobení církevního majetku. Pro takové lidi je asi jediným působivým vysvětlením poukaz na spokojenost se zvolenou cestou a pocit životní naplněnosti; proti osobnímu svědectví totiž neexistuje argument. </w:t>
      </w:r>
      <w:r>
        <w:rPr>
          <w:color w:val="00FF00"/>
        </w:rPr>
        <w:t xml:space="preserve">V současnosti se právem zdůrazňuje hluboké ovlivnění každého člověka jeho pohlavností. Ani v zasvěceném životě, ani v celibátu nelze tomuto vlivu uniknout. Sledovanou veličinou pro člověka s takovým závazkem není „umrtvení“ přirozených tendencí, nýbrž jejich </w:t>
      </w:r>
      <w:r>
        <w:rPr>
          <w:i/>
          <w:iCs/>
          <w:color w:val="00FF00"/>
        </w:rPr>
        <w:t>sublimace</w:t>
      </w:r>
      <w:r>
        <w:rPr>
          <w:color w:val="00FF00"/>
        </w:rPr>
        <w:t xml:space="preserve"> (tedy vlastně zduchovnění přirozených náklonností). </w:t>
      </w:r>
    </w:p>
    <w:p>
      <w:pPr>
        <w:pStyle w:val="Normalniodsazeny"/>
        <w:numPr>
          <w:ilvl w:val="0"/>
          <w:numId w:val="0"/>
        </w:numPr>
        <w:ind w:hanging="0"/>
        <w:rPr/>
      </w:pPr>
      <w:r>
        <w:rPr/>
      </w:r>
    </w:p>
    <w:p>
      <w:pPr>
        <w:pStyle w:val="Normalniodsazeny"/>
        <w:numPr>
          <w:ilvl w:val="0"/>
          <w:numId w:val="0"/>
        </w:numPr>
        <w:ind w:hanging="0"/>
        <w:rPr/>
      </w:pPr>
      <w:r>
        <w:rPr/>
        <w:t xml:space="preserve">Zdrženlivost na základě slibu čistoty se od celibátu liší motivací, zpravidla společným životem, nepřipojením slibu jako podmínky pro úřad. Má formu soukromou nebo veřejnou.  </w:t>
      </w:r>
    </w:p>
    <w:p>
      <w:pPr>
        <w:pStyle w:val="Literatura"/>
        <w:numPr>
          <w:ilvl w:val="0"/>
          <w:numId w:val="0"/>
        </w:numPr>
        <w:ind w:left="1134" w:hanging="0"/>
        <w:rPr/>
      </w:pPr>
      <w:r>
        <w:rPr/>
        <w:t xml:space="preserve">Literatura: </w:t>
      </w:r>
    </w:p>
    <w:p>
      <w:pPr>
        <w:pStyle w:val="Literatura"/>
        <w:numPr>
          <w:ilvl w:val="0"/>
          <w:numId w:val="0"/>
        </w:numPr>
        <w:ind w:left="1134" w:hanging="0"/>
        <w:rPr/>
      </w:pPr>
      <w:r>
        <w:rPr/>
        <w:t xml:space="preserve">Pavel VI., enc. Sacerdotalis caelibatus, 1967.   </w:t>
      </w:r>
    </w:p>
    <w:p>
      <w:pPr>
        <w:pStyle w:val="Heading5"/>
        <w:numPr>
          <w:ilvl w:val="0"/>
          <w:numId w:val="0"/>
        </w:numPr>
        <w:ind w:hanging="0"/>
        <w:rPr/>
      </w:pPr>
      <w:r>
        <w:rPr/>
        <w:t>V státě</w:t>
      </w:r>
    </w:p>
    <w:p>
      <w:pPr>
        <w:pStyle w:val="Normal"/>
        <w:numPr>
          <w:ilvl w:val="0"/>
          <w:numId w:val="0"/>
        </w:numPr>
        <w:ind w:hanging="0"/>
        <w:rPr/>
      </w:pPr>
      <w:r>
        <w:rPr/>
        <w:t>V státě se významně uplatňuje:</w:t>
      </w:r>
    </w:p>
    <w:p>
      <w:pPr>
        <w:pStyle w:val="Normal"/>
        <w:numPr>
          <w:ilvl w:val="0"/>
          <w:numId w:val="24"/>
        </w:numPr>
        <w:tabs>
          <w:tab w:val="clear" w:pos="708"/>
          <w:tab w:val="left" w:pos="0" w:leader="none"/>
        </w:tabs>
        <w:ind w:left="566" w:hanging="566"/>
        <w:jc w:val="both"/>
        <w:rPr/>
      </w:pPr>
      <w:r>
        <w:rPr>
          <w:i/>
          <w:iCs/>
        </w:rPr>
        <w:t xml:space="preserve"> </w:t>
      </w:r>
      <w:r>
        <w:rPr>
          <w:i/>
          <w:iCs/>
        </w:rPr>
        <w:t>role otce</w:t>
      </w:r>
      <w:r>
        <w:rPr/>
        <w:t xml:space="preserve"> (vztah státní autority vůči občanovi);</w:t>
      </w:r>
    </w:p>
    <w:p>
      <w:pPr>
        <w:pStyle w:val="Normal"/>
        <w:numPr>
          <w:ilvl w:val="0"/>
          <w:numId w:val="24"/>
        </w:numPr>
        <w:tabs>
          <w:tab w:val="clear" w:pos="708"/>
          <w:tab w:val="left" w:pos="0" w:leader="none"/>
        </w:tabs>
        <w:ind w:left="566" w:hanging="566"/>
        <w:jc w:val="both"/>
        <w:rPr/>
      </w:pPr>
      <w:r>
        <w:rPr/>
        <w:t>aktuální témata: lidská práva (stálé nebezpečí zneužití moci), péče o obecné dobro (převažuje nad soukromým. Z toho plynou opatření, omezující občana, jako je obrana státu, boj proti kriminalitě nebo opodstatněná socializace majetku), princip subsidiarity (respektování kompetence nižších složek společnosti) viz GS 23 - 31, 73 - 82.</w:t>
      </w:r>
    </w:p>
    <w:p>
      <w:pPr>
        <w:pStyle w:val="Normal"/>
        <w:numPr>
          <w:ilvl w:val="0"/>
          <w:numId w:val="24"/>
        </w:numPr>
        <w:tabs>
          <w:tab w:val="clear" w:pos="708"/>
          <w:tab w:val="left" w:pos="0" w:leader="none"/>
        </w:tabs>
        <w:ind w:left="567" w:hanging="567"/>
        <w:rPr/>
      </w:pPr>
      <w:r>
        <w:rPr>
          <w:i/>
          <w:iCs/>
        </w:rPr>
        <w:t>role bratra</w:t>
      </w:r>
      <w:r>
        <w:rPr/>
        <w:t xml:space="preserve"> (vztahy mezi občany);</w:t>
      </w:r>
    </w:p>
    <w:p>
      <w:pPr>
        <w:pStyle w:val="Normal"/>
        <w:numPr>
          <w:ilvl w:val="0"/>
          <w:numId w:val="24"/>
        </w:numPr>
        <w:tabs>
          <w:tab w:val="clear" w:pos="708"/>
          <w:tab w:val="left" w:pos="0" w:leader="none"/>
        </w:tabs>
        <w:ind w:left="567" w:hanging="567"/>
        <w:rPr/>
      </w:pPr>
      <w:r>
        <w:rPr/>
        <w:t>aktuální témata: diskriminace, tolerance.</w:t>
      </w:r>
    </w:p>
    <w:p>
      <w:pPr>
        <w:pStyle w:val="Normal"/>
        <w:numPr>
          <w:ilvl w:val="0"/>
          <w:numId w:val="24"/>
        </w:numPr>
        <w:tabs>
          <w:tab w:val="clear" w:pos="708"/>
          <w:tab w:val="left" w:pos="0" w:leader="none"/>
        </w:tabs>
        <w:ind w:left="566" w:hanging="566"/>
        <w:rPr/>
      </w:pPr>
      <w:r>
        <w:rPr>
          <w:i/>
          <w:iCs/>
        </w:rPr>
        <w:t>role syna</w:t>
      </w:r>
      <w:r>
        <w:rPr/>
        <w:t xml:space="preserve"> (vztah občana k státu);</w:t>
      </w:r>
    </w:p>
    <w:p>
      <w:pPr>
        <w:pStyle w:val="Normal"/>
        <w:numPr>
          <w:ilvl w:val="0"/>
          <w:numId w:val="24"/>
        </w:numPr>
        <w:tabs>
          <w:tab w:val="clear" w:pos="708"/>
          <w:tab w:val="left" w:pos="0" w:leader="none"/>
        </w:tabs>
        <w:ind w:left="283" w:hanging="283"/>
        <w:rPr/>
      </w:pPr>
      <w:r>
        <w:rPr/>
        <w:t>aktuální téma: revoluce.</w:t>
      </w:r>
    </w:p>
    <w:p>
      <w:pPr>
        <w:pStyle w:val="Normshora"/>
        <w:rPr/>
      </w:pPr>
      <w:r>
        <w:rPr/>
        <w:t>Morální vztah ke státu může vycházet z následujících situací:</w:t>
      </w:r>
    </w:p>
    <w:p>
      <w:pPr>
        <w:pStyle w:val="Normal"/>
        <w:numPr>
          <w:ilvl w:val="0"/>
          <w:numId w:val="25"/>
        </w:numPr>
        <w:tabs>
          <w:tab w:val="clear" w:pos="708"/>
          <w:tab w:val="left" w:pos="0" w:leader="none"/>
        </w:tabs>
        <w:ind w:left="566" w:hanging="566"/>
        <w:jc w:val="both"/>
        <w:rPr/>
      </w:pPr>
      <w:r>
        <w:rPr/>
        <w:t>stát není svým původem i průběhem vlády v právu a žádá věci, které jsou v rozporu s Božím zákonem. Pak platí, že se více sluší poslouchat Boha než lidi. To může být spojeno s hrozbou nejvyšších obětí, které bude stát v odvetu vyžadovat.</w:t>
      </w:r>
    </w:p>
    <w:p>
      <w:pPr>
        <w:pStyle w:val="Normal"/>
        <w:numPr>
          <w:ilvl w:val="0"/>
          <w:numId w:val="25"/>
        </w:numPr>
        <w:tabs>
          <w:tab w:val="clear" w:pos="708"/>
          <w:tab w:val="left" w:pos="0" w:leader="none"/>
        </w:tabs>
        <w:ind w:left="566" w:hanging="566"/>
        <w:jc w:val="both"/>
        <w:rPr/>
      </w:pPr>
      <w:r>
        <w:rPr/>
        <w:t>stát typu sub 1 žádá věci, které slouží obecnému dobru. Nerespektování jeho požadavků hrozí chaosem a rostoucí kriminalitou. Se zřetelem k obecnému dobru je namístě jej poslechnout.</w:t>
      </w:r>
    </w:p>
    <w:p>
      <w:pPr>
        <w:pStyle w:val="Normal"/>
        <w:numPr>
          <w:ilvl w:val="0"/>
          <w:numId w:val="25"/>
        </w:numPr>
        <w:tabs>
          <w:tab w:val="clear" w:pos="708"/>
          <w:tab w:val="left" w:pos="0" w:leader="none"/>
        </w:tabs>
        <w:ind w:left="566" w:hanging="566"/>
        <w:jc w:val="both"/>
        <w:rPr/>
      </w:pPr>
      <w:r>
        <w:rPr/>
        <w:t>stát je svým původem i požadavky v právu, ale způsob jeho vlády je v rozporu s přáním jedince nebo skupiny. Z titulu legální spravedlnosti je namístě poslušnost.</w:t>
      </w:r>
    </w:p>
    <w:p>
      <w:pPr>
        <w:pStyle w:val="Normal"/>
        <w:numPr>
          <w:ilvl w:val="0"/>
          <w:numId w:val="25"/>
        </w:numPr>
        <w:tabs>
          <w:tab w:val="clear" w:pos="708"/>
          <w:tab w:val="left" w:pos="0" w:leader="none"/>
        </w:tabs>
        <w:ind w:left="283" w:hanging="283"/>
        <w:jc w:val="both"/>
        <w:rPr/>
      </w:pPr>
      <w:r>
        <w:rPr/>
        <w:t>stát sub 3 předkládá požadavky, které jsou přijímány s plným souhlasem, ba zadostiučiněním. Pak je jistě odezvou „synů“ spontánní přitakání.</w:t>
      </w:r>
    </w:p>
    <w:p>
      <w:pPr>
        <w:pStyle w:val="Heading3"/>
        <w:ind w:left="567" w:hanging="567"/>
        <w:jc w:val="center"/>
        <w:rPr/>
      </w:pPr>
      <w:r>
        <w:rPr/>
        <w:t>4.5 Poznámky k některým aktuálním tématům</w:t>
      </w:r>
    </w:p>
    <w:p>
      <w:pPr>
        <w:pStyle w:val="Heading4"/>
        <w:ind w:left="567" w:hanging="567"/>
        <w:jc w:val="center"/>
        <w:rPr/>
      </w:pPr>
      <w:r>
        <w:rPr/>
        <w:t>4.5.1 Lidská práva</w:t>
      </w:r>
    </w:p>
    <w:p>
      <w:pPr>
        <w:pStyle w:val="Normal"/>
        <w:rPr>
          <w:i/>
          <w:i/>
          <w:iCs/>
        </w:rPr>
      </w:pPr>
      <w:r>
        <w:rPr>
          <w:i/>
          <w:iCs/>
        </w:rPr>
        <w:t>Historický vývoj ideje lidských práv</w:t>
      </w:r>
    </w:p>
    <w:p>
      <w:pPr>
        <w:pStyle w:val="Normalniodsazeny"/>
        <w:rPr/>
      </w:pPr>
      <w:r>
        <w:rPr/>
        <w:t>Pojem „lidských práv“ je relativně nový: pochází z 18. století a vznikl v kontextu evropského osvícenství. V něm dospěly k vrcholu všechny snahy „nejen zajistit člověku pouhou existenci, nýbrž zaručit každému takový život, jaký odpovídá jeho schopnostem a přáním, jeho přirozeným vlohám, snahám a rozumu“. Idea lidských práv se sice nezrodila teprve v době osvícenství, její kořeny sahají hluboko zpět do půdy duchovní, náboženské a sociálně-politické historie, ale teprve v písemně kodifikovaných ústavách nové doby a ve vývojových liniích moderního mezinárodního práva lze konstatovat jejich institucionalizování, i když tím není zaručeno jejich dodržování a úcta k nim.</w:t>
      </w:r>
    </w:p>
    <w:p>
      <w:pPr>
        <w:pStyle w:val="Normalniodsazeny"/>
        <w:rPr/>
      </w:pPr>
      <w:r>
        <w:rPr/>
        <w:t xml:space="preserve">V dějinách vývoje ideje lidských práv mohou být jako milníky označeny stoa, ranné křesťanství, magna charta libertatum (1215), pozdně-scholastická intervence ve prospěch Indiánů, teze osvícenství o vrozených základních právech každého člověka, americké prohlášení svobody, francouzské prohlášení lidských a občanských práv, prohlášení lidských práv v OSN (1948), evropská konvence o lidských právech z r. 1950, evropská komise lidských práv a evropský soudní dvůr, mezinárodní úmluvy OSN formou smlouvy o občanských a politických právech a paktu o hospodářských, sociálních a kulturních právech (1966), americká konvence o lidských právech (1969), africká charta lidských práv a národů (1986).  </w:t>
      </w:r>
    </w:p>
    <w:p>
      <w:pPr>
        <w:pStyle w:val="Normalnishora"/>
        <w:rPr/>
      </w:pPr>
      <w:r>
        <w:fldChar w:fldCharType="begin"/>
      </w:r>
      <w:r>
        <w:rPr>
          <w:i/>
          <w:b w:val="false"/>
          <w:iCs/>
          <w:bCs w:val="false"/>
        </w:rPr>
        <w:instrText xml:space="preserve">ADVANCE \U 6.25</w:instrText>
      </w:r>
      <w:r>
        <w:rPr>
          <w:b w:val="false"/>
          <w:bCs w:val="false"/>
          <w:i/>
          <w:iCs/>
        </w:rPr>
      </w:r>
      <w:r>
        <w:rPr>
          <w:i/>
          <w:b w:val="false"/>
          <w:iCs/>
          <w:bCs w:val="false"/>
        </w:rPr>
        <w:fldChar w:fldCharType="separate"/>
      </w:r>
      <w:r>
        <w:rPr>
          <w:b w:val="false"/>
          <w:bCs w:val="false"/>
          <w:i/>
          <w:iCs/>
        </w:rPr>
      </w:r>
      <w:r>
        <w:rPr>
          <w:b w:val="false"/>
          <w:bCs w:val="false"/>
          <w:i/>
          <w:iCs/>
        </w:rPr>
      </w:r>
      <w:r>
        <w:rPr>
          <w:i/>
          <w:b w:val="false"/>
          <w:iCs/>
          <w:bCs w:val="false"/>
        </w:rPr>
        <w:fldChar w:fldCharType="end"/>
      </w:r>
      <w:r>
        <w:rPr>
          <w:b w:val="false"/>
          <w:bCs w:val="false"/>
          <w:i/>
          <w:iCs/>
        </w:rPr>
        <w:t>Prohlášení lidských práv v Organizaci spojených národů</w:t>
      </w:r>
    </w:p>
    <w:p>
      <w:pPr>
        <w:pStyle w:val="Normalniodsazeny"/>
        <w:rPr/>
      </w:pPr>
      <w:r>
        <w:rPr/>
        <w:t>Všeobecná deklarace lidských práv byla přijata 10. prosince 1948 Valným shromážděním OSN v Paříži (hlasování se zdržely státy východního bloku, Jižní Afrika a Saudská Arábie). Vypracována byla v letech 1947/48 komisí OSN pro lidská práva pod bezprostředním dojmem 2. světové války. V její preambuli se říká, že deklarace se považuje za společný ideál, jehož by měly dosáhnout všechny národy.</w:t>
      </w:r>
    </w:p>
    <w:p>
      <w:pPr>
        <w:pStyle w:val="Normalniodsazeny"/>
        <w:rPr/>
      </w:pPr>
      <w:r>
        <w:rPr/>
        <w:t xml:space="preserve">Dále je řeč o důstojnosti, která je vlastní všem členům lidské rodiny, a o jejich rovných a nezcizitelných právech, jež tvoří základ svobody, spravedlnosti a míru ve světě a jejichž zneužívání a pohrdání jimi vede k aktům barbarství, které těžce urážejí svědomí lidstva. Nejnápadnější rys lidských práv je v tom, že jsou </w:t>
      </w:r>
      <w:r>
        <w:rPr>
          <w:color w:val="00FFFF"/>
        </w:rPr>
        <w:t xml:space="preserve">přiznávána každé bytosti, kterou obecné vědomí vnímá ještě jako člověka, a to ne teoretickou úvahou, nýbrž spíše s politicko-právním cílem, bez rozdílu a odstupňování, které by mohlo plynout z „politického či jiného přesvědčení, národního či sociálního původu, vlastnictví, zrodu či jiných okolností“, jak formuluje 2. článek deklarace a že popisují základní předpoklady, které jednotlivci umožňují rozvoj důstojný člověka. O jaké předpoklady konkrétně jde, může být vykládáno v různých dobách různě, je však třeba vycházet z toho, že lidská práva jsou vrozená a nezcizitelná. </w:t>
      </w:r>
    </w:p>
    <w:p>
      <w:pPr>
        <w:pStyle w:val="Normalniodsazeny"/>
        <w:rPr/>
      </w:pPr>
      <w:r>
        <w:rPr>
          <w:color w:val="00FFFF"/>
        </w:rPr>
        <w:t>V textu je lze rozdělit do dvou kategorií</w:t>
      </w:r>
      <w:r>
        <w:rPr/>
        <w:t xml:space="preserve">: na </w:t>
      </w:r>
      <w:r>
        <w:rPr>
          <w:i/>
          <w:iCs/>
        </w:rPr>
        <w:t>občansko-politická</w:t>
      </w:r>
      <w:r>
        <w:rPr/>
        <w:t xml:space="preserve"> a </w:t>
      </w:r>
      <w:r>
        <w:rPr>
          <w:i/>
          <w:iCs/>
        </w:rPr>
        <w:t>kulturně-sociální</w:t>
      </w:r>
      <w:r>
        <w:rPr/>
        <w:t xml:space="preserve"> práva. K občansko-politickým právům patří např. zákaz diskriminace (čl. 2), právo na život a svobodu (čl. 3), zákaz mučení (čl. 5), nárok na právní ochranu (čl. 8), právo na volné stěhování (čl. 13) a právo na azyl (čl. 14). Ke kulturně-sociálním právům ve smyslu deklarace patří např. právo na práci a stejnou mzdu (čl. 23), právo zakládat odborové organizace a náležet k nim (čl. 23), právo na zotavenou a volný čas (čl. 24), právo na vzdělání (čl. 26), právo na svobodu kulturního života (čl. 27).</w:t>
      </w:r>
    </w:p>
    <w:p>
      <w:pPr>
        <w:pStyle w:val="Normalniodsazeny"/>
        <w:rPr/>
      </w:pPr>
      <w:r>
        <w:rPr/>
        <w:t>Tato deklarace nemá právní závaznost. Stejně jako jiné rezoluce Valného shromáždění OSN představuje pouze doporučení.</w:t>
      </w:r>
    </w:p>
    <w:p>
      <w:pPr>
        <w:pStyle w:val="Normalnishora"/>
        <w:rPr>
          <w:b w:val="false"/>
          <w:b w:val="false"/>
          <w:bCs w:val="false"/>
        </w:rPr>
      </w:pPr>
      <w:r>
        <w:fldChar w:fldCharType="begin"/>
      </w:r>
      <w:r>
        <w:rPr/>
        <w:instrText xml:space="preserve">ADVANCE \U 6.25</w:instrText>
      </w:r>
      <w:r>
        <w:rPr/>
      </w:r>
      <w:r>
        <w:rPr/>
        <w:fldChar w:fldCharType="separate"/>
      </w:r>
      <w:r>
        <w:rPr/>
      </w:r>
      <w:r>
        <w:rPr/>
      </w:r>
      <w:r>
        <w:rPr/>
        <w:fldChar w:fldCharType="end"/>
      </w:r>
      <w:r>
        <w:fldChar w:fldCharType="begin"/>
      </w:r>
      <w:r>
        <w:rPr/>
        <w:instrText xml:space="preserve">ADVANCE \U 6.25</w:instrText>
      </w:r>
      <w:r>
        <w:rPr/>
      </w:r>
      <w:r>
        <w:rPr/>
        <w:fldChar w:fldCharType="separate"/>
      </w:r>
      <w:r>
        <w:rPr/>
      </w:r>
      <w:r>
        <w:rPr/>
      </w:r>
      <w:r>
        <w:rPr/>
        <w:fldChar w:fldCharType="end"/>
      </w:r>
      <w:r>
        <w:rPr>
          <w:b w:val="false"/>
          <w:bCs w:val="false"/>
          <w:i/>
          <w:iCs/>
        </w:rPr>
        <w:t>Církev a lidská práva</w:t>
      </w:r>
    </w:p>
    <w:p>
      <w:pPr>
        <w:pStyle w:val="Normalniodsazeny"/>
        <w:rPr/>
      </w:pPr>
      <w:r>
        <w:rPr/>
        <w:t>Křesťanství dostalo za úkol péči o pravé lidství člověka, a to ve jménu stvoření člověka jako obrazu Božího, ve jménu vtělení Boha pro smíření světa, ve jménu přicházejícího Božího království a jeho konečného naplnění.</w:t>
      </w:r>
    </w:p>
    <w:p>
      <w:pPr>
        <w:pStyle w:val="Normalniodsazeny"/>
        <w:rPr/>
      </w:pPr>
      <w:r>
        <w:rPr/>
        <w:t xml:space="preserve">Úkolem křesťanské teologie je v této souvislosti zdůvodňovat lidská práva z reflexe o vztahu mezi Bohem a člověkem. </w:t>
      </w:r>
      <w:r>
        <w:rPr>
          <w:color w:val="00FFFF"/>
        </w:rPr>
        <w:t xml:space="preserve">Člověk má na tomto světě úkol od Boha připravit se přijetím jeho darů a rozvojem svého lidství na věčné setkání s ním tváří v tvář. Obsahuje-li tento úkol řadu velmi závažných povinností, musí jim odpovídat příslušná práva. Mezi nimi jsou práva zcela základní, neodmyslitelná od žádného člověka, má-li mít vůbec šanci své povinnosti, uložené Tvůrcem, splnit. Právě toto jsou základní lidská práva. Respektovat, oceňovat a hájit lidská práva je úkolem společnosti, nejen světské, ale i duchovní. </w:t>
      </w:r>
    </w:p>
    <w:p>
      <w:pPr>
        <w:pStyle w:val="Normalniodsazeny"/>
        <w:rPr/>
      </w:pPr>
      <w:r>
        <w:rPr/>
        <w:t>Z víry v osvobozující Boží jednání vyrůstá povinnost církve aktivně spolupracovat na uskutečnění lidské důstojnosti. Až do XX. století se církev stavěla vůči myšlence všeobecných lidských práv převážně odmítavě, neboť je viděla v těsné spojitosti s lhostejností k náboženství a s proticírkevními postoji. Za papeže Lva XIII. došlo encyklikou „Rerum novarum“ (1891) k prvému sblížení, které bylo dále prohloubeno a zesíleno papežem Piem XI. v dokumentu „Quadragesimo anno“ (1931).</w:t>
      </w:r>
    </w:p>
    <w:p>
      <w:pPr>
        <w:pStyle w:val="Normalniodsazeny"/>
        <w:rPr/>
      </w:pPr>
      <w:r>
        <w:rPr/>
        <w:t xml:space="preserve">Rozhodný obrat ke kladnému hodnocení myšlenky lidských práv a k veřejné angažovanosti církve pro jejich uskutečňování nastal v návaznosti na encykliku „Pacem in terris“ (1963) papeže Jana XXIII. Svým christologickým základem pro zdůvodnění důstojnosti lidské osoby se tato encyklika stala ukazatelem cesty k prohlášením Druhého vatikánského koncilu. Zde je třeba poukázat především na dekret „Dignitatis humanae personae“ (1965) o “právu osoby a společenství na společenskou a občanskou svobodu v náboženských věcech“, ale též na pastorální konstituci „Gaudium et spes“ (zvláště čl. 41). </w:t>
      </w:r>
    </w:p>
    <w:p>
      <w:pPr>
        <w:pStyle w:val="Normalniodsazeny"/>
        <w:rPr/>
      </w:pPr>
      <w:r>
        <w:rPr/>
        <w:t>Všichni papežové, Janem XXIII. počínaje, pevně vyznávají spolupráci církve při uskutečňování lidských práv. Jako příklad lze připomenout „Poselství o lidských právech a usmíření“ z roku 1974; před biskupským synodem, který se shromáždil v Římě k projednání tématu „Evangelizace dnešního světa“, prohlásil papež Pavel VI.: „Shromáždili jsme se zde k novému synodu, jehož tématem je evangelizace světa, hlásání radostné zvěsti Ježíše Krista. Je-li pravda, že výpovědi o důstojnosti člověka a o lidských právech jsou společným vlastnictvím všech lidí, pak jsme stejně přesvědčeni, že jsou nejdokonaleji vyjádřeny v evangeliu a my křesťané čerpáme z evangelia nejhlubší pohnutku zasazovat se o rozvoj a podporu lidských práv. Evangelium nás k tomu nutí.“ a dále: „Církev je pevně přesvědčena, že podpora lidských práv je požadavek evangelia a že proto musí zaujímat ústřední postavení v její službě. Ve snaze cele se připodobnit svému Pánu a lépe plnit svou službu, chce církev sama u sebe zdůraznit úctu vůči lidským právům a péči o ně. Navíc církev rozvinula ve své službě nové vědomí hodnoty spravedlnosti. Pokroky už dosažené v této oblasti nás povzbuzují, abychom pokračovali ve svém úsilí a stále více se přizpůsobovali vůli našeho Pána.“</w:t>
      </w:r>
    </w:p>
    <w:p>
      <w:pPr>
        <w:pStyle w:val="Normalniodsazeny"/>
        <w:rPr/>
      </w:pPr>
      <w:r>
        <w:rPr/>
        <w:t xml:space="preserve"> </w:t>
      </w:r>
      <w:r>
        <w:rPr/>
        <w:t>Církev při zasazování se pro lidská práva si je vědoma spojení se všemi lidmi „dobré vůle“. Sociální encyklika papeže Jana Pavla II. „Solicitudo rei socialis“, uveřejněná roku 1987, oceňuje rostoucí angažovanost posledních desetiletí jako povzbuzující znamení a chválí „bdělé vědomí mnohých mužů a žen o důstojnosti své vlastní i každého člověka. Toto vědomí se vyjadřuje např. ve všude se probouzející péči o zachovávání lidských práv a v rozhodném odmítání jejich porušování“. (č. 26).</w:t>
      </w:r>
    </w:p>
    <w:p>
      <w:pPr>
        <w:pStyle w:val="Heading4"/>
        <w:ind w:left="567" w:hanging="567"/>
        <w:jc w:val="center"/>
        <w:rPr/>
      </w:pPr>
      <w:r>
        <w:fldChar w:fldCharType="begin"/>
      </w:r>
      <w:r>
        <w:rPr/>
        <w:instrText xml:space="preserve">ADVANCE \U 6.25</w:instrText>
      </w:r>
      <w:r>
        <w:rPr/>
      </w:r>
      <w:r>
        <w:rPr/>
        <w:fldChar w:fldCharType="separate"/>
      </w:r>
      <w:r>
        <w:rPr/>
      </w:r>
      <w:r>
        <w:rPr/>
      </w:r>
      <w:r>
        <w:rPr/>
        <w:fldChar w:fldCharType="end"/>
      </w:r>
      <w:r>
        <w:rPr/>
        <w:t>4.5.2 Ženské a mužské hnutí</w:t>
      </w:r>
    </w:p>
    <w:p>
      <w:pPr>
        <w:pStyle w:val="Normalniodsazeny"/>
        <w:rPr/>
      </w:pPr>
      <w:r>
        <w:fldChar w:fldCharType="begin"/>
      </w:r>
      <w:r>
        <w:rPr/>
        <w:instrText xml:space="preserve">ADVANCE \U 6.25</w:instrText>
      </w:r>
      <w:r>
        <w:rPr/>
      </w:r>
      <w:r>
        <w:rPr/>
        <w:fldChar w:fldCharType="separate"/>
      </w:r>
      <w:r>
        <w:rPr/>
      </w:r>
      <w:r>
        <w:rPr/>
      </w:r>
      <w:r>
        <w:rPr/>
        <w:fldChar w:fldCharType="end"/>
      </w:r>
      <w:r>
        <w:rPr/>
        <w:t xml:space="preserve"> Některé ženy v církvi rýsují paralelu mezi situací v rodině, povolání a společnosti a situací v církvi. Chápou ji jako církev mužů, která jim vyhrazuje úzký prostor, a soudí, že si v ní muži vyhrazují výlučnou kompetenci v oblasti zdraví, života, rodiny a povolání. Tzv. feminismus kritizuje, že ženy jsou v církvi přijímány pouze jako matky nebo řeholnice. Tvoří většinu, s kterou se zachází menšinově. Plní církev, ale nevtiskují jí charakter. Týká se to prý zejména mladších žen, které se necítí v církvi doma. Ženská diskriminace se odvolává na bibli, ve které lidé vidí obvykle pouze podřízené postavení ženy, nikoliv však vynikající postavy dějin spásy, jako soudkyně nebo prorokyně, v NZ učednice Ježíše Krista. Komentátoři a překladatelé bible zastírají její poselství. Patristika uvažovala tak, že zlo, hřích, had, smrt, ďábel, vášně patří k ženě, dobro, Bůh, rozum, duch k muži. Existuje paralela muž - Kristus - vykoupení, žena - Eva - hřích, panna - Maria - spása. Augustin i TQ nedoceňují ženu a jejich dědictví je vláčeno dodnes.  </w:t>
      </w:r>
    </w:p>
    <w:p>
      <w:pPr>
        <w:pStyle w:val="Normalniodsazeny"/>
        <w:rPr/>
      </w:pPr>
      <w:r>
        <w:rPr/>
        <w:t xml:space="preserve">V MT hodnoty, principy, normy jsou formovány muži, a to i v oblasti výlučně ženské. Proto je nutné všechny úseky individuální a sociální etiky nově formulovat s ohledem na svět a zkušenosti ženy. Problémy spravedlnosti, míru, ekologie, gentechnologie, techniky reprodukce musí být řešeny muži ruku v ruce se ženami. Pro celou morálku platí: výsledky bádání musí být přezkoumány s ohledem na pohled žen a musí být vybudována morálka přátelská člověku. Muž a žena jsou v církvi sourozenci. Buď platí jejich naprostá rovnost, nebo nadřazenost žen jako kompenzace chybné minulosti (tolik hlasy „ženského hnutí“). </w:t>
      </w:r>
    </w:p>
    <w:p>
      <w:pPr>
        <w:pStyle w:val="Normalniodsazeny"/>
        <w:rPr/>
      </w:pPr>
      <w:r>
        <w:rPr/>
        <w:t>Proti tomu mluví „Mulieris dignitatem“, která uznává zásadní rovnost obou pohlaví, ta se však funkčně nepromítá do církevních úřadů. Dokument varuje ženy před ztrátou speciálně ženských hodnot připodobněním se k mužství (10).</w:t>
      </w:r>
    </w:p>
    <w:p>
      <w:pPr>
        <w:pStyle w:val="Normalniodsazeny"/>
        <w:spacing w:before="240" w:after="60"/>
        <w:rPr/>
      </w:pPr>
      <w:r>
        <w:fldChar w:fldCharType="begin"/>
      </w:r>
      <w:r>
        <w:rPr/>
        <w:instrText xml:space="preserve">ADVANCE \U 6.25</w:instrText>
      </w:r>
      <w:r>
        <w:rPr/>
      </w:r>
      <w:r>
        <w:rPr/>
        <w:fldChar w:fldCharType="separate"/>
      </w:r>
      <w:r>
        <w:rPr/>
      </w:r>
      <w:r>
        <w:rPr/>
      </w:r>
      <w:r>
        <w:rPr/>
        <w:fldChar w:fldCharType="end"/>
      </w:r>
      <w:r>
        <w:rPr/>
        <w:t xml:space="preserve">Mluví se také o tzv.„mužském hnutí“, jehož počátky jsou kladeny do sedmdesátých let XX. století; toto hnutí soudí, že nejen žena, ale i muž jsou obětí staletých poměrů, které muž sám utvářel. Škodu způsobilo zejména oddělení práce od bydliště, tím došlo ke ztrátě nebo deformaci žádoucí mužské role. Očekávání společnosti, že muž bude „winner - typus“ ne „looser - typus“, vedlo ke zvýšení počtu vlastností jako jsou agresivita, bezohlednost, tvrdost a ke ztrátě schopnosti plakat, hrát si, tvořivosti, schopnosti trpět i milovat. Výsledkem je poloviční muž. </w:t>
      </w:r>
    </w:p>
    <w:p>
      <w:pPr>
        <w:pStyle w:val="Normalniodsazeny"/>
        <w:spacing w:before="240" w:after="60"/>
        <w:rPr/>
      </w:pPr>
      <w:r>
        <w:rPr/>
        <w:t xml:space="preserve">Potvrzením těchto pozorování je skutečnost, že ženy, vstupující do světa, typického pro muže (management, politika), si rychle osvojují vlastnosti, očekávané od mužů. Cena, kterou muži za tento vývoj platí, je příliš vysoká. Dochází k jejich zdravotnímu přetažení, srdečním a oběhovým chorobám, klesá možnost dožít se stáří. Základní návyky z práce se přenášejí do jiných oblastí; v erotických vztazích nejsou muži schopni iniciativně milovat, ale „nechají se milovat“, jsou frustrováni, a to paradoxně vede polovičního muže k verbální nebo akční  agresivitě vůči ženám. Tyto nedostatky vysvětlují vřelé přijetí filmů, kde vystupuje romantický hrdina (Vinnetou). </w:t>
      </w:r>
    </w:p>
    <w:p>
      <w:pPr>
        <w:pStyle w:val="Normalniodsazeny"/>
        <w:rPr/>
      </w:pPr>
      <w:r>
        <w:rPr/>
        <w:t xml:space="preserve">Na popsaný vývoj doplácejí děti, vyrůstající pod vlivem matek bez potřebného vlivu otců. Synové jsou v nebezpečí stát se mateřskými syny. V dospělosti to způsobuje, že muži, kteří vyrostli z mateřských synů, hledají celý život v ženě matku, ne sobě rovnou manželku jako komplementární bytost. Prastará myšlenka Gn 2,24, opustit matku a přilnout k manželce, je hůře realizovatelná. Situaci zhoršuje případ osamělé a programově nezávislé matky. </w:t>
      </w:r>
    </w:p>
    <w:p>
      <w:pPr>
        <w:pStyle w:val="Normalniodsazeny"/>
        <w:rPr/>
      </w:pPr>
      <w:r>
        <w:rPr/>
        <w:t>Škodu si z tohoto vývoje odnáší i veřejná sféra. Poloviční muž se nevýhodně promítá do hospodářství, politiky, výchovy, zajištění míru a představuje rostoucí nebezpečí pro lidskou společnost. „Vymoženosti“ moderního muže jsou spatřovány ve vykořisťujícím přístupu k přírodě, v politickém zastrašování jako nástroji míru nebo v tvrdém konkurenčním boji  hospodářského života.</w:t>
      </w:r>
    </w:p>
    <w:p>
      <w:pPr>
        <w:pStyle w:val="Normalniodsazeny"/>
        <w:rPr/>
      </w:pPr>
      <w:r>
        <w:rPr/>
        <w:t>Muž hraje dominantní roli v životě církve. Dosud není dostatečně prozkoumáno, jaké důsledky to pro život církve má, totiž pro kulturu úřadu, způsob práce v lokálních centrech nebo pro vypracování pastoračních plánů, které nesou v sobě stopy manipulovatelnosti. Nelze také podcenit význam polovičního muže pro pokles významu náboženství ve veřejném životě.</w:t>
      </w:r>
    </w:p>
    <w:p>
      <w:pPr>
        <w:pStyle w:val="Heading4"/>
        <w:ind w:left="567" w:hanging="567"/>
        <w:jc w:val="center"/>
        <w:rPr/>
      </w:pPr>
      <w:r>
        <w:fldChar w:fldCharType="begin"/>
      </w:r>
      <w:r>
        <w:rPr/>
        <w:instrText xml:space="preserve">ADVANCE \U 6.25</w:instrText>
      </w:r>
      <w:r>
        <w:rPr/>
      </w:r>
      <w:r>
        <w:rPr/>
        <w:fldChar w:fldCharType="separate"/>
      </w:r>
      <w:r>
        <w:rPr/>
      </w:r>
      <w:r>
        <w:rPr/>
      </w:r>
      <w:r>
        <w:rPr/>
        <w:fldChar w:fldCharType="end"/>
      </w:r>
      <w:r>
        <w:rPr/>
        <w:t>4.5.3 Diskriminace</w:t>
      </w:r>
    </w:p>
    <w:p>
      <w:pPr>
        <w:pStyle w:val="Normal"/>
        <w:tabs>
          <w:tab w:val="clear" w:pos="708"/>
          <w:tab w:val="left" w:pos="454" w:leader="none"/>
          <w:tab w:val="left" w:pos="680" w:leader="none"/>
          <w:tab w:val="left" w:pos="1134" w:leader="none"/>
        </w:tabs>
        <w:rPr/>
      </w:pPr>
      <w:r>
        <w:rPr/>
        <w:t>(crimen = zločin)</w:t>
      </w:r>
    </w:p>
    <w:p>
      <w:pPr>
        <w:pStyle w:val="Normalniodsazeny"/>
        <w:rPr/>
      </w:pPr>
      <w:r>
        <w:rPr/>
        <w:t>Dochází k ní tehdy, když jsou člověku upírána práva, která mu příslušejí, když je vystaven šikanování, když je sociálně proskribován nebo když se na něho nahlíží jako na zločince, aniž by proto byl legitimní důvod. Důvodem může být</w:t>
      </w:r>
    </w:p>
    <w:p>
      <w:pPr>
        <w:pStyle w:val="Normal"/>
        <w:numPr>
          <w:ilvl w:val="0"/>
          <w:numId w:val="26"/>
        </w:numPr>
        <w:tabs>
          <w:tab w:val="clear" w:pos="708"/>
          <w:tab w:val="left" w:pos="0" w:leader="none"/>
        </w:tabs>
        <w:ind w:left="567" w:hanging="567"/>
        <w:jc w:val="both"/>
        <w:rPr/>
      </w:pPr>
      <w:r>
        <w:rPr/>
        <w:t>barva pleti, původ, náboženství nebo cokoliv, na co nemá diskriminovaný vliv;</w:t>
      </w:r>
    </w:p>
    <w:p>
      <w:pPr>
        <w:pStyle w:val="Normal"/>
        <w:numPr>
          <w:ilvl w:val="0"/>
          <w:numId w:val="26"/>
        </w:numPr>
        <w:tabs>
          <w:tab w:val="clear" w:pos="708"/>
          <w:tab w:val="left" w:pos="0" w:leader="none"/>
        </w:tabs>
        <w:ind w:left="283" w:hanging="283"/>
        <w:jc w:val="both"/>
        <w:rPr/>
      </w:pPr>
      <w:r>
        <w:rPr/>
        <w:t>určitá vina; na diskriminaci však lidé přesto nemají právo, právě tak jako na opatření, kterými se diskriminace projevuje. Týká se propuštěných, amnestovaných aj.</w:t>
      </w:r>
    </w:p>
    <w:p>
      <w:pPr>
        <w:pStyle w:val="Normalniodsazeny"/>
        <w:rPr/>
      </w:pPr>
      <w:r>
        <w:rPr/>
        <w:t>S diskriminací souvisí neetické odhalování skutečných nebo dokonce domnělých vin druhého člověka pomluvou nebo nactiutrháním.</w:t>
      </w:r>
    </w:p>
    <w:p>
      <w:pPr>
        <w:pStyle w:val="Normalniodsazeny"/>
        <w:rPr/>
      </w:pPr>
      <w:r>
        <w:rPr/>
        <w:t xml:space="preserve">V nejnovější době se může diskriminace týkat nemocných AIDS. Vychází z předpokladu, že infikovaný onemocněl vlastní vinou. To nemusí být pravda; tak či onak tím neztrácí práva nemocného a jeho okolí nenabývá práv ho soudit nebo odsoudit. U diskriminace třeba rozlišit objektivní hodnocení určitého jednání jako něčeho nesprávného, což je naprosto v pořádku, a vlastní diskriminaci, která správná není. Nazvat určité chování hříšným je na místě, posadit se na soudnou stolici nad bližním a z toho přejít k diskriminaci je nesprávné. Boží přikázání zakazuje jak hřích, který u bližního právem  zamítáme, tak  hříšníkovu diskriminaci. </w:t>
      </w:r>
    </w:p>
    <w:p>
      <w:pPr>
        <w:pStyle w:val="Normalniodsazeny"/>
        <w:rPr>
          <w:color w:val="00FF00"/>
        </w:rPr>
      </w:pPr>
      <w:r>
        <w:rPr>
          <w:color w:val="00FF00"/>
        </w:rPr>
        <w:t xml:space="preserve">Diskriminace souvisí s xenofobií (xenos = cizí, fobos = strach), distancující se (s průvodní agresivitou) vůči něčemu sociálně cizímu. Lze na ní pozorovat kombinaci dvou strachů, z kterých pochází, i když její projevy mohou vypadat hrdinsky. Jednak jde o strach (existenčního ohrožení) z těch „druhých“, jednak o strach z izolace v akci. Proto je pro xenofobii charakteristická kolektivní agrese, v které k projevům nesnášenlivosti dodává jeden druhému odvahy. Grandiózním protipólem xenofobie je evangelium o lásce k nepřátelům (Mt 5,44nn) </w:t>
      </w:r>
    </w:p>
    <w:p>
      <w:pPr>
        <w:pStyle w:val="Heading4"/>
        <w:tabs>
          <w:tab w:val="clear" w:pos="708"/>
          <w:tab w:val="left" w:pos="454" w:leader="none"/>
          <w:tab w:val="left" w:pos="680" w:leader="none"/>
          <w:tab w:val="left" w:pos="1134" w:leader="none"/>
        </w:tabs>
        <w:ind w:left="567" w:hanging="567"/>
        <w:jc w:val="center"/>
        <w:rPr/>
      </w:pPr>
      <w:r>
        <w:fldChar w:fldCharType="begin"/>
      </w:r>
      <w:r>
        <w:rPr/>
        <w:instrText xml:space="preserve">ADVANCE \U 6.25</w:instrText>
      </w:r>
      <w:r>
        <w:rPr/>
      </w:r>
      <w:r>
        <w:rPr/>
        <w:fldChar w:fldCharType="separate"/>
      </w:r>
      <w:r>
        <w:rPr/>
      </w:r>
      <w:r>
        <w:rPr/>
      </w:r>
      <w:r>
        <w:rPr/>
        <w:fldChar w:fldCharType="end"/>
      </w:r>
      <w:r>
        <w:rPr/>
        <w:t>4.5.4 Tolerance</w:t>
      </w:r>
    </w:p>
    <w:p>
      <w:pPr>
        <w:pStyle w:val="Normal"/>
        <w:tabs>
          <w:tab w:val="clear" w:pos="708"/>
          <w:tab w:val="left" w:pos="454" w:leader="none"/>
          <w:tab w:val="left" w:pos="680" w:leader="none"/>
          <w:tab w:val="left" w:pos="1134" w:leader="none"/>
        </w:tabs>
        <w:rPr/>
      </w:pPr>
      <w:r>
        <w:rPr/>
        <w:t>(tolero = snáším, trpím)</w:t>
      </w:r>
    </w:p>
    <w:p>
      <w:pPr>
        <w:pStyle w:val="Normalniodsazeny"/>
        <w:rPr/>
      </w:pPr>
      <w:r>
        <w:rPr/>
        <w:t xml:space="preserve">Dnes se v církvi mluví o kultuře tolerance. Boží lid si musí osvojit náročný požadavek rovnováhy mezi vlastním přesvědčením a názorem  druhého, který trpí </w:t>
      </w:r>
      <w:r>
        <w:rPr>
          <w:color w:val="00FF00"/>
        </w:rPr>
        <w:t>(v optice pozorovatele)</w:t>
      </w:r>
      <w:r>
        <w:rPr/>
        <w:t xml:space="preserve"> jistou omezeností, ta je však neúmyslná. Každý musí nějakou omezenost připustit také u sebe.</w:t>
      </w:r>
    </w:p>
    <w:p>
      <w:pPr>
        <w:pStyle w:val="Normalniodsazeny"/>
        <w:rPr/>
      </w:pPr>
      <w:r>
        <w:rPr/>
        <w:t>Tolerance ovšem není ideál, tím je dobrat se pravdy. Proto součástí tolerance je snaha druhého „uzdravit“. Má své hranice, škodu třetí osobě nelze tolerovat. Tyto hranice nerespektovat znamená flegmatičnost, klid za cenu bezzásadovosti, líbivou beztvářnost. Tolerance je však plně slučitelná s duchovním závoděním.</w:t>
      </w:r>
    </w:p>
    <w:p>
      <w:pPr>
        <w:pStyle w:val="Normalniodsazeny"/>
        <w:rPr/>
      </w:pPr>
      <w:r>
        <w:rPr/>
        <w:t xml:space="preserve">Třeba ji odlišovat od akomodace (přizpůsobení se cizí kultuře) a inkulturace (oplodnění cizí kultury evangeliem). V těchto případech nejde o to něco u druhého trpět, ale respektovat jeho práva. </w:t>
      </w:r>
    </w:p>
    <w:p>
      <w:pPr>
        <w:pStyle w:val="Normalniodsazeny"/>
        <w:rPr>
          <w:color w:val="00FFFF"/>
        </w:rPr>
      </w:pPr>
      <w:r>
        <w:rPr>
          <w:color w:val="00FFFF"/>
        </w:rPr>
        <w:t xml:space="preserve">V době postmoderny dostává tolerance zcela jinou úlohu. Není plodem lásky k bližnímu, který v optice pozorovatele vězí v názorové insuficienci, nýbrž v klimatu naprosté averze vůči „jedné pravdě“ programově vlídnou odezvou na odlišný názor druhého. Je sporné, zda je takové užití termínu tolerance výstižné, vždyť jde spíše o syntézu úcty s lhostejností, diktovanou únavou z absolutních nároků. </w:t>
      </w:r>
    </w:p>
    <w:p>
      <w:pPr>
        <w:pStyle w:val="Heading4"/>
        <w:ind w:left="567" w:hanging="567"/>
        <w:jc w:val="center"/>
        <w:rPr/>
      </w:pPr>
      <w:r>
        <w:fldChar w:fldCharType="begin"/>
      </w:r>
      <w:r>
        <w:rPr/>
        <w:instrText xml:space="preserve">ADVANCE \U 6.25</w:instrText>
      </w:r>
      <w:r>
        <w:rPr/>
      </w:r>
      <w:r>
        <w:rPr/>
        <w:fldChar w:fldCharType="separate"/>
      </w:r>
      <w:r>
        <w:rPr/>
      </w:r>
      <w:r>
        <w:rPr/>
      </w:r>
      <w:r>
        <w:rPr/>
        <w:fldChar w:fldCharType="end"/>
      </w:r>
      <w:r>
        <w:rPr/>
        <w:t>4.5.5. Revoluce</w:t>
      </w:r>
    </w:p>
    <w:p>
      <w:pPr>
        <w:pStyle w:val="Normalniodsazeny"/>
        <w:rPr/>
      </w:pPr>
      <w:r>
        <w:rPr/>
        <w:t>Pro etické posouzení tohoto velmi ožehavého námětu je třeba přihlížet k východiskům a příčinám, které k revoluci vedou. Úsudek o nich je ovšem vždy relativní, ve vztahu k dosavadnímu pořádku. Třeba se ptát: zlepší se obecné dobro? je dovoleno s přihlédnutím k možným důsledkům tuto revoluci riskovat? je nevyhnutelná změna opravdu na místě? je pro dosažení nepochybně dobrého cíle prostředek revoluce nutný? Za etický problém zásadní důležitosti třeba označit problém předvídatelnosti rizika.</w:t>
      </w:r>
    </w:p>
    <w:p>
      <w:pPr>
        <w:pStyle w:val="Normalniodsazeny"/>
        <w:rPr/>
      </w:pPr>
      <w:r>
        <w:rPr/>
        <w:t xml:space="preserve">Pavel VI. se roku 1975 v listu Evangelii nuntiandi vyslovil vůči revoluci skepticky: násilí plodí opět násilí. „Církev nemůže přijmout násilí, především násilí zbraněmi, které je nekontrolovatelné, když je rozpoutáno, a také smrt někoho jako cestu k osvobození, neboť ví, že násilí vždy plodí opět násilí a nezadržitelně plodí nové formy potlačování a otroctví, které je nezřídka horší než to, od kterého ujišťuje osvobodit“ (EN 37). </w:t>
      </w:r>
    </w:p>
    <w:p>
      <w:pPr>
        <w:pStyle w:val="Normalniodsazeny"/>
        <w:spacing w:before="0" w:after="60"/>
        <w:ind w:firstLine="454"/>
        <w:jc w:val="both"/>
        <w:rPr/>
      </w:pPr>
      <w:r>
        <w:rPr/>
        <w:t xml:space="preserve">Naproti tomu v okružním listu Populorum progressio (1967) se zdá s etickou ospravedlnitelností revoluce aspoň poněkud počítat; když formuluje „ultima ratio“, vychází vlastně z dovolenosti sebeobrany. PP 30,31: „Jistě existují situace jejichž nespravedlnost volá k nebi. Když se brání celým národům, trpícím nedostatkem nejpotřebnějších věcí, něco z vlastní iniciativy podniknout k většímu vzdělání, k podílu na sociálním a politickém životě, pak je velké pokušení odstranit takové bezpráví, působící proti lidské důstojnosti, násilím. Vzdor tomu: každá revoluce, vyjma případ jednoznačné a dlouhotrvající diktatury, která těžce poškozuje základní práva člověka a přináší obecnému dobru země těžkou škodu, plodí nové násilí, přináší s sebou nové poruchy rovnováhy, vyvolává nové otřesy. Zlo, které existuje, nelze zahnat ještě větším zlem“ </w:t>
      </w:r>
      <w:r>
        <w:rPr>
          <w:color w:val="00FFFF"/>
        </w:rPr>
        <w:t>(podle J.B.Metze se politická teologie stává bezprostředním místem teologické diskuse o revoluci).</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cs-CZ" w:eastAsia="zh-CN" w:bidi="hi-IN"/>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eastAsia="Arial" w:cs="Arial"/>
      <w:b/>
      <w:bCs/>
      <w:kern w:val="2"/>
      <w:sz w:val="48"/>
      <w:szCs w:val="48"/>
    </w:rPr>
  </w:style>
  <w:style w:type="paragraph" w:styleId="Heading2">
    <w:name w:val="Heading 2"/>
    <w:basedOn w:val="Normal"/>
    <w:next w:val="Normal"/>
    <w:qFormat/>
    <w:pPr>
      <w:numPr>
        <w:ilvl w:val="1"/>
        <w:numId w:val="1"/>
      </w:numPr>
      <w:spacing w:lineRule="exact" w:line="400" w:before="840" w:after="240"/>
      <w:ind w:left="567" w:hanging="567"/>
      <w:outlineLvl w:val="1"/>
    </w:pPr>
    <w:rPr>
      <w:b/>
      <w:bCs/>
      <w:caps/>
      <w:sz w:val="40"/>
      <w:szCs w:val="40"/>
    </w:rPr>
  </w:style>
  <w:style w:type="paragraph" w:styleId="Heading3">
    <w:name w:val="Heading 3"/>
    <w:basedOn w:val="Normal"/>
    <w:next w:val="Normal"/>
    <w:qFormat/>
    <w:pPr>
      <w:keepNext w:val="true"/>
      <w:numPr>
        <w:ilvl w:val="2"/>
        <w:numId w:val="1"/>
      </w:numPr>
      <w:spacing w:before="480" w:after="240"/>
      <w:ind w:left="567" w:hanging="567"/>
      <w:outlineLvl w:val="2"/>
    </w:pPr>
    <w:rPr>
      <w:b/>
      <w:bCs/>
      <w:sz w:val="36"/>
      <w:szCs w:val="36"/>
    </w:rPr>
  </w:style>
  <w:style w:type="paragraph" w:styleId="Heading4">
    <w:name w:val="Heading 4"/>
    <w:basedOn w:val="Normal"/>
    <w:next w:val="Normal"/>
    <w:qFormat/>
    <w:pPr>
      <w:keepNext w:val="true"/>
      <w:numPr>
        <w:ilvl w:val="3"/>
        <w:numId w:val="1"/>
      </w:numPr>
      <w:spacing w:before="360" w:after="120"/>
      <w:ind w:left="567" w:hanging="567"/>
      <w:outlineLvl w:val="3"/>
    </w:pPr>
    <w:rPr>
      <w:b/>
      <w:bCs/>
      <w:sz w:val="32"/>
      <w:szCs w:val="32"/>
    </w:rPr>
  </w:style>
  <w:style w:type="paragraph" w:styleId="Heading5">
    <w:name w:val="Heading 5"/>
    <w:basedOn w:val="Normal"/>
    <w:next w:val="Normal"/>
    <w:qFormat/>
    <w:pPr>
      <w:numPr>
        <w:ilvl w:val="4"/>
        <w:numId w:val="1"/>
      </w:numPr>
      <w:spacing w:before="240" w:after="120"/>
      <w:outlineLvl w:val="4"/>
    </w:pPr>
    <w:rPr>
      <w:b/>
      <w:bCs/>
    </w:rPr>
  </w:style>
  <w:style w:type="paragraph" w:styleId="Heading6">
    <w:name w:val="Heading 6"/>
    <w:basedOn w:val="Normal"/>
    <w:next w:val="Normal"/>
    <w:qFormat/>
    <w:pPr>
      <w:numPr>
        <w:ilvl w:val="5"/>
        <w:numId w:val="1"/>
      </w:numPr>
      <w:spacing w:before="240" w:after="60"/>
      <w:jc w:val="both"/>
      <w:outlineLvl w:val="5"/>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qFormat/>
    <w:pPr>
      <w:tabs>
        <w:tab w:val="clear" w:pos="708"/>
        <w:tab w:val="right" w:pos="9027" w:leader="dot"/>
      </w:tabs>
      <w:spacing w:before="0" w:after="40"/>
      <w:ind w:left="280" w:hanging="280"/>
      <w:jc w:val="both"/>
    </w:pPr>
    <w:rPr/>
  </w:style>
  <w:style w:type="paragraph" w:styleId="Literatura">
    <w:name w:val="Literatura"/>
    <w:basedOn w:val="TableofAuthorities"/>
    <w:qFormat/>
    <w:pPr>
      <w:spacing w:before="100" w:after="40"/>
      <w:ind w:left="1134" w:hanging="1134"/>
    </w:pPr>
    <w:rPr/>
  </w:style>
  <w:style w:type="paragraph" w:styleId="Normalniodsazeny">
    <w:name w:val="normalni odsazeny"/>
    <w:basedOn w:val="Normal"/>
    <w:qFormat/>
    <w:pPr>
      <w:spacing w:before="0" w:after="60"/>
      <w:ind w:firstLine="454"/>
      <w:jc w:val="both"/>
    </w:pPr>
    <w:rPr/>
  </w:style>
  <w:style w:type="paragraph" w:styleId="NormalIndent">
    <w:name w:val="Normal Indent"/>
    <w:basedOn w:val="Normal"/>
    <w:qFormat/>
    <w:pPr>
      <w:spacing w:before="0" w:after="40"/>
      <w:ind w:left="708" w:hanging="0"/>
      <w:jc w:val="both"/>
    </w:pPr>
    <w:rPr/>
  </w:style>
  <w:style w:type="paragraph" w:styleId="Normalnipredsazeny">
    <w:name w:val="normalni predsazeny"/>
    <w:basedOn w:val="NormalIndent"/>
    <w:next w:val="Normal"/>
    <w:qFormat/>
    <w:pPr>
      <w:spacing w:before="0" w:after="60"/>
      <w:ind w:left="709" w:hanging="709"/>
    </w:pPr>
    <w:rPr/>
  </w:style>
  <w:style w:type="paragraph" w:styleId="Normalnishora">
    <w:name w:val="normalni shora"/>
    <w:basedOn w:val="Normal"/>
    <w:next w:val="Normalniodsazeny"/>
    <w:qFormat/>
    <w:pPr>
      <w:spacing w:before="240" w:after="60"/>
      <w:jc w:val="both"/>
    </w:pPr>
    <w:rPr>
      <w:b/>
      <w:bCs/>
    </w:rPr>
  </w:style>
  <w:style w:type="paragraph" w:styleId="Normlnvlevo">
    <w:name w:val="Normální vlevo"/>
    <w:basedOn w:val="Normal"/>
    <w:next w:val="Normal"/>
    <w:qFormat/>
    <w:pPr>
      <w:spacing w:before="120" w:after="120"/>
    </w:pPr>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6">
    <w:name w:val="TOC 6"/>
    <w:basedOn w:val="Normal"/>
    <w:next w:val="Normal"/>
    <w:pPr>
      <w:tabs>
        <w:tab w:val="clear" w:pos="708"/>
        <w:tab w:val="right" w:pos="9072" w:leader="dot"/>
      </w:tabs>
      <w:ind w:left="10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Norm">
    <w:name w:val="norm"/>
    <w:basedOn w:val="Normal"/>
    <w:qFormat/>
    <w:pPr>
      <w:spacing w:lineRule="atLeast" w:line="240" w:before="60" w:after="60"/>
      <w:ind w:firstLine="227"/>
      <w:jc w:val="both"/>
    </w:pPr>
    <w:rPr>
      <w:sz w:val="22"/>
      <w:szCs w:val="22"/>
    </w:rPr>
  </w:style>
  <w:style w:type="paragraph" w:styleId="Kurzvaodsaz">
    <w:name w:val="kurzíva odsaz."/>
    <w:basedOn w:val="Normal"/>
    <w:qFormat/>
    <w:pPr>
      <w:tabs>
        <w:tab w:val="clear" w:pos="708"/>
        <w:tab w:val="left" w:pos="454" w:leader="none"/>
        <w:tab w:val="left" w:pos="680" w:leader="none"/>
        <w:tab w:val="left" w:pos="1134" w:leader="none"/>
      </w:tabs>
      <w:spacing w:before="0" w:after="40"/>
      <w:ind w:firstLine="454"/>
      <w:jc w:val="both"/>
    </w:pPr>
    <w:rPr>
      <w:i/>
      <w:iCs/>
    </w:rPr>
  </w:style>
  <w:style w:type="paragraph" w:styleId="Normshora">
    <w:name w:val="Norm shora"/>
    <w:basedOn w:val="Normal"/>
    <w:qFormat/>
    <w:pPr>
      <w:spacing w:before="360" w:after="40"/>
      <w:jc w:val="both"/>
    </w:pPr>
    <w:rPr/>
  </w:style>
  <w:style w:type="paragraph" w:styleId="Styl1">
    <w:name w:val="Styl1"/>
    <w:basedOn w:val="Normal"/>
    <w:qFormat/>
    <w:pPr>
      <w:spacing w:before="0" w:after="40"/>
      <w:ind w:firstLine="680"/>
      <w:jc w:val="both"/>
    </w:pPr>
    <w:rPr/>
  </w:style>
  <w:style w:type="paragraph" w:styleId="Contents7">
    <w:name w:val="TOC 7"/>
    <w:basedOn w:val="Normal"/>
    <w:next w:val="Normal"/>
    <w:pPr>
      <w:tabs>
        <w:tab w:val="clear" w:pos="708"/>
        <w:tab w:val="right" w:pos="9072" w:leader="dot"/>
      </w:tabs>
      <w:ind w:left="1680" w:hanging="0"/>
    </w:pPr>
    <w:rPr/>
  </w:style>
  <w:style w:type="paragraph" w:styleId="Contents8">
    <w:name w:val="TOC 8"/>
    <w:basedOn w:val="Normal"/>
    <w:next w:val="Normal"/>
    <w:pPr>
      <w:tabs>
        <w:tab w:val="clear" w:pos="708"/>
        <w:tab w:val="right" w:pos="9072" w:leader="dot"/>
      </w:tabs>
      <w:ind w:left="1960" w:hanging="0"/>
    </w:pPr>
    <w:rPr/>
  </w:style>
  <w:style w:type="paragraph" w:styleId="Contents9">
    <w:name w:val="TOC 9"/>
    <w:basedOn w:val="Normal"/>
    <w:next w:val="Normal"/>
    <w:pPr>
      <w:tabs>
        <w:tab w:val="clear" w:pos="708"/>
        <w:tab w:val="right" w:pos="9072" w:leader="dot"/>
      </w:tabs>
      <w:ind w:left="2240" w:hanging="0"/>
    </w:pPr>
    <w:rPr/>
  </w:style>
  <w:style w:type="paragraph" w:styleId="Index1">
    <w:name w:val="Index 1"/>
    <w:basedOn w:val="Normal"/>
    <w:next w:val="Normal"/>
    <w:pPr>
      <w:tabs>
        <w:tab w:val="clear" w:pos="708"/>
        <w:tab w:val="right" w:pos="9072" w:leader="dot"/>
      </w:tabs>
      <w:ind w:left="280" w:hanging="280"/>
    </w:pPr>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33:00Z</dcterms:created>
  <dc:creator>ThDr. J. Skoblík</dc:creator>
  <dc:description/>
  <dc:language>en-US</dc:language>
  <cp:lastModifiedBy>Věra Suchánková</cp:lastModifiedBy>
  <cp:lastPrinted>1999-11-21T19:17:00Z</cp:lastPrinted>
  <dcterms:modified xsi:type="dcterms:W3CDTF">2000-01-17T12:33:00Z</dcterms:modified>
  <cp:revision>2</cp:revision>
  <dc:subject/>
  <dc:title>III. KONKRÉTNÍ MORÁLKA_3</dc:title>
</cp:coreProperties>
</file>